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For Style Changer v 1.3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change all chars from your userbas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2.x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JauR from JauR's DoMaiN,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TYLE KEY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ow to ge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key dail JauRS DoMaiN, +31-79-351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message to me and you 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y do you need a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 key to remove all the dela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n't have a key you will have a delay in all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a key, place it in a directory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ath like RA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path=c:\dos;c:\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any errors, suggetions, money, softwar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uRS DoMaiN     : (31)-79-3511974, 24 Hrs, 28K8, (8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EOF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