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Gade v1.2 Exp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=OmeN=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This Simple.. Edit The Enclosed Config File &lt;OMEN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tch Your System. Copy The RGULOMEN.EXE And OMEN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Main Renegade Directory. I Would Sugge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Quite Often To Update Th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] Chaos A.D. [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- Good Files Old &amp; New - Quality Messages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- Lotsa Megz Online  *  Locked At 19.2k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- =OmeN= WHQ * AlterNET WHQ 2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ĺ���                                               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=] (404)977-7432 [=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] Your SysOp Is : The GoDHeaD [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urvived The Centuries Waiting For Mankinds De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