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e Production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User Questionar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This one is easy to inst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Just put it in your NewUse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 it as a command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You are up and runn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PPE         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CFG         The Config file.. (Look inside it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PCB         Display file. Please don't change it to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DOC         This lame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\RAMROD  The Answ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\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\YOU?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es t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ZER,LIZZARD          Gimme Sysop a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digger         Hows the BBS going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MAZE                 Hi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ER                   WE WILL NUKE NIM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 PPE coders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