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Zip file contains all that is nee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ed subsystem on PCBoard 15.0 using the MNU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a no muss easy one. No changes need to be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CBOARD.DAT files. All you need to do is in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coresponding dirs. Make a few edits to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MNU files and you have got a full menu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ddd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 of the files and what theyt are and wher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 -  Main User Menu Display FIle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-  Main Sysop Menu Display F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-  Files Menu Display File            |   Keep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 -  Mail Menu Display File             --- in one place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 -  Options Menu Display File          |   them in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-  Utility Menu Display File          |   D:\PCB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5 -  Sysop Utils Menu Display Fil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1.MNU  -  MNU file for Files Menu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2.MNU  -  MNU file for Mail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3.MNU  -  MNU file for Options Menu     | I kep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4.MNU  -  MNU file for Utils Menu       | in my D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5.MNU  -  MNU file for Sysop menu       |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M.MNU  -  MNU file for Mai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S.MNU  -  MNU file for Sysop Main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U files will have all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and the paths for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 and the other sub-menu M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make any chang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paths that are called from the M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BRDM.MNU and BRDS.MNU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USER MENU , SYSOP MENU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