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Serve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 the routine by now. I'm not responsible for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that occur while running this program.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 And so on. This program was NOT created by or for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they are not responsible for tech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Major Bug Fixed that caused only on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Config File added to correct problems with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Added support for LZH and ARJ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Eliminated the need to specify a directory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w added support for extracting the size from PCX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I find info on them I'll also add JPG, BMP and any 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ask for. When PCBDir finds a PCX or GIF it will find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depth and put it into the description as "GIF: XxYx256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: XxYxC". Notice that the GIF is fixed at 256. I did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find out how to decode the color depth in the GI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gured since I haven't seen a 16 color GIF in several year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ll gone anyways. I'll try to fix this for v1.4 thoug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mebody asks 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looking at the FEATURES door at Salt Air and noticed somebod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ty like this built into PCBFiler. Since I don't hav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Filer I can't add it so I made a stand-alone program.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ll the files in a directory and puts them into a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. If the file is a ZIP file then a FILE_ID.D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nd put into the description field. If no descript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is not a ZIP file then "No description found"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field. Oh, and this Freeware but you can send me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need a directory with files in it, a copy of pkunzip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You should probably also be using DOS 3.1 or higher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throw that in since everybody else always says that. I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your PATH statement then you shouldn't need the config fil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it didn't always work like it was suppose to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aren't being extracted then you'll need to us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in just a few hours and the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 so there's a definite possibility of some bug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en leave me e-mail at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.Serven@f305.n192.usa.stor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.Serven@viv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e mail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al simple to use. All you have to do i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IR filename directory 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s the file you want PCBDir to generate. The one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sing on your BBS for you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s the directory you want to scan throug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optional. If you don't include anything here t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ory will be included. You must us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name.ext. So it could be *.* or *.zip or pcb*.exe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something changed in the program then just leave me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addresses ad I'll make the change as soon as I ca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s not totally insane such as adding VR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in Borland Pascal 7.0 on a 486 SLC2-66 (I know it su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tel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can call my BBS at 315-536-2457. Its running at 14.4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. We got Night Owl 17 CD-Rom and a couple cool door games li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da Wars. Oh, the name is The Mind's Eye and it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 course) 15.22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