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�  </w:t>
      </w:r>
      <w:r>
        <w:rPr/>
        <w:t>߲�</w:t>
      </w:r>
      <w:r>
        <w:rPr/>
        <w:tab/>
        <w:t xml:space="preserve">   ���</w:t>
        <w:tab/>
        <w:t>.etherial.    . Etherial Coding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Dd!����� ����</w:t>
      </w:r>
      <w:r>
        <w:rPr/>
        <w:t>ܲ���  �� �����</w:t>
      </w:r>
      <w:r>
        <w:rPr/>
        <w:tab/>
        <w:tab/>
        <w:t>Proudly Present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�</w:t>
      </w:r>
      <w:r>
        <w:rPr/>
        <w:t>۲����   ���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�� --- ����-���-- ����-���---����---    . A Hazzan prod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 ��</w:t>
      </w:r>
      <w:r>
        <w:rPr/>
        <w:t>۲��</w:t>
      </w:r>
      <w:r>
        <w:rPr>
          <w:rtl w:val="true"/>
        </w:rPr>
        <w:t>޲� ���</w:t>
      </w:r>
      <w:r>
        <w:rPr/>
        <w:t>۲</w:t>
      </w:r>
      <w:r>
        <w:rPr>
          <w:rtl w:val="true"/>
        </w:rPr>
        <w:t>� �</w:t>
      </w:r>
      <w:r>
        <w:rPr/>
        <w:t>۲</w:t>
      </w:r>
      <w:r>
        <w:rPr>
          <w:rtl w:val="true"/>
        </w:rPr>
        <w:t>�� �</w:t>
      </w:r>
      <w:r>
        <w:rPr/>
        <w:t>۲</w:t>
      </w:r>
      <w:r>
        <w:rPr/>
        <w:t>�� �</w:t>
      </w:r>
      <w:r>
        <w:rPr/>
        <w:tab/>
        <w:t>(c) Etherial 1997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���-����� --���---����-���---����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۲� ���������� �۲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iNFORMATiON]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r : Hazzan</w:t>
        <w:tab/>
        <w:tab/>
        <w:tab/>
        <w:t xml:space="preserve">       Type : Save/Restore Batch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: P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ier : Diamond Darrell</w:t>
        <w:tab/>
        <w:tab/>
        <w:t xml:space="preserve">       Version : 1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WHY SHOULD I INSTALL IT?]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' everyone knows that losing your flaged files when you lo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it's so shitty... so here it's da solution, this ppe sav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as a file, and you can re-flag it when you re-logon ... so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DiSCLAiMER]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program blow up your computer, rape your sister, eat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or something like that, cool!, but no one of this group are respon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lamo attitud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iNSTALLATiON]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stalation is easy, just put "!&lt;PPEPATH&gt;\ETH-REST.PPE" in your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 file, and "!&lt;PPEPATH&gt;\ETH-SAVE.PPE" in your Logoff script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! and setup this ppe from the "ETH-REST.CFG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y uh?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CONFiGURATiON]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e file "ETH-REST.CFG", and the following lin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: Unlighted Color for the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: HighLighted Color for the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: Y Pos for the first Lightba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: X Pos for the first Lightba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: Help Message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: Y Pos for the Hel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: X Pos for the Hel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CONTACTiNG/JOiNiNG?]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the .nfo and .app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iNiSHiNG]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as coded by Hazzan of Etherial 1997, this code belongs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roup, if you use it for your own ppe you must let us know!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i take charge of rape your family!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way... this prg is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iNAL NOTES]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upid Pcboard has a big bug, that makes this ppe look really weird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cal mode, but, in remote mode it works really beautifull, that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matters... don't get in panic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