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UCKS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              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                      ��</w:t>
      </w:r>
      <w:r>
        <w:rPr/>
        <w:t>۰���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��</w:t>
      </w:r>
      <w:r>
        <w:rPr/>
        <w:t>۰���۰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߱ �                      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                </w:t>
      </w:r>
      <w:r>
        <w:rPr/>
        <w:t>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</w:t>
      </w:r>
      <w:r>
        <w:rPr/>
        <w:t>ܲ����  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߱���  ���������ܱ���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</w:t>
      </w:r>
      <w:r>
        <w:rPr/>
        <w:t xml:space="preserve">߱�� </w:t>
      </w:r>
      <w:r>
        <w:rPr>
          <w:rtl w:val="true"/>
        </w:rPr>
        <w:t>ޱ</w:t>
      </w:r>
      <w:r>
        <w:rPr/>
        <w:t>������� �߱��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vN!</w:t>
      </w:r>
      <w:r>
        <w:rPr/>
        <w:t xml:space="preserve">ް� </w:t>
      </w:r>
      <w:r>
        <w:rPr>
          <w:rtl w:val="true"/>
        </w:rPr>
        <w:t>޲</w:t>
      </w:r>
      <w:r>
        <w:rPr/>
        <w:t>�������    �                 �� 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۲�   ߰�</w:t>
      </w:r>
      <w:r>
        <w:rPr>
          <w:rtl w:val="true"/>
        </w:rPr>
        <w:t>޲�� ޲</w:t>
      </w:r>
      <w:r>
        <w:rPr/>
        <w:t>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</w:t>
      </w:r>
      <w:r>
        <w:rPr/>
        <w:t>���    � ���  ���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  ��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NOTHER kEWL pRODUCCTION oF dEVIL fORCE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�� </w:t>
      </w:r>
      <w:r>
        <w:rPr/>
        <w:t>sOME gENERAL iNFO!.. �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cODE bY: vENOMOUS                  nAME oF pROGRAM: mALINCHE cHATT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CKED bY: vENOMOUS                  dATE oF rILIZZ!:   [o3/o9/97]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hELP bY: ACiD BRAiN [tHE sYSOP mENU oNLY]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tYPE: // [ .EXE ] // [ .COM ] // [ .GiF ] // [ .PPE ] //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�� </w:t>
      </w:r>
      <w:r>
        <w:rPr/>
        <w:t>iNDEX ��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) wHAT iS tHIS?.. wHERE cAN I rUN tHIS fILE?!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) hOW iNSTALL iT?...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) oTHER jUNK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) gREETZ..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5.) hOW cONTACT uS?,hOW rEPORT bUGS,cOMMENTS, aND mORE.. sEE tHIZ!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�����������������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) wHAT iS tHIS?.. wHERE cAN I rUN tHIS fILE?!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LL.. tHIS iS A lITTLE pPE, yOU cAN rUN tHIS dAMNED pHILE iN pCBOARD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vERSIONS?.. oF cOURSE.. aLL oF tHEM.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cAN rUN iN aLL vERSION bECAUSE tHIS pPE wAS cOMPILED wHIT PPLC320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cAN dECOMPILE iT, bUT yOU aRE a mOTHERfUCKER iF yOU dO iT.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dON'T eXIST iF yOU dECOMPILE mY pPE oK?.. dON'T dO tHIS.. dONT mE lAM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������������������������������������������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) hOW iNSTALL iT?...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) pUT iNTO yOUR pCBTEXT iN tHE lINE #333, tHE pATH/fILENAME oF tHE pP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:\PCB\MALINCHE\DF-MALIN.PPE &lt;- NAME OF THE PP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^^|^^^ ^^^|^^^^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|       |-&gt; YOUR PPE PATH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|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YOUR PCBOARD PATH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) wELL.. yOU gO iNTO yOUR pCBOARD dIRECTORY (uSUALLY C:\PCB), tHERE yO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UT "PCBSETUP" aND eNTHA.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oF pCBSETUP, yOU tOUCH, "G" tHEN "H"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RE iN tHE mACROS pUT sOME lIKE tHIS: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PCB\MALINCHE\DF-MALIN.PPE &lt;- NAME OF THE PPE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^^|^^^ ^^^|^^^^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|       |-&gt; YOUR PPE PATH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|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YOUR PCBOARD PATH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aRE iNSIDE oF THE pCBOARD yOU tOUCH SHIFT+XX (XX = dA nUMBA o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 kEYS)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HING mORE,.. aLL rEADY!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�������������������������������������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) oTHER jUNK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EMBER tO sEE aLL oUR rELEASES, tHEY aRE vERY cOOL!.. aND yOU cA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QUEST pPE'S aND aRT.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F yOU wANNA jOIN uS.. pLEZZE rEAD tHE DF-INFO.ANS // DF-INFO.ASC //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LETE tHE aPPLY.. aND sEND tO uS!.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EMBA rEAD tHE DF-INFO.ANS/ASC fOR mORE iNF0!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FUCK OFF TO THE USER ANGUS - rIPPER MOTHERFUCKER!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������������������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) gREETZ..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EETZ tO: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aB!:uM!:b7!:aND aLL tHE aRGENTINA sCENE, tHEY aRE mANY, s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I dON'T wANNA mENTION tHEM.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������������������������������������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5.) hOW cONTACT uS?,hOW rEPORT bUGS,cOMMENTS, sUGGESTIONS aND mORE.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wELL, yOU cAN sEND a mESSY iN iNTERNET aT tHE aDDRESS: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ALFANO.JANSSEN.COM.AR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ON yOU cAN vISIT oUR pAGE iN iNTERNET, w8 fOR nEW rELEASES &amp; iNFO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tHE iNFO fILE fOR mORE iNFO 4 sEND cOMMENTS/rEPORT bUGS &amp; mORE!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</w:t>
      </w:r>
      <w:r>
        <w:rPr/>
        <w:t>vISIT oUR wHQ-hQ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iDEA - vENOMOUS - [dVL/fRC] - [o1/o9/97] - dON'T bE rIPPER - cONTACT uS -#SAUCE00iNFO oF mALINCHE cHATTER           VeNoMouS (vN!)######DeViL FoRCeS########19970903� ####P#t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