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          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     r      �       o   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��������  s   � _ d�  ����</w:t>
      </w:r>
      <w:r>
        <w:rPr/>
        <w:t>߲�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�������  </w:t>
      </w:r>
      <w:r>
        <w:rPr/>
        <w:t>-   n   �����   �  ����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�  �   �������  o  � ��   ��   �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������� ��������  �     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      ����������������������  �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ܲ �ܲ ���  �  ����     ��  � �  ���� �      ������ ���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 �  � ���  �     �� ������    ���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      ������� �  �������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������ ������� 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����        �         ���</w:t>
      </w:r>
      <w:r>
        <w:rPr/>
        <w:t>cd.ov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�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CODERS ON DOPE^THE TRILOXY CODING SUBDIVISION^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-LIT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DISK SLIDER/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What C-Lite Does#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Lite Converts any normal text file to a High'n'Lo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file has a is written in a certain wa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fferent letter has it's own way of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 Every A or a in the file is written Low Cas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B or b in the file is written High Case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ains a file (not that any other file would do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test a bit. So Fox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The Purpose of C-Lite#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roup (of *any kind*) produces a Package (of *any kind*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lot of those DoX which are written in thos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 language. Why ? Because the characters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Lower Cased. Now, Instead of thinking alot on whi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pcase and which was lowcase, just write your file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o your own needs to any form you want. Just read on and disco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Configuring C-Lite (Automatically)#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Lite doesn't find a configfile it automatically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When configuring C-Lite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 the key (a -&gt; z) which case need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e abcdefghijklmnopqrstuvwxyz  All characters are written Low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--fgh-j--mnopq--tuvwxyz All characters except D,E,I,K,L,R &amp; 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DE---I-KL-----RS------- written in Low Case. The Selected are in Up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d the configuration by pressing the Enter key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 with changing the Cases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Configuring C-Lite (Manually)#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change the configuration of C-Lite but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e all those characters again you can configure C-Lit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normal Ascii-File Editor to amke changes in the file C-Li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 is a string of 26 characters. Every Character is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in Low Case. By changing that Character in the opposite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ase in which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e abcDEfghIjKLmnopqRStuvwxyz This is the Origi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 This is the New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the last three characters are changed into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correspond as indicated and will also conver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or z that it encounters (or it's Upcase version) into the 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. All the other Low Case characters remain (or are changed i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Case. (Except for the D,E,I,K,L,R &amp; S. They are still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case as was originally plan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C-Lite Parameters#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Lite requires the following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ameter </w:t>
        <w:tab/>
        <w:t xml:space="preserve">&lt;Input File&gt; </w:t>
        <w:tab/>
        <w:t>File from which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</w:t>
        <w:tab/>
        <w:t>&lt;Output File&gt;   File to which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put and output cannot be equal. Output file will be re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ossibly end with a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put File must exist. If not program will end with the following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Parameters ! Please Make sure all Input is Corre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te requires Inputfile and Outputfile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utput File will be rewritten (or Created if it doesn'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BUG REPORTS#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this PPE, please leave me some feedback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Sacred Grounds - +32-11-273OOO - Tly Coordination H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through COW-Net : 88:132/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RESPECT GOES OUT TO#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FC Crew (Have a great open school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xy      (I'm just starting but I'm gonna mak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ca�s   (When is our next Alca Mee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JMJ]        (Keep on Beaming Scott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y /Bk\  (What was that some time ago about Suxx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D          (Hope to Spend some Good Times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X-Phile(Secret Tracks ! Here I 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#END#�����������������������������������������������������������������į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O D E R S  O N  D O P E  -  T R I L O X Y  C O D I N G  D E V I S I O 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