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 � � ����� ����� �             �   ����� ����  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�� � � � ��� �   � �             �   �   � �   � ��� 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�� � �   � ����� �             �   �   � �   � �   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   � � ����� �   � ����          �   ����� ����� ���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\/\/\/\/\/[         D-TECTOR       ]\/\/\/\/\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#����������������������������������������������ͼ#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 [D-TECTOR..............] v[1.o]  Autor/s  [ELViS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jo/Tipo Programa [PPE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  -        -             -  --     -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se Programa Fue Echo Por [ELViS....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MAS QUE LEAS MUCHO EN LA INTRODUCCION, NO TE ASUSTES, INSTALAR EST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 SEGUNDOS .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mplaza el PROMPT 149 del PCBoard 15.22+. (Use graphics [YES/NO]), po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alla Kool, la cual detecta automaticamente el ANSI del usuario y 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eccion, cortandole si este es menor a lo especificado en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TECT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en se puede elegir lockear a los usuarios que no posean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des elegir que si el PPE no ha detectado ANSi Emulation, le pregunt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a activarlo de todos modos. (ALGUNOS USUARIOS POSEEN ANSi, PERO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DO, LO QUE HACE QUE EL PPE NO LO DETECTE). Esto RESPETARA la o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ckear usuarios sin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entra un usuario sin ANSi y 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stes la pregunta y pusistes dejar entrar usuarios sin ANSi el PPE ha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PPE NO PUDO DETECTA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AS USAR ANSi DE TODOS MODOS (S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stes la pregunta pero pusistes lockear usuarios sin ANSi el PPE ha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PPE NO PUDO DETECTA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BBS ESTA SETEADO PARA USAR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ONA [E] PARA ENTRAR EN MODO ANSi o [H] PARA COLG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desactivastes la pregunta y pusistes dejar entrar usuarios sin ANS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NDRA UNA PANTALLA ASCII Y DEJARA ENTRAR AL USUARIO EN MODO NO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desactivastes la pregunta y pusistes lockear usuarios sin ANS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PANTALLA ASCII APARECERA INDICANDO SU ESTADO ACTUAL Y CORTARA DICIEN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ITAS ANSi EMULATION PARA ENTRAR AL BB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entra un usuario CON ANS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 PPE detectara todo automaticamente con un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very K00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PE tambien tiene lenguaje CASTELLANO/INGLES automat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 el MKPCBTXT y modificar el prompt 149 por algo como es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!C:\PCB\D-TECTOR\D-TEC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eso es todo ! Para configurarlo solo edita el archivo D-TECTOR.CFG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