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STAR WARS VERSION 1.1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written by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Justin Revenaugh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8/87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Lunchtime Software Guild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Massachusetts Institute of Technology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Department of Earth, Atmospheric and Planetary Scienc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                  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detailed information  on how to design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WAR wave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WAR game play is divided into three phases: the tie-figh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s and the tunnel.  A number of data files exist for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o  of these phases, describing  the objects encountered 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ular  wave.  As supplied to  ADUS, STWAR includes 10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ves, or 20 data files.  These files are kept in th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stwar_info.dir' and are denoted by stwar_xxxxx_info.nn where 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 the phase  type (i.e. towers  or tunnel) and  nn is the w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bes.  There is  an additional  file  titled  stwar_main.inf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 contains information on  the number of phase files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nuses, etc.  Creating your own phase files is easy,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delines on object numbering and forma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wers phase consists of 10 sets of up to 30 objects each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are encountered in a prescribed  order, with 12 encoun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.  The object type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ite tower cap (must be placed on top of a t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1. Sequence of  encounters, i.e. the order in which  th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. Number of tower caps needed fo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- ? Specific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 are format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.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- ?. (x, y, type)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 *** Y coordinates may never decrease down a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rst  object in each set must  have a Y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1 2 3 4 5 6 1 2 3 4 5 {Sequence of 12 encoun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       {Number of tower caps needed for bo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       {Set one has 10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   0  1            {Tower at x = 1000, y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00  300  2            {Bunker at x = -200, y = 3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50  600  1            {T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50  600  3            {Cap on previous t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00  900  2            {Bu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  900  1            {T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50 1200  1            {T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750 1200  3            {Cap on previous t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00 1500  2            {Bu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1500  1            {T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          {Set two has 11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        {Portion o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{7th set is un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{8th set is un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{9th set is un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               {10th set is un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The  dimensions  of the  playing  zone  are -1250 &lt; x &lt; 12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hough objects can be placed outside  this range of x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ghter cannot leave it.  The horizon is 1800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yond the player; objects  further away than this 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If a  tower cap  is hit  it will  not return  when the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countered  again.  Bunkers  do, however,  and thus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fire power.  For higher waves, a good mix of t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unkers wor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llow the player to miss 1-3 tower caps and st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nus, i.e.  make the number  of caps given in  line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1-3 less than the total number used in the  10 se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ave has no tower caps, set the number needed for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0, this tells STWAR to ignore the tower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Distribute  fire  power  evenly.  Make  it  diffic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o avoid the 'ac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WERS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wers phase consists of a single extended  encounter 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 objects. The objects are numb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ottom or isolated full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op or surrounded full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4. as in 1 - 2 except lefthand side half cat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6. as in 1 - 2 except righthand side half cat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. laser can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. wall desig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full catwalk  is one  which  spans  the tunnel,  half  catwal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viously  extend only halfway  across.  An isolated catwalk i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walk  with  no  partners  either  above  or  below. A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walk  has partners both  above and  below. Always attem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correct  type of  catwalk, this  will  speed up  game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more realistic display. Some examples of catwalk block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all with opening along bottom of tu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XX|  type 2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XX|  type 2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XX|  type 1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|    (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Hal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  |  type 4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  |  type 4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  |  type 4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XX__|  type 3 cat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tunnel's  dimensions  are  -70 &lt; x &lt; 70,  -100 &lt; z &lt; 100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 is 2000 units in front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. The total number of objects used (1 - 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- ?.  List of objects x, y, z, type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line.  The y coordinate of the exhau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 *** Y coordinates may never decrease dow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2                              {total number of objects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.00   1100.00     75.00  4  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.00   1100.00     25.00  4  9   {building up a wall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1100.00    -25.00  4  9    secon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1100.00    -75.00  3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1600.00     75.00  6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.00   1600.00     25.00  6 10   {building a similar wa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1600.00    -25.00  6 10    the RH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1600.00    -75.00  5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0.00   2000.00     75.00  7  1   {cann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70.00   2000.00    -75.00  7  1   {cann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2100.00     75.00 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2100.00     25.00 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2100.00    -25.00 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2100.00    -75.00  3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2600.00     75.00  6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   2600.00     25.00  6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   {Portion omit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00.0                          {y coordinate of the 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x coordinates of catwalk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annons and wall designs are placed only at x = +-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Catwalks usually should  have z coordinates  of -75, -25,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75.  They can be placed anywhere within -75 &lt; z &lt;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y coordinate of the  port should be 200 greater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 available colors for catwal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 - Orang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-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. The color of cannons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The z positions  of wall designs are  ignored. 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ose between designs. There are four designs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to  colors 1 through 4.  Designs become more intric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increases.  Use wall designs to spruce up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annons shoot horizontally,  you should align them with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twalk block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TWAR does not check if a cannon is shooting through cat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it is your  responsibility to see that the tunnel is cl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ly the portion seen when the  cannon fire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ant, make sure  the fire ball is beyond the play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it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ake the tunnel hard to memo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Allow  room to shoot the port at the  end of the tunne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osition cannons near it, but avoid using catwa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 THE STWAR_MAIN.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. Number of towers phase files, cyc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. Number of tunnel phase files, cycl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. Starting levels  (EASY, MODERATE,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. Starting bonuses (EASY, MODERATE,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a player  reaches a wave greater  than the number suppl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 cycles back  to a previous wave  and replays it  at a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ter  rate.  The  wave to  which the  game returns  is the 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ase.  Example, if there were 10 phases and the cycle phase was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sequence of wave encounter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4 5 6 7 8 9 10 4 5 6 7 8 9 10 4 5 6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re can be a different number of files and cycle ph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wers and tunnel ph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ING TO A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WAR would be vastly improved if there were a number of wav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in, new wave sets should somehow find  their way to A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 common format and ensure that wave set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software version, we sugge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rmat the wave file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clude a STWAR_MAIN.INF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Place  these in a directory  entitled: STWAR_WAVE.XYZ,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YZ are your initial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. Send them  to me  at the  address below.  Use  either 9-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, streamer  tape or floppy.   I will see to  i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tible and send them along to A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or comments about STWAR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n Reven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I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54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7) 253-63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