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HANDY REFERENCE PAG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RAY  DEATHRAY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ELP                                  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&lt;AUTOMATIC&gt; &lt;DESTINATION&gt;     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LRSCAN                                 LONG-RANG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&lt;AUTOMATIC&gt; &lt;DESTINATION&gt;         WARP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ORBIT                                  WARP O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PHASERS &lt;TOTAL AMOUNT&gt;                 PHASE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RS AUTOMATIC &lt;TOTAL AMOUNT&gt;       PHASE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       PHOTONS &lt;NUMBER&gt; &lt;TARGETS&gt;            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       SENSORS                                SHORT-RANG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        SHIELDS &lt;UP, DOWN, OR TRANSFER&gt;        DEFLECTO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SRSCAN &lt;YES OR NO&gt;                     SHORT-RANG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ERMINATE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R. SCAN;   THOUSANDS DIGIT;  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DREDS DIGIT;  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S DIGIT;       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 DIGIT;     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(.);        DIGIT NOT KNOWN (STAR CHA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ARE GIVEN IN MANUAL MODE IN X - Y DISPLACEMENTS;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S DESTINATION QUADRANT AND/OR SECTOR.  MANUAL MOD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S ARE GIVEN IN QUADRANTS.  A DISTANCE OF ONE SECTOR IS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KLINGONS HAVE ABOUT 400 UNITS OF ENERGY, COMMAND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  ROMULANS NORMALLY HAVE ABOUT 800 UNITS OF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ULP) "SUPER-COMMANDER" HAS ABOUT 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 FIRE DIMINISHES TO ABOUT 60 PERCENT AT 5 SECTORS. 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Y BE FIRED IN A SINGLE BURST WITHOUT DANGER OF OVER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6 IS THE FASTEST SAFE SPEED.  AT HIGHER SPEEDS, ENGIN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.  AT WARP 10 YOU MAY ENTER A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 COST 50 UNITS OF ENERGY TO RAISE, AND DOUBL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MOVING UNDER WARP DRIVE.  ENGAGING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CONTROL REQUIRES 2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RIVE REQUIRES (DISTANCE)*(WARP FACTOR CUBED) UNIT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VEL AT A SPEED OF (WARP FACTOR SQUARED)/10 QUADRA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ENGINES REQUIRE 20 UNITS TO WARM UP, PLUS 100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S  TTTTTTTT    AAA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      TT      AA AA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      TT    AA     AA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TTTTTTT RRRRRR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EEEE   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RRRRR   EE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UL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URPOSES, PROVIDED THAT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FOR THE SALE OR PROMOTIONAL USE OF THIS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TABLE OF CONTENT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THE GAME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SSUE COMMANDS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COMMANDS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-RANGE SCAN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REPORT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-RANGE SCA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 CHART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 REPORT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UNDER WARP DRIVE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P FACTOR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ULSE ENGINES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LECTOR SHIELDS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RS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TON TORPEDOES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K AT STARBASE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TARBASE FOR HELP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ANDON SHIP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F-DESTRUCT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 THE CURRENT GAME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OR-SCAN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TANDARD ORBIT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ER-TRAVEL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UTTLE CRAFT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 DILITHIUM CRYSTALS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DILITHIUM CRYSTALS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ET REPORT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ZE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AL DEATH RAY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ELLANEOUS NOTES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Y REFERENCE PAGE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S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INTRODUCTION TO THE GAM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ANIAN PEACE TREATY HAS COLLAPSED, AND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 WAR WITH THE KLINGON EMPIRE.  JOINING THE KLINGON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DERATION ARE THE MEMBERS OF THE "ROMULAN STAR EMPIRE"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OF THE STARSHIP U. S. S. ENTERPRISE, YOUR JO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PE OUT THE KLINGON INVASION FLEET AND MAKE THE GALAXY SA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TLEGROUND IS THE ENTIRE GALAXY, WHICH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VIDED UP INTO EIGHT ROWS OF EIGHT QUADRANTS EACH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RBOARD.  ROWS ARE NUMBERED FROM TOP TO BOTTOM,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UMBERED LEFT TO RIGHT, SO QUADRANT 1 - 8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RIGHT HAND CORNER OF TH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BATTLE YOU WILL BE CONCERNED ONLY WITH THOS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CCUPY THE SAME QUADRANT AS YOURSELF.  QUADRANTS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INTO SECTORS OF TEN ROWS OF TEN SECTORS EACH. 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ED IN THE SAME WAY AS QUADRANTS, SO THE SECTOR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ORNER IS SECTOR 1 - 10.  YOU HAVE A SHORT-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LOOK AT THE ENTIRE QUADRAN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IES RECHARGE DURING YOUR ABSENCE.  IF YOU LEAVE A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WEAKENED ENEMY, WHEN YOU RETURN TO THAT QUADRAN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TRONG AGAIN.  ALSO, EACH TIME YOU ENTER A QUADR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EVERYTHING IN THE QUADRANT (EXCEPT YOUR SHIP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ZED, TO SAVE YOU THE TROUBLE OF TRYING TO REME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N THE QUADRANT IS.  NOTICE THAT THIS REF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S OF THINGS IN THE QUADRANT--THE NUMBERS OF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NG ARE NOT CHANGED.  IF YOU KILL SOMETHING, IT STAY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ULANS ARE NOT AS SERIOUS A THREAT TO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KLINGONS.  FOR ONE THING, THERE ARE NOT AS M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OTHER, THE ROMULANS ARE NOT AS TREACHEROUS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ULANS ARE NOT TO BE TRIFLED WITH, EXPECIALLY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 OF THE "ROMULAN NEUTRAL ZO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KINDS OF KLINGONS;  ORDINARY KLING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AD ENOUGH, AND KLINGON COMMANDERS, WHICH ARE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S ARE ABOUT THREE TIMES STRONGER THAN ORDINAR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S ARE MORE RESISTANT TO YOUR WEAPONS.  COMMAN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BOUT DURING BATTLE, WHILE ORDINARY KLINGONS STAY P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COMMANDERS HAVE A THING CALLED A "LONG-RANGE 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" WHICH THEY CAN USE, AT RANDOM INTERVALS, TO YANK YOU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 YOU ARE DOING AND INTO THEIR QUADRANT, TO D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HERE IS ALSO A SPECIAL COMMANDER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ER-COMMANDER".  THIS CHARACTER IS SO BAD, HE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OD, EXPERT, AND EMERITUS GAMES.  FORTUNATELY,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"SUPER-COMMANDER" IN A GAME.  IN ADDITION TO TH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TS OF COMMANDERS, THE "SUPER-COMMANDER" CAN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TO QUADRANT AT WILL, SEEKING OUT AND DESTRO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S AND ANY HELPFUL PLANETS HE RUNS ACROSS.  HE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 PLANTED ABOARD YOUR SHIP, GIVING HIM VALU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RNING YOUR CONDITION.  USING THIS INFORMATION, H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TARDLY THINGS LIKE TRACTOR BEAM YOUR SHIP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SHAPE, AND ONCE YOU'VE BEEN TRACTOR BEAMED BY THE "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"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ADVANTAGES ARE NOT ALL ON THE SIDE OF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HIP IS MORE POWERFUL, AND HAS BETTER WEAPONS. 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GALAXY THERE ARE FROM TWO TO FIVE STARBASES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TO REFUEL AND LICK YOUR WOUNDS, SAFE FROM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CTOR BEAMS.  BUT YOU HAD BEST NOT DALLY THERE TO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IME IS NOT ON YOUR SIDE.  THE KLINGONS ARE NOT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; THEY ARE ATTACKING THE ENTIRE FEDERATION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INITE "TIME LEFT", WHICH IS HOW MUCH LONGER THE FEDE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OUT IF YOU JUST SIT ON YOUR FAT BEHIND AND DO NOTHIN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PE OUT KLINGONS, YOU REDUCE THE RATE AT WHICH THE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ET WEAKENS THE FEDERATION, AND SO THE "TIME LEFT"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DERATION COLLAPSES MAY ACTUALLY INCREASE.  SINCE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THREAT TO THE FEDERATION, THE ROMULANS DO NO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"TIME LEFT".  IN FACT, YOU NEED NOT KI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ULANS TO WIN.  IF YOU CAN GET ALL THE KLING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DERATION WILL ABIDE FOREVER, AND YOU HAVE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VAST, AND IT TAKES PRECIOUS TIME TO MOV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ANOTHER.  IN COMPARISON, OTHER THINGS HAPPEN S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ASSUME THEY TAKE NO TIME AT ALL.  TWO WAYS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ASS ARE WHEN YOU MOVE, OR WHEN YOU ISSUE A COMMAND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ND REST FOR A PERIOD OF TIME.  YOU WILL SOMETIME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E LATTER, SINCE THE VARIOUS DEVICES ABOARD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DAMAGED AND REQUIRE TIME TO REPAIR.  OF COURSE,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MORE QUICKLY AT A STARBASE THAN THEY CAN IN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KLINGONS, ROMULANS  AND STARBASES, THE GALA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(SURPRISE) STARS.  MOSTLY, STARS ARE A NUIS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ET IN YOUR WAY.  YOU CAN TRIGGER A STAR INTO GOING 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HOOTING ONE OF YOUR PHOTON TORPEDOES AT IT.  WHEN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S, IT DOES A LOT OF DAMAGE TO ANYTHING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 IF ANOTHER STAR IS ADJACENT TO A NOVA, IT TOO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.  STARS MAY ALSO OCCASIONALLY GO SUPERNOVA; A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QUADRANT DESTROYS EVERYTHING IN THE QUADRANT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T PERMANENTLY UNINHABITABLE.  YOU MAY "JUMP OVE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CONTAINING A SUPERNOVA WHEN YOU MOVE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TO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NOVAS MAY HAPPEN SPONTANEOUSLY, WITHOUT PROV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PERNOVA OCCURS IN THE SAME QUADRANT YOU ARE IN, YOUR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N "EMERGENCY AUTOMATIC OVERRIDE" WHICH PICKS S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AND SOME RANDOM WARP FACTOR, AND TRIES TO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F THE SUPERNOVA.  IF THE SUPERNOVA OCCURS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, YOU JUST GET A WARNING MESSAGE FROM STARFLEET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VIDED, OF COURSE, THAT YOUR SUBSPACE RADIO IS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 FEW PLANETS ARE SCATTERED THROUGH THE GALAX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OMETIMES BE A GREAT HELP SINCE SOME OF TH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LITHIUM CRYSTALS", WHICH ARE CAPABLE OF REPLENI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'S ENERGY SUPPLY.  YOU CAN EITHER BEAM DOWN TO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USING THE TRANSPORTER, OR TAKE THE SHUTTLE CRAFT "GALILE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TREK IS A RICH GAME, FULL OF DETAIL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RITTEN AT A MODERATE LEVEL--NO ATTEMPT HAS BEEN MAD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SCRIBE EVERYTHING ABOUT THE GAME, BUT THERE IS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HERE THAN YOU NEED TO GET STARTED.  IF YOU ARE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JUST GET A ROUGH IDEA OF THE KINDS OF COMMAND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PLAYING.  AFTER A GAME OR TWO YOU WILL HAV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MPORTANT, AND THE DETAILED COMMAND DESCRI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WILL BE A LOT MORE MEANING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WEAPONS;  PHASERS AND PHOTON TORPEDOES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ENSE;  DEFLECTOR SHIELDS.  YOU CAN LOOK AT THINGS; 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SCANNERS, SHORT-RANGE SCANNERS, AND A STAR CHA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BOUT, UNDER WARP DRIVE OR IMPULSE POWER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 AT A STARBASE, REST WHILE REPAIRS ARE BEING MADE,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, SELF DESTRUCT, OR GIVE UP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LINGONS AR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HOW TO ISSUE COMMAND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IS WAITING FOR YOU TO ENTER A COMMAN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THEN TYPE IN YOUR COMMAND.  ALL YOU HAVE TO REME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MMAND IS THE MNEMONIC.  FOR EXAMPLE, IF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UP FOR ONE QUADRANT, YOU CAN TYPE IN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PUTER WILL PROMP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OR AUTOMA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 YOU TYPE IN "MANUAL".  THE COMPUTER THE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TYPE IN 0 1 WHICH SPECIFIES AN X MOVEMENT OF ZE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 MOVEMENT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LEARNED THE COMMANDS, YOU CAN AVOI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BY SIMPLY TYPING IN THE INFORMATION 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SKED FOR IT.  FOR EXAMPLE, IN THE ABOVE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SIMP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ANUAL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DONE.  OR YOU COUL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THE COMPUTER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AND Y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BBREVIATE MOST MNEMONICS.  FOR "MOVE"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 MOV     MO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LY.  FOR YOUR SAFETY, CERTAIN CRITICAL COMMAND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ABANDON SHIP) MUST BE WRITTEN OUT IN FULL.  ALSO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CASES TWO OR MORE COMMANDS BEGIN WITH THE SAME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AT LETTER REFERS TO A PARTICULA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; TO GET THE OTHER, YOUR ABBREVIATION MUST B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LETTERS LONG.  THIS SOUNDS COMPLICATED, BUT YOU WILL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S QUICK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ALL BOILS DOWN TO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YOU CAN ABBREVIATE PRACTICALL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YOU FORGET, THE COMPUTER WILL PROMP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YOU REMEMBER, YOU CAN TYPE IT ALL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PART WAY THROUGH ENTERING A COMMAND AND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ND, YOU CAN CANCEL THE COMMAND BY TYPING A -1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, WITH THE EXCEPTION OF THE MANUAL MOVE COMMAN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CE NEGATIVE NUMBERS ARE VALID) YOU CAN USE THE &lt;ESCAP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NCEL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THING IS NOT CLEAR TO YOU, EXPERIMENT.  THE WORS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S LOSE A GAME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DESCRIPTIONS OF COMMAND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-RANGE 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S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S;  S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SCAN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RANGE SCAN GIVES YOU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QUADRANT YOUR STARSHIP IS IN. 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SCAN IS BEST DESCRIB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 4 5 6 7 8 9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* . . . . R . . . .  STARDATE      251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. . . E . . . . . .  CONDITION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. . . . . * . B . .  POSITION      5 - 1, 2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. . . S . . . . . .  LIFE SUPPORT  DAMAGED, RESERVE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. . . . . . . K . .  WARP FACTOR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. K .   . . . . * .  ENERGY        217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. . . . . P . . . .  TORPEDOES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. . . . * . . . . .  SHIELDS       UP, 42 PERCENT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. * . . * . . . C .  KLINGONS LEF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. . . . . . . . . .  TIME LEFT     3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PART IS A PICTURE OF THE QUADRANT.  THE E 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4 REPRESENTS THE ENTERPRISE; THE B AT SECTOR 3 - 8 IS A ST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RDINARY KLINGONS (K) AT SECTORS 5 - 8 AND 6 - 2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COMMANDER (C) AT 9 - 9.  THE (GULP) "SUPER-COMMANDER"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PIES SECTOR 4 - 4, AND A ROMULAN (R) IS AT 1 - 6.  A PLANET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 SECTOR 7 - 6.  THERE ARE ALSO A LARGE NUMBER OF STA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IODS (.) ARE JUST EMPTY SPACE--THEY ARE PRINT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YOUR BEARINGS.  SECTOR 6 - 4 CONTAINS A NEUTRON STAR (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ON THE RIGHT IS ASSORTED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INFORMATION WILL BE ABSENT IF YOU TYPE &lt;NO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SCAN.  OTHERWISE, STATUS INFORMATION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RANGE SCANS ARE FREE.  THAT IS, THEY USE UP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TIME.  IF YOU ARE IN BATTLE, DOING A SHORT-RANGE SCA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THE ENEMIES ANOTHER CHANCE TO HIT YOU.  YOU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A SHORT-RANGE SCAN ANYTI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GIVES YOU INFORMATION ABOUT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ARSHIP,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ATE - THE CURRENT DATE.  A STARDATE IS THE SAME A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- THERE ARE FOUR POSSIBLE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KED - DOCKED A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   -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- LOW ON ENERGY ( &lt; 1000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N  - 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- QUADRANT IS GIVEN FIRST, THEN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SUPPORT - IF "ACTIVE", LIFE SUPPORT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ING NORMALLY.  IF ON "RESERVES"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OW MANY STARDATES YOUR RESERVE FOOD, AIR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--YOU MUST GET REPAIRS MADE OR GET TO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R RESERVE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P FACTOR - WHAT YOUR WARP FACTOR IS CURRENTLY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- THE AMOUNT OF ENERGY YOU HAVE LEFT.  IF I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EDOES - HOW MANY PHOTON TORPEDOES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- WHETHER YOUR SHIELDS ARE UP OR DOWN, HOW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(WHAT PERCENT OF A HIT THEY CAN DEFLE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S LEFT - HOW MANY OF THE KLINGONS ARE STILL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LEFT - HOW LONG THE FEDERATION CAN HOLD OU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NUMBER OF KLINGONS; THAT IS, HOW LO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F YOU DO NOTHING IN THE MEANTIME.  IF YOU KILL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, THIS NUMBER WILL GO UP--IF NOT, IT WILL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REACHES ZERO, THE FEDERATION IS CONQU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 IS FREE--IT USES NO TIME OR ENERG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IN BATTLE, THE KLINGONS ARE NOT GIVEN ANOTHER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 CAN ALSO BE OBTAINED BY DOING A SHORT-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  SEE THE &lt;SRSCAN&gt;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OF INFORMATION CAN BE OBTAINED SINGLY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  SEE &lt;REQUEST&gt; COMM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L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NG-RANGE SCAN GIVES YOU GENERAL INFORMATION AB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D WHAT IS AROUND YOU.  HERE IS AN EXAMP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R. SCAN FOR QUADRANT 5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107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316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  105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CAN SAYS THAT YOU ARE IN ROW 5, COLUMN 1 OF THE 8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AXY.  THE NUMBERS IN THE SCAN INDICATE HOW MAN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THING THERE IS IN YOUR QUADRANT AND ALL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S.  THE DIGITS ARE INTERPRET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DIGIT;  1000 INDICATES A SUPERNOVA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DIGIT;   NUMBER OF KLINGON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S DIGIT;       NUMBER OF STARBAS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DIGIT;       NUMBER OF STA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N YOUR QUADRANT (5 - 1) THE NUMBER IS 316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3 KLINGONS, 1 STARBASE AND 6 STARS.  (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R DOES NOT DISTINGUISH BETWEEN ORDINARY KLIN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COMMAND SHIPS.)  IF THERE IS A SUPERNOVA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BELOW AND TO YOUR RIGHT (QUADRANT 6 - 2)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ELSE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ULANS POSSESS A "CLOAKING DEVICE" WHICH PREVEN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ION BY LONG-RANGE SCAN.  BECAUSE OF THIS FACT, STAR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NEVER SURE HOW MANY ROMULANS ARE "OUT THE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KILL THE LAST KLINGON, THE REMAINING ROMULANS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ARE ALSO UNDETECTABLE BY LONG-RANGE SC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AY TO DETECT A PLANET IS TO FIND IT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WITH SHORT-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ARE IN COLUMN 1, THERE ARE NO QUADRA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THE MINUS ONES INDICATE THE NEGATIVE ENERGY BARRI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GE OF THE GALAXY, WHICH YOU ARE NOT PERMITTED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RANGE SCANS ARE FREE.  THEY USE UP NO ENERGY O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DONE SAFELY REGARDLESS OF BATT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 CH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PROCEED IN THE GAME, YOU LEARN MORE AND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NGS ARE WHERE IN THE GALAXY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RECORDED FOR YOU (BY SPOCK) IN YOUR ST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LOOKS LIKE AN 8 BY 8 ARRAY OF NUMB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ARE INTERPRETED EXACTLY AS THEY ARE ON A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.  A PERIOD (.) IN PLACE OF A DIGIT MEANS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FORMATION YET.  FOR EXAMPLE, ... MEANS YOU KNO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QUADRANT, WHILE .1. MEANS YOU KNOW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SE, BUT AN UNKNOWN NUMBER OF KLINGONS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AT THE STAR CHART IS A FREE OPERATION. 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ITHER TIME NOR ENERGY, AND CAN BE DONE SAFEL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 OU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YOU MAY ASK FOR A DAMAGE REPOR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 ARE DAMAGED AND HOW LONG IT WILL TAKE TO REPAI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REPAIRS PROCEED FASTER AT A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UFFER DAMAGES WHILE MOVING, IT IS POSSIBL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DAMAGE REPORT WILL NOT SHOW ANY DAMAGE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IME SPENT ON THE MOVE EXCEEDS THE REPAIR TIME, SI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SE THE DAMAGED DEVICES WERE FIXED EN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REPORTS ARE FREE.  THEY USE NO ENERGY OR TI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SAFELY EVEN IN THE MIDST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;  MOVE &lt;MANUAL&gt; &lt;DISPLAC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&lt;AUTOMATIC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USUAL WAY TO MOVE FROM ON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ITHIN THE GALAXY.  YOU MOVE UNDER WARP DRIVE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WARP FACTOR (SEE "WARP FAC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COMMAND MODES FOR MOVEMENT; MANUAL AN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 MODE IS DEFAULT, AND REQUIRE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&lt;MANUAL&gt; &lt;DELTX&gt; &lt;DEL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NUAL&gt; IS OPTIONAL.  IF OMITTED, MANUAL MOVEMENT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TX&gt; AND &lt;DELTY&gt; ARE THE HORIZONTAL AND VERTICAL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TARSHIP, IN QUADRANTS; A DISPLACEMENT OF ONE SECTOR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S.  SPECIFYING &lt;DELTX&gt; AND &lt;DELTY&gt; CAUSES YOUR SHI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RAIGHT LINE TO THE SPECIFIED DESTINATION.  IF &lt;DEL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IT IS ASSUMED ZERO.  FOR EXAMPLE,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MOVE 1 SECTOR TO THE RI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S OF MANUAL MOVEMENT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RANGE SCAN ON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SECTOR      MANUAL MOV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1                      M -.3 -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1                      M -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2                    M -.2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4                    M 0 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AVING QUADRANT)             M 0 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5                    M 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10                   M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6                    M .2 -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4                    M 0 -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MODE IS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&lt;AUTOMATIC&gt; &lt;QROW&gt; &lt;QCOL&gt; &lt;SROW&gt; &lt;S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QROW&gt; AND &lt;QCOL&gt; ARE THE ROW AND COLUMN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QUADRANT, AND &lt;SROW&gt; AND &lt;SCOL&gt;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NUMBERS OF THE DESTINATION SECTOR WITHIN THA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LSO MOVES YOUR SHIP IN A STRAIGHT LIN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TINATION.  &lt;AUTOMATIC&gt; (A IS SUFFICIENT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VING WITHIN A QUADRANT, &lt;QROW&gt; AND &lt;QCOL&gt;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MOVE TO SECTOR 2 - 9 WITHIN THE CURRENT QUAD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EST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A 2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TO QUADRANT 3 - 7, SECTOR 5 - 8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A 3 7 5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BE DONE.  IN AUTOMATIC MODE, EITHER TWO OR F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MODE UTILIZES THE SHIP'S "BATTLE COMPUTER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IS DAMAGED, MANUAL MOVEMEN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SES TIME AND ENERGY TO MOVE.  HOW MUCH TIME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DEPENDS ON YOUR CURRENT WARP FACTOR, THE DISTANCE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THER YOUR SHIELDS ARE UP.  THE HIGHER THE WARP FA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YOU MOVE, BUT HIGHER WARP FACTORS REQUIRE MOR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OVE WITH YOUR SHIELDS UP, BUT THIS DOUBLES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MOVE IN A QUADRANT CONTAINING KLING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HANCE TO ATTACK YOU.  IN THIS CASE, THE "ENERGY L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YOU GET REFERS TO YOUR ENERGY AFTER THE ATTACK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VE.  AS YOU MOVE, THE AMOUNT THAT THE KLINGONS HI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PENDENT ON YOUR AVERAGE DISTANCE FROM THEM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IF YOUR MOVE TAKES YOU OUT OF THE QUADRANT, WHEN THE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E LAST CHANCE TO H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;  WAR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ARP FACTOR CONTROLS THE SPEED OF YOUR STAR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R THE WARP FACTOR, THE FASTER YOU GO AND THE MOR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NIMUM WARP FACTOR IS 1.0 AND YOUR MAXIMUM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.0 (WHICH IS 100 TIMES AS FAST AND USES 1000 TIM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).  AT SPEEDS ABOVE WARP 6 THERE IS SOME DANGER OF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YOUR WARP ENGINES; THIS DAMAGE IS LARGER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S AND ALSO DEPENDS ON HOW FAR YOU GO AT THAT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XACTLY WARP 10 THERE IS SOME PROBABILITY OF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-CALLED "TIME WARP" AND BEING THROWN FORWARD OR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THE FARTHER YOU GO AT WARP 10, THE GREATER IS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NTERING THE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;  IMPULSE &lt;MANUAL OR AUTOMATIC&gt; &lt;DIS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GIVE YOU A WAY TO MOVE WHEN YOU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S ARE DAMAGED.  THEY MOVE YOU AT A SPEED OF 0.9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STARDATE, WHICH IS THE EQUIVALENT OF A WARP FACTOR O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975, SO THEY ARE MUCH TOO SLOW TO USE EXCEPT IN EMER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COMMANDS ARE INDICATED JUST AS IN THE "MOV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ULSE ENGINES REQUIRE 20 UNITS OF ENERGY TO 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10 UNITS PER SECTOR (100 UNITS PER QUADRANT)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COST EXTRA TO MOVE WITH THE SHIELD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S;  SHIEL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ELD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ELDS TRANSFER &lt;AMOUNT OF ENERGY TO TRANSF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FLECTOR SHIELDS ARE A DEFENSIVE DEVICE TO PRO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KLINGON ATTACKS (AND NEARBY NOVAS).  AS THE SHIELD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, THEY GRADUALLY WEAKEN.  A SHIELD STRENGTH OF 75 PERC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MEANS THAT THE NEXT TIME A KLINGON HITS YOU,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EFLECT 75 PERCENT OF THE HIT, AND LET 25 PERCENT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U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STS 50 UNITS OF ENERGY TO RAISE SHIELDS, NOTHING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.  YOU MAY MOVE WITH YOUR SHIELDS UP; THIS COSTS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IMPULSE POWER, BUT DOUBLES THE ENERGY REQUIRED FOR WARP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RAISE OR LOWER YOUR SHIELDS, THE KLING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HANCE TO ATTACK.  SINCE SHIELDS DO NOT RAISE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ANEOUSLY, THE HITS YOU RECEIVE WILL BE INTERMED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WOULD BE IF THE SHIELDS WERE COMPLETELY UP O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FIRE PHASERS THROUGH YOUR SHIEL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"HIGH-SPEED SHIELD CONTROL" TO LOWER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PHASERS, AND RAISE THE SHIELDS AGAIN BEFORE THE KLING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.  SINCE RAPID LOWERING AND RAISING OF THE SHIELD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NERGY THAN NORMAL SPEED OPERATION, IT COSTS YOU 200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O ACTIVATE THIS CONTROL.  IT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RE PHASERS WHILE SHIELDS ARE UP.  YOU MAY FIRE 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Y MAY BE DEFLECTED CONSIDERABLY FROM THEIR INTEND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PASS THROUGH THE SHIELDS (DEPENDING ON SHIELD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TRANSFER ENERGY BETWEEN THE SHIP_S ENERGY (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ERGY&gt; IN STATUS) AND THE SHIELDS.  &lt;TRANSFER&gt;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&gt;.  &lt;AMOUNT OF ENERGY TO TRANSFER&gt; IS THE NUMBER OF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YOU WISH TO TAKE FROM THE SHIP_S ENERGY AND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.  IF YOU SPECIFY A NEGATIVE NUMBER, ENERGY IS D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HIELDS TO THE SHIP.  TRANSFERRING ENERGY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.  IF YOU TRANSFER ENERGY TO THE SHIELDS WHILE UNDER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BE AT THE NEW ENERGY LEVEL WHEN YOU ARE NEX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S;   PHASERS AUTOMATIC &lt;AMOUNT TO FIRE&gt;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RS &lt;AMOUNT TO FIRE&gt;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ASERS MANUAL &lt;NO&gt; &lt;AMOUNT 1&gt; &lt;AMOUNT 2&gt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&lt;AMOUNT 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ARE ENERGY WEAPONS.  AS YOU FIRE PHASERS AT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PECIFY AN &lt;AMOUNT TO FIRE&gt; WHICH IS DRAWN FROM YOU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RVES.  THE AMOUNT OF TOTAL HIT REQUIRED TO KILL AN ENEM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LY RANDOM, BUT ALSO DEPENDS ON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HIT REQUIRED TO KILL AN ORDINARY KLINGON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200 UNITS IN THE NOVICE GAME TO 250 UNITS IN THE EME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COMMANDERS NORMALLY REQUIRE FROM 600 (NOVICE) TO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MERITUS).  THE "SUPER-COMMANDER" REQUIRES FROM 875 (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00 (EMERITUS).  ROMULANS REQUIRE AN AVERAGE OF 350 (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450 (EMERI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ON ENEMIES ARE CUMULATIVE, AS LONG AS YOU DO NO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NOT ALL THAT YOU FIRE WILL REACH THE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THER AWAY THEY ARE, THE LESS PHASER ENERGY WILL REA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KLINGON IS ADJACENT TO YOU, HE WILL RECEIVE ABOUT 9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HASER ENERGY DIRECTED AT HIM; A KLINGON 5 SECTOR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CEIVE ABOUT 60 PERCENT, AND A KLINGON 10 SECTORS A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BOUT 35 PERCENT.  THERE IS SOME RANDOMNESS INVOL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GURES ARE NOT EXACT.  PHASERS HAVE NO EFFEC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DARIES OF THE QUADRANT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MAY OVERHEAT (AND BE DAMAGED) IF YOU FI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RST AT ONCE.  FIRING UP TO 1500 UNITS IS SAFE.  FROM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P, THE PROBABILITY OF OVERHEAT INCREASES WITH THE AMOUNT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HASER FIRING IS AUTOMATIC, THE COMPUTER DECID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DE UP YOUR &lt;AMOUNT TO FIRE&gt; AMONG THE KLINGONS PRES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 FIRING IS MANUAL, YOU SPECIFY HOW MUCH ENERGY TO F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LINGON PRESENT (NEAREST FIRST), RATHER THAN JU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OTAL AMOUNT.  YOU CAN ABBREVIATE "MANUAL" AND "AUTOMAT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R MORE LETTERS; IF YOU MENTION NEITHER, AUTOMATIC FI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FETY INTERLOCK PREVENTS PHASERS FROM BEING FI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ELDS.  IF THIS WERE NOT SO, THE SHIELDS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RE AND YOU WOULD FRY YOURSELF.  HOWEVER, YOU MAY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GH-SPEED SHIELD CONTROL" TO DROP SHIELDS, FIRE PH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AISE SHIELDS BEFORE THE ENEMY CAN REACT.  SINC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NERGY TO RAISE THE SHIELDS RAPIDLY AFTER A SHOT, I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200 UNITS OF ENERGY EACH TIME YOU ACTIVATE THIS CONTR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UTOMATICALLY ACTIVATED WHEN YOU FIRE PHASERS WHILE SH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THE &lt;NO&gt; OPTION, SHIELDS ARE NOT RAISED AFTER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RS HAVE NO EFFECT ON STARBASES (WHICH ARE SHIELD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HOTON TORPEDO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S;  PHOTONS &lt;NUMBER&gt; &lt;TARG1&gt; &lt;TARG2&gt; &lt;TARG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TORPEDOES ARE PROJECTILE WEAPONS--YOU EITHER H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IM AT, OR YOU DON_T.  THERE ARE NO "PARTIAL H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HOTON TORPEDO WILL USUALLY KILL ONE ORDINARY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USUALLY TAKES ABOUT TWO FOR A KLINGON COMMANDER. 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CAN ALSO BLOW UP STARS AND STARBASES, IF YOU AREN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RE PHOTON TORPEDOES SINGLY, OR IN BUR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REE.  EACH TORPEDO IS INDIVIDUALLY TARGETABLE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MPT YOU, ASKING FOR THE TARGET SECTOR FOR EACH TORPE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ELY, YOU MAY SPECIFY EACH TARGE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TORPEDOES CANNOT BE AIMED PRECISELY--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RANDOMNESS INVOLVED IN THE DIRECTION THEY GO. 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MAY BE FIRED WITH YOUR SHIELDS UP, BUT AS THE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HE SHIELDS THEY ARE RANDOMLY DEFLECT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COURSE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N TORPEDOES ARE PROXIMITY-FUSED.  THE CLOS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TO THE ENEMY, THE MORE DAMAGE THEY DO.  THERE IS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NDOW" ABOUT 1 SECTOR WIDE.  IF THE TORPEDO MISSES TH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IT DOES NOT EXPLODE AND THE ENEMY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N TORPEDOES ARE ONLY EFFECTIVE WITHIN THE QUADRAN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ON THINGS IN ADJACENT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THAN ONE TORPEDO IS FIRED AND ONLY ON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 IS SPECIFIED, ALL TORPEDOES ARE FIRED AT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FIRE TWO TORPEDOES AT SECTOR 3 - 4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 2 3 4           (OR)           PHO 2 3 4 3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RE TORPEDOES AT, CONSECUTIVELY, SECTORS 2 - 6, 1 -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 - 7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 3 2 6 1 10 4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RESTRICTION TO FIRE DIRECTLY AT A SECTO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IM BETWEEN TWO SECTORS.  HOWEVER, SECTOR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10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K AT STARB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OCK YOUR STARSHIP WHENEVER YOU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SECTOR POSITIONS IMMEDIATELY ADJACENT TO A STAR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CK, YOUR STARSHIP IS RESUPPLIED WITH ENERGY,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TON TORPEDOES, AND LIFE SUPPORT RESERVES.  REPAIRS ALS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ER AT STARBASE, SO IF SOME OF YOUR DEVICES ARE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ISH TO STAY AT BASE (BY USING THE "REST"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Y ARE FIXED.  IF YOUR SHIP HAS MORE THAN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ENERGY (WHICH CAN HAPPEN IF YOU_VE LOADED CRYS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'S ENERGY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DOCK WHILE IN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S HAVE THEIR OWN DEFLECTOR SHIELDS, SO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SAFE FROM ATTACK WHILE DOCKED.  YOU ARE ALSO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ONG-RANGE TRACTOR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;  REST &lt;NUMBER OF STARDA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IMPLY ALLOWS THE SPECIFIED NUMBER OF STAR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 BY.  THIS IS USEFUL IF YOU HAVE SUFFERED DAMAGES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AIT UNTIL REPAIRS ARE MADE BEFORE YOU GO BACK 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GENERALLY ADVISABLE TO REST WHILE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BY KLIN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 STARBASE FOR HEL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GET INTO SERIOUS TROUBLE, YOU MAY CALL STAR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STARBASES HAVE A DEVICE CALLED A "LONG-RANG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M" WHICH THEY CAN USE TO TELEPORT YOU TO BASE.  THIS WO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TERIALIZING YOUR STARSHIP AT ITS CURRENT POSITION AND (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MATERIALIZING IT ADJACENT TO THE NEAREST STARBASE.  TELE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NTANEOUS, AND STARBASE SUPPLIES THE REQUIRED ENERGY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O IS LET THEM KNOW (VIA SUBSPACE RADIO) THAT YOU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EMPLOYED ONLY WHEN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PLACE, CALLING FOR HELP IS AN ADMISSION ON YOU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GOT YOURSELF INTO SOMETHING YOU CANNOT GET YOUR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, AND YOU ARE HEAVILY PENALIZED FOR THIS IN THE FINAL SC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LY, THE LONG-RANGE TRANSPORTER BEAM IS NOT RELIABLE--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MANAGE TO DEMATERIALIZE YOUR STARSHIP, BUT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STANCE) MAY OR MAY NOT BE ABLE TO RE-MATERIALIZE YO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NG-RANGE TRANSPORTER BEAM HAS NO ABSOLUTE MAXIMUM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 THE SAME QUADRANT AS A STARBASE,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(ABOUT 90 PERCENT) OF RE-MATERIALIZING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HANCES DROP TO ROUGHLY 50-50 AT JUST OVER 3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ANDON SH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BANDON THE ENTERPRISE IF NECESSARY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A STARBASE IN THE GALAXY, YOU WILL BE SENT THER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HARGE OF A WEAKER SHIP, THE FAERIE QUE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ERIE QUEENE CANNOT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LF-DESTRUCT, THUS KILLING YOURSELF AND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IF THERE ARE NEARBY KLINGONS, YOU MAY TAKE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 (THE MORE ENERGY YOU HAVE LEFT, THE BIGGER THE B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LF-DESTRUCT YOU MUST REMEMBER THE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 IN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TE THE CURRENT GAM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CANCEL THE CURRENT GAME.  NO CONCLUSIO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SCORE IS COMPUTED.  YOU WILL BE GIVEN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A NEW GAME OR TO LEAVE THE STAR TR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THE SHORT-RANGE SENSORS, SCIEN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CK GIVES YOU A READOUT ON ANY PLANET IN YOUR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COME IN THREE CLASSES; M, N, AND O.  ONLY CLAS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 HAVE EARTH-LIKE CONDITIONS.  SPOCK INFORMS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HAS ANY DILITHIUM CRYSTALS.  SENSOR SCAN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ER STANDARD ORB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ND ON A PLANET YOU MUST FIRST BE IN STANDARD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CHIEVE THIS IN A MANNER SIMILAR TO DOCKING AT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TO ONE OF THE EIGHT SECTOR POSITIONS IMMEDIATELY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NET, YOU GIVE THE ORBIT COMMAND WHICH PUTS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STANDARD ORBIT ABOUT THE PLANET.  SINCE THIS IS A MANEU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MOUNT OF TIME IS USED; NEGLIGIBLE ENERG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EMIES ARE PRESENT, THEY WIL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PORTER-TRAV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ER IS A DEVICE WHICH CAN CONVERT AN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INTO ENERGY, BEAM THE ENERGY THROUGH SPACE, AND RE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OBJECT AT SOME DESTINATION.  TRANSPORT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LAND ON A PLANET.  SINCE THE TRANSPORTER HA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, YOU MUST BE IN STANDARD ORBIT TO BEAM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 MUST BE DOWN WHILE TRANS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 COMMAND IS USED TO BEAM A LANDING PART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ANET TO MINE "DILITHIUM CRYSTALS".  EACH TI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THE LANDING PARTY (WHICH YOU LEAD) MOVE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NET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DVISED AGAINST NEEDLESS TRANSPORTING, SINC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EVICES, THE TRANSPORTER WILL SOMETIMES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PORTER CONSUMES NEGLIGIBLE TIME AND ENERG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ES NOT CONSTITUTE A "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S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TERNATE WAY TO TRAVEL TO AND FROM PLANE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IMITED RANGE, YOU MUST BE IN STANDARD ORB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TTLE CRAFT, NAMED "GALILEO".  SHIELDS MUST B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RANSPORTING, USE OF THE SHUTTLE CRAFT DOES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TURN" SINCE TIME IS CONSUMED.  THE TIME NATUR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RBIT ALTITUDE, AND IS EQUAL TO 3.0E-5 * ALTITUDE.  SHUT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NO SHIP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ND YOUR MINING PARTY ARE ON THE SURF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WHICH HAS DILITHIUM CRYSTALS, THIS COMMAND WILL DI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 REQUIRES TIME AND CONSTITUTES A "TURN". 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CLASS M PLANETS REQUIRE 0.1 TO 0.3 STARDATES TO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N PLANETS TAKE TWICE AS LONG, AND CLASS O PLANE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IMES A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LITHIUM CRYSTALS CONTAIN ENORMOUS ENERGY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ADILY RELEASED IN THE SHIP'S POWE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N EXCELLENT IDEA TO MINE THEM WHENEVER POSSIBLE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MERGENCIES.  ONCE YOU HAVE MINED CRYSTALS, AND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LY ABOARD SHIP, YOU HAVE A SUPPLY THAT WILL LA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  THERE IS NO NEED TO GO BACK FOR MORE (UNLESS YOU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POWERFUL COMMAND WHICH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.  ONCE YOU HAVE DILITHIUM CRYSTALS ABOARD SH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ILL INSTRUCT ENGINEERING OFFICER SCOTT AND MR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A RAW DILITHIUM CRYSTAL INTO THE POWER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'S MATTER-ANTIMATTER CONVERTER.  WHEN IT WORK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REATLY BOOST THE SHIP'S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CRYSTALS ARE RAW AND IMPURE, INST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OCCUR IN THE POWER CHANNEL.  USUALLY SCOTTY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.  WHEN HE CANNOT, THE RESULTS AR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USING RAW DILITHIUM CRYSTALS FOR THIS PURPOSE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E RISK, STARFLEET REGULATIONS ALLOW ITS USE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DITION YELLOW".  NO TIME OR ENERG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SPOCK PRESENTS YOU A LIST OF THE AVAIL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LANETS IN THE GALAXY.  SINCE PLANETS DO NOT SH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RANGE SCANS, THE ONLY WAY TO OBTAIN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"SENSOR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EEZ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;  FREEZ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E &lt;FREEZE&gt; COMMAND IS TO ALLOW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AVE THE CURRENT STATE OF THE GAME, SO THAT IT CAN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 A LOCAL FILE WITH THE SPECIFIED &lt;FILE NAME&gt;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NECESSARY) AND REWOUND, AND ALL PERTIN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WRITTEN TO THAT FILE.  THE GAME MAY THEN CONTIN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, OR BE TERMINATED, AT THE US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 PERMANENT FILES MAY, OF COURSE, SAV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TART A GAME CREATED BY THE "FREEZE" COMMAND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ONLY TYPE "FROZEN" IN RESPONSE TO THE INITI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TYPE OF GAME DESIRED, FOLLOWED BY THE &lt;FILE 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0  A "TOURNAMENT" GAME IS LIKE A FROZEN GA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DIFFERENCES.  (1)  TOURNAMENT GAMES ALWAY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, WHILE A FROZEN GAME CAN START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TOURNAMENT GAMES REQUIRE ONLY THAT THE PLAYER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R NUMBER OF THE TOURNAMENT, WHILE THE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ZEN GAME MUST BE KEPT O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ST ABBREVIATION; 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OMMAND;  REQUEST 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ALLOWS YOU TO GET ANY SINGLE PIEC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&lt;STATUS&gt; COMMAND.  &lt;ITEM&gt; SPECIFIES WHI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      MNEMONIC FOR &lt;ITEM&gt;           SHORTEST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ATE              DATE              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             CONDITION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             POSITION    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SUPPORT          LSUPPORT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FACTOR           WARPFACTOR     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               ENERGY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            TORPEDOES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               SHIELDS       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S LEFT         KLINGONS       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LEFT             TIME     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ERIMENTAL DEATH RA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EMONIC;  DEATH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ABBREVI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HOULD BE USED ONLY IN THOSE DESPERAT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HAVE ABSOLUTELY NO ALTERNATIVE.  THE DEATH 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TO REARRANGE MATTER.  UNFORTUNATELY, IT'S WORKING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YET THOROUGHLY UNDERSTOOD, AND THE RESULT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GOOD THING THAT CAN RESULT IS TH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NEMIES IN YOUR CURRENT QUADRANT.  THIS WILL HAPP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% OF THE TIME.  ONLY ENEMIES ARE DESTROYED; STARBASES,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NET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NG THE REMAINING 95% ARE RESULTS VARY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TO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TH RAY REQUIRES NO ENERGY OR TIM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VIVE, ENEMIES WILL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ERIE QUEENE HAS NO DEATH 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MISCELLANEOUS NOTE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BASES CAN BE ATTACKED BY EITHER COMMANDER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ER-COMMANDER".  WHEN THIS HAPPENS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SPACE RADIO, PROVIDED IT IS WORKING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YOU HOW LONG THE BASE UNDER ATTACK CAN LAST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ER-COMMANDER" IS MORE POWERFUL THAN AN ORDINARY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CAN DESTROY A BASE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UPER-COMMANDER" TRAVELS AROUND THE GALAXY AT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BOUT WARP 6 OR 7.  HIS MOVEMENT IS STRICTLY TIME BA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IME PASSES, THE FURTHER HE CA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ED THROUGH THE GALAXY ARE CERTAIN ZONES OF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IVELY DESIGNATED THE "ROMULAN NEUTRAL ZONE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 WHICH CONTAINS ROMULANS WITHOUT KLINGON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TRAL ZONE, EXCEPT IF A BASE IS PRESENT.  SINCE ROMULA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ON EITHER THE LONG-RANGE SCAN OR THE STAR CHART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STUMBLE INTO THIS ZONE.  WHEN YOU DO, IF YOUR SU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O IS WORKING, YOU WILL RECEIVE A WARNING MES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ULAN, POLITELY ASKING YOU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ROMULANS ARE A GALACTIC NUIS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-SPEED SHIELD CONTROL IS FAIRLY RELIABLE,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KNOWN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SERVE THE GALACTIC MOVEMENTS OF THE "SUPER-COMMA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TAR CHART, PROVIDED HE IS IN TERRITORY YOU HAV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, YOU WILL RECEIVE INTELLIGENCE REPO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FLEET COMMAND, INDICATING THE CURRENT QUAD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ER-COMMANDER".  YOUR SUBSPACE RADIO MUST BE WORK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QUADRANT WILL CONTAIN FROM 0 TO 3 BLACK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PEDOES GOING WITHIN 0.1 SECTORS OF A BLACK HOLE ARE SW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PASS WITHIN 0.5 SECTORS, BUT MORE THAN 0.1 SE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, THEY ARE DEFLECTED FROM 0 TO 180 DEGREES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 AN ENEMY INTO A BLACK HOLE, HE IS A GONER. 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INTO A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COMPUTER INFORMATION IS AVAILABLE BY FIRING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LY, AND ALLOWING THE COMPUTER TO PROMPT YOU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FOR THE AMOUNT TO FIRE AT EACH ENEMY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REPORT, WITHOUT COST.  THE BATTLE COMPUTER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PHASER ENERGY TO FIRE AT EACH ENEMY FOR A SURE KI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APPEARS IN PARENTHESES PRIOR TO THE PROMPT FOR EACH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AMOUNT IS COMPUTED FROM SENSOR DATA, IF EITHE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.R. SENSORS ARE DAMAGED, THIS INFO WILL BE UN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S MUST BE FI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RP ENGINES ARE DAMAGED LESS THAN 10 STARDATES (UND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GO WAR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ERS WILL RAM YOUR SHIP, KILLING THEMSE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ICTING HEAVY DAMAGE TO YOU, IF THEY SHOULD HAPPE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VANCE INTO YOU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SCORING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IS FAIRLY SIMPLE.  YOU GET POINTS FOR GOOD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OSE POINTS FOR BA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AI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10 POINTS FOR EACH ORDINARY KLINGON YOU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50 POINTS FOR EACH COMMANDER YOU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200 POINTS FOR KILLING THE "SUPER-COMMAN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20 POINTS FOR EACH ROMULAN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  1 POINT FOR EACH ROMULAN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500 TIMES YOUR AVERAGE KLINGON/STARDATE KILL R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E THE GAME, YOUR KILL RATE IS BASED O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STAR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YOU GET A BONUS IF YOU WIN THE GAME, BASED ON YOU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VICE=100, FAIR=200, GOOD=300, EXPERT=400, EMERI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OS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200 POINTS IF YOU GET YOURSELF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100 POINTS FOR EACH STARBASE YOU 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 100 POINTS FOR EACH STARSHIP YOU 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  45 POINTS FOR EACH TIME YOU HAD TO CALL FO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  10 POINTS FOR EACH PLANET YOU DESTR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   5 POINTS FOR EACH STAR YOU DESTRO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   1 POINT FOR EACH CASUALTY YOU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YOUR SCORE, YOU MAY ALSO BE PROMOTED ONE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NK IF YOU PLAY WELL ENOUGH.  PROMOTION IS BASED PRIM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KLINGON/STARDATE KILL RATE, SINCE THIS IS THE BES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HETHER YOU ARE READY TO GO ON TO THE NEXT HIGH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HAVE LOST 100 OR MORE POINTS IN PENAL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RECEIVE A PROMOTION.  THE REQUIRED KILL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OTION IS 0.1 * SKILL * (SKILL + 1.0) + 0.1 WHERE SKILL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 FOR NOVICE TO 5 FOR EMERI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 PROMOTED FROM ANY LEVEL.  THERE IS A SPECIAL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YOU GO BEYOND THE "EXPERT" RANGE.  YOU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ERTIFICATE OF MERIT PRINTED WITH YOUR NAM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INGON KILL RATE, PROVIDED YOU ARE PROMOTED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XPERT" OR "EMERITUS"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PROBABLY START OUT AT THE NOVICE LEVEL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READY FAMILIAR WITH ONE OF THE OTHER VERSIONS OF THE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--BUT, OF COURSE, THE LEVEL OF GAME YOU PLAY IS UP TO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START AT THE EXPERT LEVEL, GO AHEAD.  IT'S YOUR FU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ERITUS GAME IS STRICTLY FOR MASOCH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MODIFICATION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 TREK GAME IS SUPPORTED BY THE AUTHORS. 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CORRECTIONS, MODIFICATIONS AND IMPROVEMENTS WILL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.  THE DOCUMENTATION FOR THE GAME (WHICH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) IS KEPT UP TO DATE, AND THE LATEST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AT THE END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S AND MINOR MODIFICATIONS (THOSE WHICH HAVE LITTLE E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GAME) WILL NOT IN GENERA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VEAT;  SINCE THE GAME IS CONTINUALLY BEING IMPROV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HAT NEW REVISIONS WILL ALTER THE NATURE OF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OR WILL RENDER PREVIOUSLY FROZEN GAMES UNPLAY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WILL ATTEMPT TO AVOID SUCH OCCURRANCES WHER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MINIMIZE THE EFFECTS WHEN THEY DO OCCUR, BUT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HANDY REFERENCE PAG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RAY  DEATHRAY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HELP                                   SUBSPAC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ULSE &lt;AUTOMATIC&gt; &lt;DESTINATION&gt;      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LRSCAN                                 LONG-RANG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&lt;AUTOMATIC&gt; &lt;DESTINATION&gt;         WARP ENGINES AND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ORBIT                                  WARP OR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PHASERS &lt;TOTAL AMOUNT&gt;                 PHASE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RS AUTOMATIC &lt;TOTAL AMOUNT&gt;       PHASE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       PHOTONS &lt;NUMBER&gt; &lt;TARGETS&gt;             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       SENSORS                                SHORT-RANG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        SHIELDS &lt;UP, DOWN, OR TRANSFER&gt;        DEFLECTO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SRSCAN &lt;YES OR NO&gt;                     SHORT-RANG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TERMINATE                     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R. SCAN;   THOUSANDS DIGIT;   SUPER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NDREDS DIGIT;   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NS DIGIT;       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 DIGIT;     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(.);        DIGIT NOT KNOWN (STAR CHA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 ARE GIVEN IN MANUAL MODE IN X - Y DISPLACEMENTS; I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S DESTINATION QUADRANT AND/OR SECTOR.  MANUAL MOD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S ARE GIVEN IN QUADRANTS.  A DISTANCE OF ONE SECTOR IS 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KLINGONS HAVE ABOUT 400 UNITS OF ENERGY, COMMAND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0.  ROMULANS NORMALLY HAVE ABOUT 800 UNITS OF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ULP) "SUPER-COMMANDER" HAS ABOUT 1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R FIRE DIMINISHES TO ABOUT 60 PERCENT AT 5 SECTORS.  UP TO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MAY BE FIRED IN A SINGLE BURST WITHOUT DANGER OF OVER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6 IS THE FASTEST SAFE SPEED.  AT HIGHER SPEEDS, ENGIN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CCUR.  AT WARP 10 YOU MAY ENTER A TIME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S COST 50 UNITS OF ENERGY TO RAISE, AND DOUBL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OF MOVING UNDER WARP DRIVE.  ENGAGING THE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CONTROL REQUIRES 200 UNITS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DRIVE REQUIRES (DISTANCE)*(WARP FACTOR CUBED) UNIT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VEL AT A SPEED OF (WARP FACTOR SQUARED)/10 QUADRA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 ENGINES REQUIRE 20 UNITS TO WARM UP, PLUS 100 UNI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ACKNOWLEDGMENT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WOULD LIKE TO THANK PROFESSOR MICHAEL DUGG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ENCOURAGEMENT AND ADMINISTRATIVE ASSISTANCE WITH THE DEVELO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AR TREK GAME, WITHOUT WHICH IT MIGHT NEVE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CREDIT IS DUE TO PATRICK MCGEHEARTY AND RICH COHE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ED WITH THE ORIGINAL DESIGN OF THE GAME AND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LY TO ITS CONCEPTU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RE ALSO DUE TO CARL STRANGE, HARDY TICHENOR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ELL FOR THEIR ASSISTANCE WITH CERTAIN CO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WAS INSPIRED BY AND RATHER LOOSELY BASED ON AN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, PROGRAMMED IN THE BASIC LANGUAGE, BY JIM KORP AND GRADY 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HE AUTHORS' UNDERSTANDING THAT THE BASIC GAME WA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 FROM A STILL EARLIER VERSION IN USE AT PENN STAT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REFERENCES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R TREK (THE ORIGINAL TELEVISION SERIES), PRO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ED BY GENE RODENBE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TAR TREK (THE ANIMATED TELEVISION SERIES), PRODUCED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NBERRY AND DIRECTED BY HAL SUTHERLAND.  ALSO EXCEL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JUST KIDDIE FARE.  IF YOU ENJOYED THE ORIGINAL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ENJOY THIS ONE (UNLESS YOU HAVE SOME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 ABOUT WATCHING CARTO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HE MAKING OF STAR TREK, BY STEVEN E. WHITFIELD AND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NBERRY.  THE BEST AND MOST COMPLET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ABOUT STAR TREK.  (BALLANTIN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WORLD OF STAR TREK, BY DAVID GERROLD.  SIMILIAR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BOVE BOOK.  (BANT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HE STAR TREK GUIDE, THIRD REVISION 4/17/67, BY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DENBERRY.  THE ORIGINAL WRITER'S GUIDE FOR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, BUT LESS COMPREHENSIVE THAN (3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WAY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TROUBLE WITH TRIBBLES, BY DAVID GERROLD.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SCRIPT OF THIS POPULAR SHOW.  (BALLANTIN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STAR TREK, STAR TREK 2, ..., STAR TREK 9, BY JAMES B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SHOWS IN SHORT STORY FORM.  (BANT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SPOCK MUST DIE, BY JAMES BLISH.  AN ORIGINAL NO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IMILAR TO THE SHOW "THE ENEMY WITHIN".  (BANT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MODEL KITS OF THE ENTERPRISE AND A "KLINGON BATTLE-CRUI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MT CORPORATION ARE AVAILABLE AT MOST HOBBY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