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dure is used to install adventure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dventure the first time, the program will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iles. This will happen only on the first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whenever 'magic mode' is entered. This should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id with write access rights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s ('/usr/local/lib'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, you need the ASCII file 'M.ADVDAT', and then '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.ADVGAM M.ADVLIN' to create null files. Compile the 'adventure.f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o produce a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.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asks you if you are a wizard respond '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.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magic word respond 'dwar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.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if you knew what the system though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. 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questions that follow will p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ticular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