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TC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ick Engelke and Dean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TP implementation may solve some of your needs bett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TPs.  Its major benef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ch better performance than from most other FTPs (commercial+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istant - some of the other FTPs slow down on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ight user interface advantages - similar to MORE filter on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display to screen) and some others.  A GUI would be n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tter than nothing and should do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tible - can co-exist with most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on quite a few machines and seems to work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 Let us know if we missed anything.  We thank the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who's comments helped improv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[hostname] [-f cmd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include an optional hostname, FTP opens a connection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create a file of commands and automatically invok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using the -f option (followed by a space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can be started from the command line by using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the session prompt by enterring RUN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for a script file should be enterred just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them.  You can simply enter the userid and pass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ne as they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WATSUN.SCR                              This sample scrip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:30                               2:30 am and then op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atsun.cc.columbia.edu             ftp connection to wat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mechanical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t msn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support some hand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wait until a specified time before continuing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which wait until the dead of night before loa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data.  Wait uses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N  stop printing script commands and som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FF return to normal 'noisy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When used with QUIET commands, allows you to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ipt line which begins with a '@'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@QUIET ON will quietly turn the machine into quie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cheezy, but it fits in well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do not automatically log out when done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'login' script to connect up to a machine and beep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in command mode.  If you want to exit from the scri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.  (Here the ^G is a control-G or ASCII BE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UNE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PEN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gnat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^GYou are connected to sun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this scrip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f ft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 WATTCP configuration file called WATTCP.CF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om other WATTCP applications, that will work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mple config file for all wattcp applica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tails, download sunee.uwaterloo.ca  pub/wattcp/app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th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ip=129.97.17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r for bootp set 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a non-zero 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=255.255.25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1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ould have a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list="uwaterloo.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al inactive flag tells WATTCP to kill connection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appens for a period of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inactive=300    # 300 seconds 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ine timeout for most things, like openn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aults to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sockdelay=60    # extend it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notic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@development.watstar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