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f0Fancy Font Files\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using Script Font 20 point with \uunderline\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 fonts can be used - like \f2Roman 40pt.\f1 or \f3Script.\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\f4Fancy Font\f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line\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 fonts can be u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