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CO MEETS A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onc� wa� � friendl� gnom� c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c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da� hi� friend� Pete� an� Mar� c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� t� se� him�� Pete� sai� t� Ch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er� wa� � danc� o� a� 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� an� woul� h� lik� t� come� Ch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"Wh� me� i� � nic� voi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caus� your small and good at danc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,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� pleas� woul� yo� com� t� ou� sch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, everybody is bringing a fri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mm� o� al� right� sai� Choco� "Wh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Thursday 6.30 night 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