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tine several months ago to set the cursor to blink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find it in a page of text while Wordstaring.  I  real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  read the Tech Tips in issue #9 that not  everyone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about  altering the cursor so I brushed up the rout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t is.  It can also be used to see the 'graphics'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ecpt for the one corresponding to ^@)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Conroy Cres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 Ontario, Canada N1G 2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