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QUERY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Torsten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QUERY2 valid_choices [message 1 [message 2 ... message 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  <w:tab/>
        <w:t>query2 "123" "Press either 1,2, or 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2 is a program that aids in writing interactive batch file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one command line argument, and returns the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a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programs of this kind, any ASCII code except 0 (Ctrl-@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combination (or Control-C) can be handled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turning the ASCII code of the response rather than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oices eliminates the need to edit long batchfiles, sinc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ing a choice will not change the ERRORLEVEL f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pace in either the string of valid choices, or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string in double quotes. For example, the following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rectory of either drive A, B, C, or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ing of SHOWDIR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2 "aAbBcC " "Enter the drive letter you wish a directory of, SPACE for defaul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8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7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7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6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5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2 go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B: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A: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