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QEMM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QEMM and Microsoft Windows                               #1�QEMM AND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QEMM and DESQview or DESQview/X                          #2�QEMM AND DES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QEMM and disk compressors (e.g., Stacker)                #3�QEMM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QEMM and bus-mastering devices                           #4�QEMM AND BUS-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QEMM and the EMS page frame                              #5�QEMM AND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QEMM's Stealth ROM Feature                               #6�QEMM'S STEALT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QEMM's Optimize Program                                  #7�QEMM'S OPTIMIZ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View the README.TXT file for late-breaking information   #R�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--- Type the number of the item you wa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or press PgDn for mor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QEMM Hints and Tips (page 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Undoing an Optimize                                      #1�UN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The Manifest program                                     #2�THE MANIF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VIDRAM - extending memory for text-based programs        #3�EXTENDING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Tips on freeing more conventional memory                #4�TIPS ON FRE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Booting without QEMM                                     #5�BOOT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= Contacting Quarterdeck technical support                #6�QUARTERDECK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Switching between MS-DOS 6's memory manager and QEMM     #7�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--- Type the number of the item you want ---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or press PgUp for more selec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QEMM and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is fully compatible with Microsoft Windows 3.1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95. QEMM automatically provides more memor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ning  Windows or DOS programs inside Windows 386 enh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or Windows 95. Also, you can use QEMM's VIDRAM featur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  the amount of memory available to DOS text-based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in Windows 3.1 by up to 96K (see the QEMM User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9 includes features for Windows; FreeMeg makes sur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programs don't gobble conventional memory that c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other programs.  Resource Manager allows you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programs, and MagnaRAM multiplies your Windows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eatures can be enabled with the Window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SETU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 and DESQview or DESQview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using DESQview or DESQview/X, you can increa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mount of memory in each window by using the Stealth 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To find out if you are using Stealth ROM, select "Revi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change QEMM parameters" from the main QEMM Setup menu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look for the selection "Stealth system and video ROMs."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e the word "Mapping" or "Frame" at the end of that li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ROM is already enabled. If you see the word "Off,"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able Stealth ROM by typing "S" or hitting the ENTER 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ollowing the on-screen instructions.  Online Help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re about the Mapping and Frame methods of Stealth 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DOS version 5 or 6, QEMM's installation plac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DOS=HIGH in your CONFIG.SYS file (if it is not already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DESQview or DESQview/X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). This is a DOS command that loads part of DOS and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S into the HMA (the first 64K of memory above 1M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be able to increase the amount of memory in DESQvi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Qview/X windows by deleting DOS=HIGH from CONFIG.SY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find  out, first run Memory Status from inside DESQview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Qview/X.  Make a note of the figure in the bottom right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Largest Available Expanded Memory."  Then delete DOS=HI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your CONFIG.SYS and run Optimize by typing OPTIMIZ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. When Optimize completes, run Memory Status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ide DESQview  or DESQview/X and check "Largest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anded Memory"  again.  If it is a larger number than bef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better off without DOS=HIGH. Otherwise, add the l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DESQview or DESQview/X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DOS=HIGH back to CONFIG.SYS and re-run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suggestions on increasing the size of your DESQview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/X windows, see Chapter 11 of the QEMM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chnical Reference. For information on using the techn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see Appendix D of the QEMM 97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 </w:t>
      </w:r>
      <w:r>
        <w:rPr/>
        <w:t>QEMM and Disk Compress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(e.g., Stacker, Drive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is fully compatible with current disk compression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includes special features for Stacker and MS-DOS's DoubleSp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DriveSpace. QEMM's Stealth D*Space feature reduc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overhead of DoubleSpace or DriveSpace in MS-DOS 6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little as 3K. If you are using MS-DOS disk compression,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 will be displayed on the QSETUP main menu;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Enable or disable Stealth D*Space," then Yes to enabl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 Stealth D*Space does not provide benefits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vers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the /QD parameter to the STACKER.INI file can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cker's overhead to as little as 10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Using QEMM with Disk Compression Software (Continu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older disk compression software, you may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special steps to use QEMM.  For more information on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Stacker, see Chapter 16 of the QEMM online Technic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ence. For information on using the technical referen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D of the QEMM 97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 xml:space="preserve">Stacker��� - If you have Stacker versions from 2.01 through 4.0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special steps are generally required; however, we do sugg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read the Stacker chapter before running Optimiz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Using QEMM with Disk Compression Softwa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DoubleSpace or DriveSpace��� - If you are using MS-DOS 6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Space or DriveSpace, you can save 31K-49K of memor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QEMM's Stealth D*Space feature to relocate the Doubl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riveSpace device driver in expanded memory.  See Chapter 5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EMM Manual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 and Bus-Master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SCSI disk controller cards (and, less frequently, ESD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s and network cards) use a techniqu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-mastering to speed up disk access. This technique can ca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lict when memory managers attempt to load a device driv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automatically supports bus-mastering disk controllers. I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s, QEMM can detect a bus-mastering hard disk controll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steps to prevent problems. (This is not true if the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something other than a hard drive or if QEMM is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from the bus-mastering hard driv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���</w:t>
      </w:r>
      <w:r>
        <w:rPr/>
        <w:t>QEMM and Bus-Mastering Devi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QEMM and bus-mastering devices,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2 of the QEMM Online Technical Reference.For instruc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using the technical reference, see Appendix D of the QEMM 9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QEMM and the EMS Page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grams that use expanded memory (EMS) access up to 64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at a time (in 16K units called pages) at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of upper memory called the page frame. An expa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(QEMM) makes memory from outside the first megaby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appear in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's installation normally reserves 64K of upper memory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page frame. You can use QSETUP to specify that no page fr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; however, we strongly recommend that you do NO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. See Chapter 17 of the QEMM Online Technical Refer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nstructions on using the technical reference, see Appendix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QEMM 97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QEMM's Stealth ROM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ROM is an exclusive QEMM feature that can typically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48K to 115K of High RAM on almost any PC. Steal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 hides your PC's ROMs and makes their memory addre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for High RAM or expanded memory mapping.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antage of having the additional High RAM is that QEMM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ad TSRs, device drivers and selected parts of DOS there inste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in conventional memory. By freeing up conventional memor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 have more room for runn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ing on your configuration and the installation opt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, Stealth ROM may have been enabled on your system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QEMM. When you run the Optimize program, Optimiz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QEMM's Stealth ROM Feat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load your TSRs, device drivers and selected parts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High RAM. If all of them will not fit, Optimize will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for compatibility with Stealth ROM and will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tealth ROM method is best for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Stealth ROM, see Chapter 3 of the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ine Technical Reference. For instructions on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, see Appendix D of the QEMM 97 User Gu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QEMM's Optimiz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is a program that determines how to load TSRs,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s and selected parts of DOS into upper memory. Optim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alyzes the memory requirements of device drivers and TSR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loading from CONFIG.SYS and AUTOEXEC.BAT and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 files called by AUTOEXEC.BAT. Then, Optimize determin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efficient way to load items into High RAM by testing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 locations.  There can be millions of 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bject is to free up as much conventional memory as possi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your DOS programs. If you are using QEMM's DOS-Up featu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also experiments with different ways of loading pa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OS into upper memo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's Optimiz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install QEMM, INSTALL offers to run Optimize.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 run Optimize again if you add new hardware device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your 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 must reboot your machine two or more times to comp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testing. Optimize changes the lines that load device driv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SRs by adding a LOADHI command to the beginning of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. For example, a device driver line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DEVICE=C:\DOS\SETVER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look something like this after Optimize has done its work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QEMM's Optimize Progra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DEVICE=C:\QEMM\LOADHI.SYS /R:1 C:\DOS\SET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SR line in AUTOEXEC.BAT that looks like thi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C:\DOS\SMART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ook something like this after running Optim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C:\QEMM\LOADHI /R:2 C:\DOS\SMARTDR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detailed information on Optimize, see Chapter 3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Manual. For information on the LOADHI command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7 of the QEMM Online Technical Reference.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ructions on using the technical  reference, see Appendix 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QEMM 97 User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Undoing an 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un QEMM's Optimize program, modifications are ma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CONFIG.SYS and AUTOEXEC.BAT files and any batch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d by AUTOEXEC.BAT. If for some reason you want to re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to their pre-optimized states, type UNOPT at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The files will be restored to the state they w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last ran Opt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list of the nine most recent configurations tha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modified by QEMM programs, type OPTIMIZE /RESTOR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S prompt. You can then select the configuration you w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Optimize to restore. In addition to the nin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, the list contains the configuration that ex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time you installed QEM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The Manif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fest is a powerful system reporting program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talled on your hard drive when you install QEM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nifest can be extremely useful when troubleshoo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, it is much more than a diagnostic tool.  Whether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to computers or a power user with years of DOS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your belt, Manifest will help you take full advanta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at is installed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Manifest, just type MFT at the DOS prompt.  At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e explore the world of memory as it relates to your own P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F1 anytime for context-sensitive online hel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VIDRAM - Extending Memory for Text-bas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's VIDRAM program can extend conventional memory by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ch as 96K for running DOS text-based programs. VIDRAM e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ds conventional memory for DOS text programs running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soft 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VIDRAM, your system must have an EGA or VGA vide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 or an adapter with EGA or VGA capability (this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GA-compatible 8514A video adapters).  Your PC must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40K of  conventional memory and the programs that you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using  VIDRAM must not use EGA or VGA graphic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IDRAM - Extending Memory for Text-based Programs 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r PC has an EGA or VGA video adapter, the 64K memory are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bove conventional memory (640K-704K or A000-AFFF hex)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rved for use by graphics modes. When you run text-ba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, that area is unused, so VIDRAM can appropriate i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 the contiguous conventional memory for runn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important to understand that you cannot run EGA or VG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operations while VIDRAM is in use. If you routinely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h large text-based programs and graphics programs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 the VIDRAM feature on when you need it for a text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ff before you run a graphics program. If you are using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14A adapter, you can still use 8514 graphics programs wh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RAM is enabl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VIDRAM - Extending Memory for Text-based Program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VIDRAM on type VIDRAM ON at the DOS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extend conventional memory into the EGA/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rea for a total of 704K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VIDRAM off so you can use graphics programs again,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RAM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information on VIDRAM, including using VID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indows, DESQview, and DESQview/X, and ext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ntional memory an additional 32K, see Chapter 4 of the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ine Technical Reference. For instructions on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 reference, see Appendix D of the QEMM 97 User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Tips on Freeing Up Mor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DOS text-based programs, you can extend conven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by as much as 96K by using QEMM's VIDRAM feature.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on VIDRAM, see Chapter 4 of the QE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ine Technical Reference. For instructions on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reference, see Appendix D of the QEMM 97 User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nifest program may be able to tell you how to fre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bit more conventional memory.  Run Manifest by typing M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DOS prompt. When Manifest displays, type H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s, and read the suggestions Manifest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any programs that require DPMI (DOS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terface) memory, you can free up 1-2K by dele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DPMI.SYS device driver line from your CONFIG.SYS fi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Booting without QE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ant to boot your PC without QEMM's memory managem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reset your system. Use the  power switch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you hear a beep, hold down the Alt key until the b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quence stops. If you are using QEMM's DOS-Up feature, you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 message asking if you want to unload the DOSDATA dev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; press Esc to unload it, then ���immediately���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d down Alt again until you see: "QEMM: Press ESC to u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or any other key to continue with QEM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Esc key. QEMM will not load, so programs will not 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High RAM, but your system will be usa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Contacting Quarterdeck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information on technical support, see Appendix C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97 User Guid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Switching Between MS-DOS 6's Memory Manager and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EMM provides all the functionality of MS-DOS 6's mem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ager, and much more. If you are using MS-DOS 6 and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run its MemMaker memory utility, you can switch back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MM by running QEMM's Optimize program (assum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lready installed QEMM on your hard disk). To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mize, type OPTIMIZE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ver want to switch back to MS-DOS's memory manag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y run MemMaker again. If you are using QEMM's DOS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, be sure to run QSETUP and disable DOS-Up before you ru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Maker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 xml:space="preserve">Switching Between MS-DOS 6's Memory Manager and QE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QEMM's Stealth D*Space feature and you decid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back to MS-DOS 6's memory manager, the ST-DSPC.S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r will perform the same function as DOS's DBLSPACE.SYS /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RVSPACE.SYS /MOVE.  That is, it will allow DBLSPACE.BI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VSPACE.BIN to be moved into upper memory.  You can 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-DSPC.SYS with DBLSPACE.SYS or DRVSPACE.SYS, bu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uffer no ill effects if you do no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