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5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 �Protected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 26496�2400AD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 24540�FRON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4D Sports Boxing            �Mindscape      �02-02-91�  21711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 90367�4TH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 10457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 95744�AF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Alone in the Dark           �Interplay      �08-25-92�   3616�ALONE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 American Tail            �Capstone       �06-27-92�  60645�INSTAL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 99840�WAR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 162304�WA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 40736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12-20-92� 39294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her Maclean's Pool       �Virgin Games   �08-03-93� 478836�POO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8-03-93� 522227�POOL256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 69088�AFOX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 68992�AFOX16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mada 2525                 �Interstel      �06-27-91� 271280�25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 47344�AUTODUE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 115400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04-21-88�  45529�B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 298032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 40851�JO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 40851�PENGU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4-19-88�  83499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 83415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 129697�CHESS2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 29577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 148055�B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 152429�BTEC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 19328�MAINC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712�MAINJR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JR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 2944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 48880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udokan                     �Electronic Arts�10-31-89�  31687�BUDO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 63467�CALGAME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II         �Epyx           �12-24-90�  32035�B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rl Lewis Challenge        �Psygnosis      �07-02-92� 172835�AA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18-91� 228736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 27024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20-91� 228784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 27038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 107255�C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16301�C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05221�C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 96272�OVL0.O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 267826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 38144�KO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6-15-91� 184134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9-15-91� 184869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 30451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07-21-92� 30298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0-13-92� 305030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for Windows    �MicroProse     �11-22-93� 833024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 76419�SCIV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 28288�CONTR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 72640�CBOW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 272218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 Castle                 �Three-Sixty    �09-08-87� 110507�D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lands                   �MicroProse     �09-15-92�1652687�DARKLAN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wn Raider                 �Softstar       �07-04-90� 113710�D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 157292�D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 177687�DTRACK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e Hard II                 �Grandslam Video�06-18-92�  64760�DI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Tetris               �Soft-World Inte�11-27-90�  98320�FTF_VG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27-90�  89090�FTF_MONO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's Lair               �Bluth Group, Lt�02-08-90�  15141�DRAGO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s of Flame            �SSI            �10-19-89�  63485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Elder Scrolls I             �Bethesda Softwo�01-31-94� 313840�A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 222303�EMPIR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gland Football Championshi�Grandslam Video�05-12-91�  53860�ENGLAND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 264496�E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 149223�FACEOFF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04-21-93� 1268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04-21-93� 1284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04-21-93� 128188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SSI            �06-08-93� 128532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Future Wars                 �Interplay      �05-29-90� 154614�F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Empire               �Kingformation S�05-02-91�  74364�GL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Fleet                �Kingformation S�08-15-92� 285722�G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 17273�GINTRO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 33817�GPROG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 81356�GAUNTL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 81406�GFAS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 2399�GR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 40481�AX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 77497�GP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86855�GP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77401�GP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 53760�HACK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 167857�HB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70281�HB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63627�HB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I                �Accolade       �07-15-92�1444448�HARDBAL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roes of the Lance         �SSI            �10-26-88�  97005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llsfar                    �SSI            �05-04-89� 146660�MAIN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 159511�IN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 93737�INDY3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 &amp; Fate Of Atlantis     �Lucasfilm Games�06-12-92� 112565�ATLANT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Car Racing              �Papyrus        �11-07-93� 732853�INDYC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Car Racing              �Papyrus        �11-24-93� 737105�INDYC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Car Racing              �Papyrus        �05-10-94� 743613�INDYC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taly 1990                  �U.S. Gold      �06-08-90�  62631�ITALY90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Jack Nicklaus Unlimited Golf�Accolade       �09-19-90� 145860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                           �               �09-19-90� 140510�DESIG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 224736�M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Kings of the Beach          �Electronic Arts�01-11-89�  69907�VBC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6485�VBE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7571�VBTD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 178721�BBAL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gends of Valour           �SSI            �12-10-92�   7013�TITL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 4096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Lemmings                    �Psygnosis      �05-10-91�  73092�C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76092�TDY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83194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 340753�LN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st Vikings                �Interplay      �06-10-93�  33552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Candle                �Mindcraft      �03-09-89�   5916�P82.MC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an Dreams              �Origin Systems �05-23-91� 34171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 142080�MAS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of Orion             �MicroProse     �01-04-94� 563328�STARMAP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 82157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 122951�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 137871�MW_MA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            �New World      �10-13-87� 119232�MM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ight and Magic III         �New World      �09-02-91� 279856�MM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 42591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 95085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1-01-91�  42623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1-91�  95216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UFO                 �Cliffs StudyWar�07-02-92� 163318�UFO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88�  47264�MOEBI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12-17-93� 43913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01-03-94� 58631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II            �Virgin Games   �01-27-95� 861133�MK2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II            �Virgin Games   �05-31-95� 861133�MK2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II            �Virgin Games   �06-12-95� 861133�MK2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Oh No More Lemmings         �Psygnosis      �11-14-91�  76348�T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14-91�  83242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 71963�1ON1SU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 70455�1ON1TI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erfect General             �QQP            �07-01-94� 304819�GENERA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 96097�PIP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6-21-93� 350827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7-14-93� 346115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 52608�P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5136�PE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352�P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496�P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 232379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 84959�POPULOU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 241969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ditor II                 �Image Works    �03-28-91� 132777�PRE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 124257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II         �Broderbund     �04-30-93� 292865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sychic War                 �Kyodai         �10-11-89�  58649�P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estron II                 �SSI            �04-23-88� 137036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d Warrior                 �Epyx           �12-26-87� 151248�R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ilroad Tycoon Delux       �MicroProse     �06-10-93� 265234�RR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Rally                       �Europress Softw�12-11-93�  53896�MENU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Rally                       �Europress Softw�03-26-94�  64248�MENU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 58876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rt                     �Electronic Arts�04-03-92�  85381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 4517�REDSTORM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 44005�REDSTART.R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 22199�RUS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 22199�RUS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 277515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 55564�SWOT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09-06-89� 190879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10-05-89� 191235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 406346�SIMEARTH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sons                    �Konami         �12-04-91� 145376�SIMPSON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ki or Die                  �Electronic Arts�02-07-90�  52753�SKI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2729�SKIE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1999�SKITD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 27520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Quest II              �Sierra On-Line �11-10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 104937�SCIDHUV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 6765�OBLIVIO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pear of Destiny            �Apogee         �01-05-93� 255646�SPE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 56576�STARCON.O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Trek 25th Anniversary  �Interplay      �04-18-92� 174776�STARTRE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rmovik                   �Electronic Arts�08-31-90� 250363�SU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Rod                  �California Drea�09-20-89� 259785�S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 106076�SELECT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 5808�SSBKB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unts                      �Broderbund     �10-11-90�  19827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aplex                    �Digital Integra�12-21-91�  45948�SUPAPLEX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erSki II                 �Microids       �02-25-92�  84005�SUPERSK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uper Tetris                �Spectrum HoloBy�12-31-91� 292928�SUPERT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sk Force 1942             �MicroProse     �11-29-92� 473616�T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 57472�TD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 66517�TD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Test Drive II               �Accolade       �02-26-89� 104149�TD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14421�TD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03905�TD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 137845�TD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Tetris Classic              �Spectrum HoloBy�06-15-92� 272446�TETRIS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 220135�B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 2892�THEXDER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 37378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e Fighter                 �Lucasfilm Games�06-19-94� 408260�FRONT.OV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 79664�LOR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 310572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nnels &amp; Trolls            �New World      �10-05-90� 238635�TNT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 238833�TNT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rbo Outrun                �Sega           �07-31-90�  36017�TOUTRU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 36880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 37344�ULTIMAI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 35493�ULTIMAII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Ultima III                  �Origin Systems �02-10-87�  36692�ULTIM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 19572�BOOTUP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 98208�AVATA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 36576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ltima VI                   �Origin Systems �03-27-90� 205087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 275968�UM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 247047�VETT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 139792�LOR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 109056�WC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Wayne Gretzky Hockey II     �Bethesda Softwo�10-17-90� 208256�HK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lltris                    �Spectrum HoloBy�10-03-89�  50838�WELLTR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 302384�W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ter Supersports          �Flair Software �04-06-92�   2096�WIN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rath of the Demon          �ReadySoft Inc. �08-12-91�  32897�WRAT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                      �Lucasfilm Games�02-15-93� 537230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B Wing              �Lucasfilm Games�10-06-93� 583396�BFRONT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04-93� 565728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12-93� 565824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ny Golf                   �Electronic Arts�10-17-88�  65167�TZANY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7-88�  63153�ZAN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or higher you may have to use LOADFI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4D Sports Boxing, Colonel's Bequest, Future Wars,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rusade: The Graphic Adventure, IndyCar Racing, Kings of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and Death, PowerMonger, Space Quest IV, and Ultima VI still as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but they will accept any answer.  Hopefully I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lder Scrolls I, Future Wars, Jack Nicklaus Unlimited Golf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No More Lemmings, Rally, Spear of Destiny, and Tetris Class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with UNP before they can be unprotected.  A recent version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on The Programmer's Corner (listed below) o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nstead of patching 4D Sports Boxing, Alone in the Dark, Budo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Yeager's Air Combat, Hillsfar, Might and Magic III, St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s &amp; Trolls, Turbo Outrun, Ultima VI, and Wayne Gretzky Hockey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ogram will be created which you must use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, also you can use the alph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locate the first letter of the title.  Once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either type in its corresponding number and press enter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.  Clicking once on the input line is equivela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termine which version of the program is closes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 It will then return one of three possible messag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eds to be patched telling you how successful it wa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en the patch was probably successful, meaning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ithout any more hassles.  This will save you ti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and disks from wear &amp; tear.  If it returns SIZE t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ile is different meaning you have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n the patch is intended for and it is unlikely th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If there is an ERROR make sure that you are entering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ll 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M NOT RESPONSIBLE FOR ANY EFFECTS THIS MAY CAUS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used in violation of any software licens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a previous patch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a better one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one does o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other version of the same software title, either send a no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a private message to the following BBS telling m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bout the version number, and the dates and sizes of th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ich version of The Patch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ia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(301) 621-3424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(301) 596-7692 Non-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(410) 995-6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_caldwell@pcorn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1  02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2  02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3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4  0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5  03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California Games, Face Off!, Hardbal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de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1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Future Wars, Hillsfar, Magic C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Stunts, Task Force 1942, Ultima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uck Yeager's Air Combat, Civilization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0  09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(v2), Battle Chess (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Lewis Challenge, Civilization v474.04, Dark Castle, Dark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Raider, FlashBack (French), Galaxy Fleet, Heroes of the 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Fate of Atlantis, Lost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No More Lemmings, Prince of Persia II, Questron II, Rad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, Ski or Die, Spear of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25th Anniversary, Tetris Classic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Gretzky Hockey II, Wrath of the Demon, Zany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ean Streets, Moebius, Sim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f Lore, Ultima I, Ultima II, Ultima IV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1  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udokan, California Games II, Civilization v474.0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74.05, Civilization for Windows, Double Tetris, Dragons of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 Football Championship, FlashBack (USA), Galaxy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Nicklaus Unlimited Golf, Martian Dreams, Mission U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 Kombat (v1), Pirates! Gold, Predator II, Psychic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I, Stormovik, Welltris, Winter Supersports, X-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B-Wing, X-Wing: Imperial Pursu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Dawn Raider, Flas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2  04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Elder Scrolls I, Hardball III, IndyCar Racing v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tka Ultimate Football v1.01, Mortal Kombat (v2), Ram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Imperial Pursui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3  08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lone in the Dark, An American Tail, Archer Maclean's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da 2525, Dragon's Lair, Italy 1990, Legends of Va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of Orion, Simpsons, Street Rod, Supaplex, SuperSki II,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Future Wars, Indiana Jones and the Fate of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4  03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Die Hard II, FlashBack (Spanish), Mortal Kombat II (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ly, Super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Kings of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5  09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FlashBack (Australian), IndyCar Racing v1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yCar Racing v1.05, Mortal Kombat II (CD), Perfect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IndyCar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