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peg 3.0J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Dvpeg.  Only JPEG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is from version 3.0L of Dvpeg.  It may no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for this version of Dvpeg.  This version does no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4DOS descript.ion file information but this version of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in very little memory compared to all other version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k is required for the executable and then another 150k (200k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cod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ed BM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,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,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medium/high quality switch will usually show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high quality setting is slightly more accurate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  [this is the same as dvpeg *.j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initshow *.jpg &lt;+addslide joey.tga&gt; +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tups up theslide show, adds all *.jpg files the joey.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runs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 Setting this turns off the directory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4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far memory then you should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(under F7).  The default is 500, maximum is 2,0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50 bytes/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emory problems can be caused by using the decod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quire a lot of memory and should not be use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,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 from the mfg.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"universal" VESA driver.  One such driver is univ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ak.oakland.edu or wuarchive.wustl.edu in 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idsetup for a complete list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y are not a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video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