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SR is a little resident program that provides a system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saver from within Sequence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type "sptsr" at the DOS prompt. To unload, type "sptsr /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/hide the time display, press Alt-F1. To activate/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, press Al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Petersson                     mats.petersson@mbox301.swipnet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