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EX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T lets you extract text or SysEx from a standard 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Ex data can be saved in either raw MIDIEX format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instrument bank file, as used by Voyetra Sequenc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is drastically faster than earlier versions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IDI file is read into memory before any process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ving to an SP instrument bank, and SysEx data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note played in the MIDI fil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 Since you cannot use embedded SysEx data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in SP Gold, it's up to you to use the new bank fil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in mind that if it sounds weird, there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SysEx in the MIDI file that is now plac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at the beginning of the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bank files saved are guaranteed to work with v4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 Gold, not sure about earlier versions, but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DEXT without parameters to get som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                         mj14464@janus.swipne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