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 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nc� Fon� syste� provide� th� tool� necessar� t� full� exploi� th� su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offere� b� do� matri� printers� suc� a� th� Epso� lin� o� print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h� syste� i� embodie� b� thre� separat� programs� th� mai� on� be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progra� (Pfont)��  Mos� user� wil� b� mainl� interes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 Th� othe� tw� program� allo� editin� o� existin� font� (Efo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fonts from a master character table (C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achieve� hig� printin� qualit� b� passin� th� prin� hea� ov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man� time� -- si� time� fo� standar� characters�� mor� fo� 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-- movin� th� pape� a� littl� a� � 216t� o� a� inc� betwe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Faster, rougher draft modes are obtained by using few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ainde� o� th� manua� i� compose� o� thre� parts� describin� Pfon� (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)�� Efon� (Par� E� an� Cfon� (Par� C)��  Mos� user� o� th� Fanc� Fo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babl� b� concerne� onl� abou� printin� tex� file� an� wil� no� 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editin� o� creatin� fonts�  I� tha� i� th� case� onl� Par� � nee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 Part� � an� � shoul� b� rea� b� thos� desirin� t� edi� o� creat� fon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� als� contain� interestin� informatio� o� th� detaile� printin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ertica� lin� spacin� limitations��  Thi� latte� informa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t� anyon� tryin� t� modif� � wor� processo� fo� us� wit� Fanc� 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t be necessary for occasional users of 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numerou� usefu� appendices��  Th� glossar� define� term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� t� casua� compute� user� an� als� define� term� specifi� t� th� wo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ypesettin� an� characte� design�  Th� las� appendi� give� � summ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n� parameter� accepte� b� al� thre� program� o� Fanc� Fon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sulte� durin� th� readin� o� th� manua� t� ge� � bette� feeli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GRA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re� program� i� Fanc� Fon� perfor� differen� function� and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�� hav� slightl� differen� use� interfaces��  Pfon� ask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som� parameter� an� the� i� print� fo� a� extende� perio� o� ti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� scienc� term� w� woul� sa� i� ha� � declarativ� nature�  Ef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n� hav� mor� o� a� interactiv� comman� interfac� an� thu� hav�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� nature��  Al� o� th� program� provid� onlin� help�� bu� Pf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provide� extensiv� hel� (o� demand� an� ha� ver� robu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ONT TERMS -- SIZE, STYLE,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� o� dat� file� ar� include� alon� wit� th� Fanc� Fon� progr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o� thes� ar� fon� sets��  � fon� i� generall� � collectio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k� styl� an� size��  Th� size� o� th� character� ar� give� i� prin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(� poin� i� approximatel� on� 72n� o� a� inch)�  Fo� comparison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� siz� i� generall� 1� t� 1� point� (unrelate� t� 1� an� 1�� p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� mechanisms)��  Tw� commo� fon� style� ar� Roma� an� San� Ser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present� � variet� o� othe� fon� styles��  Severa� variant� suc� a� ��                           Part 1 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� o� bol� ma� b� containe� withi� on� fon� family��  Subscri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� font� ar� usuall� smalle� poin� siz� font� appearin� low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� tha� othe� fonts��  Th� glossar� contain� mor� detaile� defini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erm� bu� thi� shor� introdusctio� shoul� suffic� fo� rea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ts of the manual.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