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� th� nigh� came�� Choc� wa� re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 t� th� danc� whe� ther� wa� � k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door�� i� wa� Mar� an� P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� wen� t� th� doo� an� sai� "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". So they ca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� Mar� sai� "Let'� g� t� th� sch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or we will be l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oco went to get his j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y?", said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lets g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Choc� locke� th� door�� Whe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� a� th� danc� Choc� sai� t� 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 is that little elve over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 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 there, that is Sally's fri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� ɠ a� goin� ove� ther� t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� an� Pete� wen� ove� t� th� d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and Peter went to s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could'nt find Choco and his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