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" Floppy Driv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ar� mechanica� alignment� whic� ar� critica�f�r� corr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� operation�  Thes� ar� Azimuth� Radia� an� Index�  Thes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�     -    Ever� driv� ha� a� Inde� transduce� whic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ct� th� inde� (sector� hole� i� �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� produce� � pulse��  Thi� senso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juste� t� generat� � puls� a� � precis� tim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� alignmen� assure� thi� tim� i�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imut�   -    Thi� refer� t� th� abilit� o� th� head� t� tr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ros� th� dis� medi� withou� an� upwa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war� skew��  Th� poin� th� head� tou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� � mus� b� th� sam� (wit� referenc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� o� th� drive� a� a� th� innermos�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a�    -     Thi� refer� t� th� actua� locatio� o� th� h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� respec� t� a� industr� standard��  With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� radia� alignmen� i� i� impossibl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� drive� t� b� abl� t� exchang� media�� 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ignmen� dis� contain� � patter� whic� all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� t� mak� sur� tha� th� driv� head� ar� tr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� � trac� withou� bein� slightl� of� i� ei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ion (positive or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ar� � alignmen� track� o� � 5� alignmen� flopp� whic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fo� eac� alignment�� 1�� 1� an� 34��  Se� th� en� 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� fo� detail� o� ho� t� acces� thes�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EX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 A      -    .1V /div (AC coup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 B      -    .1V /div (AC coup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Mode   - 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. Trigger   -    Positiv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base      -    50 us / 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.COM COMMANDS:   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de� senso� i� aligne� b� positionin� th� head� o� trac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lookin� differentiall� acros� th� output� o� th� h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s��  Figur� � an� � sho� th� point� o� th� Tand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men� driv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shoul� b� � burs� o� dat� visibl� exactl� a� 20�� u� (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)��  Th� toleranc� i� specifie� withi� 5� u� i� ei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��  Se� figure� � an� � fo� adjustmen� point� o� Tan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Seimen� drives��  Wit� � reasonabl� effor� thi� ca� b� 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� t� perfect��  (NOTE�� Onc� aligned�� ejec� th� alignmen� ��diskett� i� an� ou� o� th� driv� severa� time� t� insu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� remain� withi� tolerance��  If i� wanders�� th� c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mos� likel� wor� o� no� centerin�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ndex Alignmen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ZIMUTH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 A      -    .1V /div (AC coup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 B      -    .1V /div (AC coup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Mode   - 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. Trigger   -    Positiv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base      -    50 us /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.COM COMMANDS:  1)  and 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Azimut� alignmen� use� th� sam� scop� setu� bu� requir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� acces� bot� trac� � an� trac� 3� bot� o� whic� hav� 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� recorded��  Examin� th� burst� a� bot� track� an� b� s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the� occu� a� th� sam� tim� (20� u� pas� index)�  Ther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� o� 5� u� o� thi� spe� bu� i�  typicall� les� tha� 1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�  Mos� drive� hav� n� adjustmen� fo�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zimuth Alignment -</w:t>
        <w:t>�                        RADI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 A      -    .1V /div (AC coup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 B      -    .1V /div (AC coup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Mode   - 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. Trigger   -    Positiv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base      -    20 ms /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.COM COMMANDS:    3)  and  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a� alignmen� use� th� sam� scop� setu� bu� th� head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locate� o� trac� 1� (DU.CO� comman� 3)��  Thi� trac� h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� patter� encode� o� i� referre� t� a� � "catseye� pattern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� side� o� "eyes� shoul� b� th� sam� amplitud� (specific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 tha� th� smalle� shoul� b� n� les� tha� 75� o� th� larger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lose� thes� ar� t� equa� amplitude� th� easie� i� i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� t� b� abl� t� rea� medi� recorde� o� drive� mis-align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� direction�  Striv� fo� equa� amplitude�  Se� figure� 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o� radia� alignmen� o� Tando� an� Seimen� drives��  O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�� ste� betwee� track� 1� 1� an� 3� (usin� DU.CO� 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), 3) and 5).  Be sure alignment remains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i� necessar� als� t� chec� th� radia� alignmen� o� hea� 1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achieve� b� repeatin� th� abov� bu� no� usin� DU.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2), 4) and 6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adial Alignment -</w:t>
        <w:t>�                     DU.COM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� t� ou� us� o� Nort� Sta� forma� wit� ou� minni� flopp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tracks� ar� acesse� vi� DU.CO� i� � somewha� awk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Access track 1 head 0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1;S1;S5;Q;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end heads to track 1 for azimuth/index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Access track 1 head 1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68;S1;S5;Q;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end heads to track 1 for azimuth/index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Access track 16 head 0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16;S1;S5;Q;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wil� sen� th� head� t� trac� 1�� fo� radial/catse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Access track 16 head 1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53;S1;S5;Q;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wil� sen� th� head� t� trac� 1�� fo� radial/catse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Access track 34 head 0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34;S1;S5;Q;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wil� sen� th� head� t� trac� 3�� fo� azimuth/i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Access track 34 head 1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35;S1;S5;Q;/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wil� sen� th� head� t� trac� 3�� fo� azimuth/i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es� command� an� th� alignmen� disk� DU.CO� wil� repor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� (du� t� n� dat� o� th� alignmen� disk)�  Ignor� thi� erro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U.CO͠ progra� wil� loo� becaus� o� th� "/� a� th� e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command��  T� sto� th� continue� loopin� o� th� comman� 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^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� th� documentatio� i� th� Seimen� and/o� Tando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� an� th� beginnin� o� thi� documen� a� t� corr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� proce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