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"README.DOC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ease Notes for MICROSOFT(R)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4.0 for IBM(R)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C) Copyright Microsoft Corporation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CONCERNING VERSION 4.0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(R) QuickBASIC. PLEASE</w:t>
        <w:tab/>
        <w:t>READ THE ENTIRE</w:t>
        <w:tab/>
        <w:t>FIL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seve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</w:t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Information about additions and</w:t>
        <w:tab/>
        <w:t>changes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rning and Using Microsoft QuickBASIC</w:t>
        <w:tab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Information about additions and</w:t>
        <w:tab/>
        <w:t>changes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Information about additions and</w:t>
        <w:tab/>
        <w:t>changes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ing in BASIC: Selected Topic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Using your Mouse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Using QuickBASIC with 3.5-inch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Supplementary information on mixed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Using Btrieve with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 Part 1: Changes for Learning and Using Microsoft QuickBASIC &gt;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>Some keyboards have an extra set of DIRECTION (i.e. arrow) key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to those on the numeric keypad. A bug in the ROM BI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achines with these keyboards can interfere with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</w:t>
        <w:tab/>
        <w:t>Disk 3 (disk 2,</w:t>
        <w:tab/>
        <w:t>if you are using 3.5-inch disks)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FIXSHIFT.COM, that fixes this bug. If you have</w:t>
        <w:tab/>
        <w:t>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, run this program by typing FIXSHIFT. If your mach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the bug, FIXSHIFT displays a message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FIXSHIFT prompts you for the appropriate actions. FIX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bout 450</w:t>
        <w:tab/>
        <w:t>bytes of memory. Except</w:t>
        <w:tab/>
        <w:t>for the</w:t>
        <w:tab/>
        <w:t>BIOS bug,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 on other</w:t>
        <w:tab/>
        <w:t>programs you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>QuickBASIC Version 4.0 supports</w:t>
        <w:tab/>
        <w:t>Hercules (R)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</w:t>
        <w:tab/>
        <w:t>entry for the SCREEN statement in Part 2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ii</w:t>
        <w:tab/>
        <w:t>If you install an IBM (R) Personal System/2 (TM)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display adapter (VGA) in a non-PS/2 machine, the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only adapter in the system, and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o modes (SCREEN 10) if you have a color monitor.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not use color modes (SCREEN 1, 2, 7, 8, 9, 11, 12, 13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Suggestions for</w:t>
        <w:tab/>
        <w:t>using QuickBASIC with a</w:t>
        <w:tab/>
        <w:t>single-flopp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program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tional: Operating 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ptional: QB.QL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N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N4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M4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make executable files and Quick libraries from</w:t>
        <w:tab/>
        <w:t>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, you have to swap the disks</w:t>
        <w:tab/>
        <w:t>in and out of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to make the proper programs and libraries</w:t>
        <w:tab/>
        <w:t>availabl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files cannot be found on the currently</w:t>
        <w:tab/>
        <w:t>inserte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see the prompt "Cannot find file &lt;filename&gt;."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disks, type B: and press</w:t>
        <w:tab/>
        <w:t>ENTER. (You can</w:t>
        <w:tab/>
        <w:t>do this</w:t>
        <w:tab/>
        <w:t>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you</w:t>
        <w:tab/>
        <w:t>do not have a physical drive B,</w:t>
        <w:tab/>
        <w:t>DOS recogn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</w:t>
        <w:tab/>
        <w:t>drive B.) Insert the appropriate disk when prompt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hen the linker prompts for a path, you must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</w:t>
        <w:tab/>
        <w:t>the file for which it i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See Part 4 of this file</w:t>
        <w:tab/>
        <w:t>for additional information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ing your Mouse with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There is a new option to LIN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</w:t>
        <w:tab/>
        <w:t xml:space="preserve"> /NOE[XTDICTION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inker suspects that a public symbol has</w:t>
        <w:tab/>
        <w:t>been redefined,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s</w:t>
        <w:tab/>
        <w:t>you to link again with the /NOE</w:t>
        <w:tab/>
        <w:t>option.</w:t>
        <w:tab/>
        <w:t>When you do so,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the individual</w:t>
        <w:tab/>
        <w:t>object files, rather than "dictionaries"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created, to</w:t>
        <w:tab/>
        <w:t>resolve</w:t>
        <w:tab/>
        <w:t>conflicts. For example,</w:t>
        <w:tab/>
        <w:t>when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  <w:tab/>
        <w:t>with NOEM.OBJ or NOCOM.OBJ, you</w:t>
        <w:tab/>
        <w:t>must use the /NO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  <w:tab/>
        <w:t>NOEM.OBJ is a supplied object file. It allows stand-al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compiled with the</w:t>
        <w:tab/>
        <w:t>/O option to be</w:t>
        <w:tab/>
        <w:t>substantially sm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n machines</w:t>
        <w:tab/>
        <w:t>equipped with a</w:t>
        <w:tab/>
        <w:t>math coprocessor (8087 or 802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programs linked with NOEM.OBJ</w:t>
        <w:tab/>
        <w:t>do not run on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have a math coprocessor.</w:t>
        <w:tab/>
        <w:t>If all your stand-alone</w:t>
        <w:tab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always run on</w:t>
        <w:tab/>
        <w:t>machines with coprocessors, you</w:t>
        <w:tab/>
        <w:t>can use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method to change the library that contains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ion routines (BCOM40.LIB)</w:t>
        <w:tab/>
        <w:t>to produce smaller 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B BCOM40.LIB -QB4EM.OBJ+NOEM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places the emulator math</w:t>
        <w:tab/>
        <w:t>support</w:t>
        <w:tab/>
        <w:t>in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-time library with support specific to the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ively, you can explicitly link NOEM.OBJ</w:t>
        <w:tab/>
        <w:t>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n</w:t>
        <w:tab/>
        <w:t>a case-by-case basis.  For example, to create 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NOEM.OBJ,</w:t>
        <w:tab/>
        <w:t>compile</w:t>
        <w:tab/>
        <w:t>PROG.BAS with the /O option (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QuickBASIC or from the command line), then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PROG.OBJ+NOEM.OBJ/N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5</w:t>
        <w:tab/>
        <w:t>PTR86 is no longer supported. Use VARSEG and VARPT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when used</w:t>
        <w:tab/>
        <w:t>with a communications device LOF now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space</w:t>
        <w:tab/>
        <w:t>remaining (in bytes) in</w:t>
        <w:tab/>
        <w:t>the output buff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s this was returned in the input buffer. Also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 variable</w:t>
        <w:tab/>
        <w:t>and SUB</w:t>
        <w:tab/>
        <w:t>procedure could</w:t>
        <w:tab/>
        <w:t>have the same name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. In Version 4.0, this causes a "duplicate defini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 Part 2: Changes for BASIC Language</w:t>
        <w:tab/>
        <w:t>Reference &gt;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The program FLPT.BAS, as printed in the</w:t>
        <w:tab/>
        <w:t>manual,</w:t>
        <w:tab/>
        <w:t>produces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 The program has been corrected in the on-dis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</w:t>
        <w:tab/>
        <w:t>\SOURCE</w:t>
        <w:tab/>
        <w:t>directory on disk 3 (or</w:t>
        <w:tab/>
        <w:t>disk 2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inch 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  <w:tab/>
        <w:t>The description</w:t>
        <w:tab/>
        <w:t>of CALL</w:t>
        <w:tab/>
        <w:t>ABSOLUTE says the file ABSOLUTE.OBJ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ed with the</w:t>
        <w:tab/>
        <w:t>program. This file is no longer</w:t>
        <w:tab/>
        <w:t>supplied.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.LIB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</w:t>
        <w:tab/>
        <w:t>String concatenation is</w:t>
        <w:tab/>
        <w:t>not permitted in a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3</w:t>
        <w:tab/>
        <w:t>The SCREEN statement now includes mode 3 for Hercul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s. The following</w:t>
        <w:tab/>
        <w:t>is a brief summary of screen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your Hercules documentation</w:t>
        <w:tab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BASIC supports Hercules Graphics</w:t>
        <w:tab/>
        <w:t>Card,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rd Plus, InColor Card, and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must use a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rcules text</w:t>
        <w:tab/>
        <w:t>mode is</w:t>
        <w:tab/>
        <w:t>SCREEN 0; Hercules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SCREE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must load</w:t>
        <w:tab/>
        <w:t>the Hercules driver (QBHERC.COM) before</w:t>
        <w:tab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r program.</w:t>
        <w:tab/>
        <w:t>If the driver is not loaded, SCREEN 3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s</w:t>
        <w:tab/>
        <w:t>an "Illegal function call" error message. Type QB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ext dimensions are 80x25 (9x14 character box);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2 scan lines of 25th row are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Resolution is</w:t>
        <w:tab/>
        <w:t>720x348</w:t>
        <w:tab/>
        <w:t>pixels,</w:t>
        <w:tab/>
        <w:t>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umber of screen pages supported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PALETTE statement</w:t>
        <w:tab/>
        <w:t>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 order to use the Mouse, you must follo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structions for Hercules cards in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grammer's Reference Guide. (This must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parately; it is not</w:t>
        <w:tab/>
        <w:t>supplied with either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the Mouse pack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7</w:t>
        <w:tab/>
        <w:tab/>
        <w:t>- The "Advanced feature unavailable" error message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are using DOS Version 2.1 when</w:t>
        <w:tab/>
        <w:t>trying to use a</w:t>
        <w:tab/>
        <w:t>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ure supported only in later versions</w:t>
        <w:tab/>
        <w:t>(i.e. file lo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4</w:t>
        <w:tab/>
        <w:tab/>
        <w:t>- The "Duplicate definition" error message also</w:t>
        <w:tab/>
        <w:t>occu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a SUB or</w:t>
        <w:tab/>
        <w:t>FUNCTION procedure with</w:t>
        <w:tab/>
        <w:t>the sam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riable. In previous</w:t>
        <w:tab/>
        <w:t>versions, this did not cause an</w:t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3</w:t>
        <w:tab/>
        <w:tab/>
        <w:t>- Message 2024 ("Name : symbol multiply defined, use /NO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be numbered 2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 New or Revised Error Messages</w:t>
        <w:tab/>
        <w:t>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</w:t>
        <w:tab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003</w:t>
        <w:tab/>
        <w:tab/>
        <w:t>New message: "/QUICKLIB, /EXEPACK in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specified both options, /QUICKLIB and /EXEPA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two options canno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24</w:t>
        <w:tab/>
        <w:tab/>
        <w:t>Message</w:t>
        <w:tab/>
        <w:t>should read: "&lt;name&gt; : symbol already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anation: The linker</w:t>
        <w:tab/>
        <w:t>has found a public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finition. Remove extra defini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043</w:t>
        <w:tab/>
        <w:tab/>
        <w:t>Message</w:t>
        <w:tab/>
        <w:t>should read: "Quick library support module 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id</w:t>
        <w:tab/>
        <w:t>not specify, or</w:t>
        <w:tab/>
        <w:t>LINK could not find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ule or library required for creating</w:t>
        <w:tab/>
        <w:t>a Quick</w:t>
        <w:tab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ase of QuickBASIC, the library provided</w:t>
        <w:tab/>
        <w:t>is BQLB40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4003</w:t>
        <w:tab/>
        <w:tab/>
        <w:t>This message should be deleted fr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4157</w:t>
        <w:tab/>
        <w:tab/>
        <w:t>LIB warning message: "Insufficient memory,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tionary not crea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4158</w:t>
        <w:tab/>
        <w:tab/>
        <w:t>LIB warning message: "Internal error, extend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cre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of</w:t>
        <w:tab/>
        <w:t>these LIB warnings just</w:t>
        <w:tab/>
        <w:t>indicate that LIB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the extended dictionary. The library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, but the linker cannot take advantag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tionaries to</w:t>
        <w:tab/>
        <w:t>link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 Part 3: Changes for Programming in</w:t>
        <w:tab/>
        <w:t>BASIC: Selected</w:t>
        <w:tab/>
        <w:t>Topics &gt;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1</w:t>
        <w:tab/>
        <w:tab/>
        <w:t>In the "Information Returned" column for the LOC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should read: "The amount of space remainin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tes) in the output buffer". (Note that this is a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havior of</w:t>
        <w:tab/>
        <w:t>LOF in previous</w:t>
        <w:tab/>
        <w:t>versions of Quick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 Part 4: Using your</w:t>
        <w:tab/>
        <w:t>Mouse with QuickBASIC &gt;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 New Mouse Driver for Use with</w:t>
        <w:tab/>
        <w:t>QuickBASIC &gt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BASIC Version 4.0 can be used with</w:t>
        <w:tab/>
        <w:t>any mouse that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</w:t>
        <w:tab/>
        <w:t>the Microsoft Mouse. However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Mouse</w:t>
        <w:tab/>
        <w:t>driver Version 6.00 or later. Earlier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unpredictable behavior when used with QuickBASIC.</w:t>
        <w:tab/>
        <w:t>MOUSE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>6.11 is</w:t>
        <w:tab/>
        <w:t>supplied with QuickBASIC 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if you are writing programs that use</w:t>
        <w:tab/>
        <w:t>the mo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use the supplied</w:t>
        <w:tab/>
        <w:t>version</w:t>
        <w:tab/>
        <w:t>of the mouse driver when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BASIC. Previous versions have included MOUSE.SY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by including the line</w:t>
        <w:tab/>
        <w:t>DEVICE=MOUSE.SY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This version of QuickBASIC includes MOUSE.COM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via CONFIG.SYS. To install MOUSE.COM,</w:t>
        <w:tab/>
        <w:t>just type MOUSE</w:t>
        <w:tab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</w:t>
        <w:tab/>
        <w:t>prompt.</w:t>
        <w:tab/>
        <w:t>To include MOUSE.COM automatically when</w:t>
        <w:tab/>
        <w:t>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s, make sure MOUSE.COM is in your search path, then</w:t>
        <w:tab/>
        <w:t>put the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</w:t>
        <w:tab/>
        <w:t>AUTOEXEC.BAT file. To free up memory, you ca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driver at</w:t>
        <w:tab/>
        <w:t>any time by typing MOUSE OFF at</w:t>
        <w:tab/>
        <w:t>the DOS</w:t>
        <w:tab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restore between 9K and 10.5K of memory with Version 6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 Using</w:t>
        <w:tab/>
        <w:t>Mouse Function Calls from QuickBASIC Programs &gt;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programming for the Microsoft Mouse,</w:t>
        <w:tab/>
        <w:t>you sh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crosoft Mouse Programmer's Reference Guide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.LIB that comes with it. (These are not included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use package and must be ordered separately)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in the Mouse programmer's reference guid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to QuickBASIC Version 4. However,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ions must b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</w:t>
        <w:tab/>
        <w:t>Mouse function calls (Functions</w:t>
        <w:tab/>
        <w:t>9 &amp; 16)</w:t>
        <w:tab/>
        <w:t>require</w:t>
        <w:tab/>
        <w:t>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n integer array and</w:t>
        <w:tab/>
        <w:t>pass the address of the</w:t>
        <w:tab/>
        <w:t>array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</w:t>
        <w:tab/>
        <w:t>For previous versions, the only</w:t>
        <w:tab/>
        <w:t>restriction on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that it had</w:t>
        <w:tab/>
        <w:t>to be $STATIC (the default array type).</w:t>
        <w:tab/>
        <w:t>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</w:t>
        <w:tab/>
        <w:t>4.0, however, the array</w:t>
        <w:tab/>
        <w:t>also must be in</w:t>
        <w:tab/>
        <w:t>a COMMON blo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</w:t>
        <w:tab/>
        <w:t>making the Mouse function call from within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.  In addition, it is recommended that the suppo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</w:t>
        <w:tab/>
        <w:t>Mouse call be in a Quick library or linked in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</w:t>
        <w:tab/>
        <w:t>when making Mouse function calls from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oduce a Quick library for using Mouse function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QuickBASIC environment, use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duces MOUSE.QL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 MOUSE.LIB/QU,MOUSE.QLB,,BQLB40.LIB/N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from</w:t>
        <w:tab/>
        <w:t>PIANO.BAS (included with the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's Reference) for using Mouse function call 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</w:t>
        <w:tab/>
        <w:t>SUB MOUSE (M1, M2, M3, 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 Cursor(15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Cursor()</w:t>
        <w:tab/>
        <w:tab/>
        <w:t xml:space="preserve"> ' ensures array data is in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  (set</w:t>
        <w:tab/>
        <w:t>up Cursor() for</w:t>
        <w:tab/>
        <w:t>mouse cursor shap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1 = 9:</w:t>
        <w:tab/>
        <w:t>M2 = 6:</w:t>
        <w:tab/>
        <w:t>M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MOUSE(M1, M2, M3, VARPTR(Cursor(0,</w:t>
        <w:tab/>
        <w:t>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above, note that Mouse function calls 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</w:t>
        <w:tab/>
        <w:t>dynamically allocated storage out of the hom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commended</w:t>
        <w:tab/>
        <w:t>way to do this is to allocate space in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variable</w:t>
        <w:tab/>
        <w:t>based on the return value from function</w:t>
        <w:tab/>
        <w:t>call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TRING$ or SPACE$ function, and using</w:t>
        <w:tab/>
        <w:t>VARPT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variable</w:t>
        <w:tab/>
        <w:t>just prior to calling Mouse function call 22 or</w:t>
        <w:tab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 Part 5: Using QuickBASIC with 3.5-inch Floppy Disks &gt;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</w:t>
        <w:tab/>
        <w:t>two 3.5-inch floppy-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files from the</w:t>
        <w:tab/>
        <w:t>distribution disks to three other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1:</w:t>
        <w:tab/>
        <w:t>All files from distribution disk 1, plus all BRUN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QLB files appearing on distribution 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2:</w:t>
        <w:tab/>
        <w:t>BCOM40.LIB, BC.EXE, LINK.EXE, LI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3:</w:t>
        <w:tab/>
        <w:t>BASIC source files, Quick libraries, and QB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</w:t>
        <w:tab/>
        <w:t>the time you can just use disks</w:t>
        <w:tab/>
        <w:t>1 and 3, with disk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</w:t>
        <w:tab/>
        <w:t>and disk 3 in drive B. When you</w:t>
        <w:tab/>
        <w:t>make a Quick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ecutable file to run from DOS, you</w:t>
        <w:tab/>
        <w:t>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find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disk 2 in drive A and press ENTER. If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</w:t>
        <w:tab/>
        <w:t>library, make sure both</w:t>
        <w:tab/>
        <w:t>the Quick library and the corres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g stand-alone</w:t>
        <w:tab/>
        <w:t>(.LIB) library are on the disk in drive</w:t>
        <w:tab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</w:t>
        <w:tab/>
        <w:t>only a single 3.5-inch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e</w:t>
        <w:tab/>
        <w:t>disks 1, 2, and</w:t>
        <w:tab/>
        <w:t>3 as with a 2-drive system.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e</w:t>
        <w:tab/>
        <w:t>the prompt "Cannot find file &lt;filename&gt;", type B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before inserting the proper disk.</w:t>
        <w:tab/>
        <w:t>(You can do this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you</w:t>
        <w:tab/>
        <w:t>do not have a physical drive B,</w:t>
        <w:tab/>
        <w:t>DOS recogn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</w:t>
        <w:tab/>
        <w:t>drive B.) Insert the appropriate disk when prompt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hen the linker prompts for a path, you must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</w:t>
        <w:tab/>
        <w:t>the file for which it is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 Part 6: Supplementary Information on Mixed-Language Programming &gt;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 Linking from within QuickC or</w:t>
        <w:tab/>
        <w:t>with QCL &g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QuickC and the QCL command both set the /NOI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. Therefore, you should not link from</w:t>
        <w:tab/>
        <w:t>within Quick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QCL, when your program contains modules written in</w:t>
        <w:tab/>
        <w:t>a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nsitive language such as BASIC. Use</w:t>
        <w:tab/>
        <w:t>LINK to</w:t>
        <w:tab/>
        <w:t>link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 Pascal and Fortran Modules in</w:t>
        <w:tab/>
        <w:t>QuickBASIC Programs &g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</w:t>
        <w:tab/>
        <w:t>compiled with Microsoft</w:t>
        <w:tab/>
        <w:t>Pascal or Fortran can be linked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programs,</w:t>
        <w:tab/>
        <w:t>as described in</w:t>
        <w:tab/>
        <w:t>the Microsoft Mixed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Guide. They</w:t>
        <w:tab/>
        <w:t>can also be incorporated in Quic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QuickBASIC programs containing</w:t>
        <w:tab/>
        <w:t>code compil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must allocate at</w:t>
        <w:tab/>
        <w:t>least 2K near-heap space for Pascal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one</w:t>
        <w:tab/>
        <w:t>by using the DIM statement to allocate a static</w:t>
        <w:tab/>
        <w:t>array of 2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er</w:t>
        <w:tab/>
        <w:t>in the NMALLOC named common block, for example,</w:t>
        <w:tab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M name%(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ON SHARED /NMALLOC/</w:t>
        <w:tab/>
        <w:t>name%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cal runtime assumes it always has at least 2K of</w:t>
        <w:tab/>
        <w:t>near-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vailable. If the</w:t>
        <w:tab/>
        <w:t>Pascal code cannot allocate the</w:t>
        <w:tab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, QuickBASIC may crash. This applies to Pascal code i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s well as Pascal code linked</w:t>
        <w:tab/>
        <w:t>into executable</w:t>
        <w:tab/>
        <w:t>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 is similar for Fortran I/O, which also require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space, and which</w:t>
        <w:tab/>
        <w:t>can be provided</w:t>
        <w:tab/>
        <w:t>by the same mea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near mallo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 STATIC Array Allocation &gt;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writing assembly-language modules for use in</w:t>
        <w:tab/>
        <w:t>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, see Section 2.3.3, "Variable Storage Allocation,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Language Reference. Assembly-language code should</w:t>
        <w:tab/>
        <w:t>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</w:t>
        <w:tab/>
        <w:t>in a particular</w:t>
        <w:tab/>
        <w:t>segment. To avoid problems, pass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G</w:t>
        <w:tab/>
        <w:t>or CALLS keywords, or use FAR pointers.</w:t>
        <w:tab/>
        <w:t>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clare all</w:t>
        <w:tab/>
        <w:t>arrays dynamic (still using far</w:t>
        <w:tab/>
        <w:t>pointers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</w:t>
        <w:tab/>
        <w:t>arrays are handled identically by BC and within</w:t>
        <w:tab/>
        <w:t>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lt; Quick</w:t>
        <w:tab/>
        <w:t>Libraries with Leading Zeros in</w:t>
        <w:tab/>
        <w:t>the First Code Segment 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Quick</w:t>
        <w:tab/>
        <w:t>library</w:t>
        <w:tab/>
        <w:t>containing leading zeros in the</w:t>
        <w:tab/>
        <w:t>firs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valid, causing the</w:t>
        <w:tab/>
        <w:t>message "Error in loading file &lt;nam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alid</w:t>
        <w:tab/>
        <w:t>format" when you try to load it in QuickBASIC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occur if an assembly-language routine puts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zero in the first CODE segment, and it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first on</w:t>
        <w:tab/>
        <w:t>the LINK command line when you make a Quic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problem, do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link with a</w:t>
        <w:tab/>
        <w:t>BASIC module first on the LINK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ake sure that, in whatever</w:t>
        <w:tab/>
        <w:t>module comes first o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>line, the first</w:t>
        <w:tab/>
        <w:t>code segment starts with a non-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&lt; Part 7: Using Btrieve with</w:t>
        <w:tab/>
        <w:t>QuickBASIC &gt;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Btrieve with</w:t>
        <w:tab/>
        <w:t>QuickBASIC, you</w:t>
        <w:tab/>
        <w:t>must make a sma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s for QuickBASIC Version 4.0. Currently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</w:t>
        <w:tab/>
        <w:t>a statement that obtains the address of</w:t>
        <w:tab/>
        <w:t>the field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en</w:t>
        <w:tab/>
        <w:t>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"NUL"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#1, 20 AS</w:t>
        <w:tab/>
        <w:t>CITY$, 10 AS ST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.ADDR% = VARPTR(#1)</w:t>
        <w:tab/>
        <w:tab/>
        <w:t xml:space="preserve">        'This statement ob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ickBASIC Version 4.0, you should change the indicat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the address of the first variable in your fiel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s a</w:t>
        <w:tab/>
        <w:t>constan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"NUL"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#1, 20 AS</w:t>
        <w:tab/>
        <w:t>CITY$, 10 AS ST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B.ADDR% = SADD(CITY$)</w:t>
        <w:tab/>
        <w:t>- 188</w:t>
        <w:tab/>
        <w:t xml:space="preserve">        'CITY$ is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buffer</w:t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s should function correctly</w:t>
        <w:tab/>
        <w:t>with Btrieve with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