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NN    DDDDDDD        OOOOO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    NN    DDDDDDDD      OOOOOOO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N     NN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N    NN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N   NN    DD     DD    OO     OO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 N  NN    DD     DD    OO     OO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  N NN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   NNN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    NN    DDDDDDDD      OOOOOOO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    NN    DDDDDDD        OOOOO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described in this document is furnish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and may be used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1 - 1993 Symant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OS is distributed under license from its developer,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Inc., Arlington, MA, U.S.A. Portions copyright 198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3 JP Software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 of this publication may be copied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of Symantec Corporation,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, 10201 Torre Avenue, Cupertino, CA  95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on Utilities, Norton Disk Doctor, UnErase, and Syman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gistered trademarks; and Calibrate, Disk Monitor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, Diskreet, Image, Norton Backup, Norton Cache, Smart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isk, WipeDisk, WipeFile, and Wipe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of Symant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s a trademark of Microsoft Corporation.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entioned in this manual may b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of their respective companies and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chnical support see the Customer Service Pl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f the "Norton Utilities User's Guide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is Manual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, NDOS Features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, Installation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ing NDOS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, A Guided Tour of NDOS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Tour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Commands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diting and History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bout Files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vigation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es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Programming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, General Concepts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the Command Interpreter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nd Secondary Shells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NSTART, and NEXIT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ing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Paths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and Key Codes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Drivers..............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Using NDOS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mand Line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Editing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History and Recall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History Window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Completion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mands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Directory Changes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Disabling Aliases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Help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Length Limits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Output.............................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ing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ack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cessing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Parent Directory Names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names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sts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Extensions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OS Configuration Variables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OS Internal Variables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OS Variable Functions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Commands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Grouping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Quoting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es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 Files and .BTM Files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ing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Variables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ommands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ng a Batch File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Tips................................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, Options and Tuning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CONFIG.SYS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 for Secondary Shells...........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UTOEXEC.BAT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START and NEXIT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DOS.INI File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Directives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Directives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Directives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rectives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Mapping Directives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Directives............................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, Using NDOS with Your Hardware and Software....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....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.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....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s and Floppy Disks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 and Notebook Computers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s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...........................................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OS and DOS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NDOS with Task Switchers and Multitaskers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and Disk Swapping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OS and Microsoft Windows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OS and DESQview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NDOS on a Network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ing Software Compatibility Problems.............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, Command Reference Guide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OS Commands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e Command Descriptions.................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....................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...........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..........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.........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..........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...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......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/CHDIR.....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................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CP...........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...............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................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..............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.............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.....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/ERASE...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.....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...............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.....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.............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.......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HLINE...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VLINE.....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........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S.....................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OCAL.....................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ET................................................2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............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...............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................................................2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...............................................2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..........................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.........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................................................2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.............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......................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F.................................................2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..................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..............................................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CK...........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/LOADHIGH.........................................2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...............................................2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BTM.............................................2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................................................2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/MKDIR............................................2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.............................................2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................................................2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OSHELP............................................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......................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...............................................2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D................................................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.............................................2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D...............................................2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........................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/RMDIR............................................2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..............................................2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.................................................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/RENAME..........................................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.............................................2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.............................................2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PUT..............................................2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..............................................2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................................................2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OS..............................................2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LOCAL............................................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...............................................2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....................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E.................................................2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...............................................2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...............................................2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...............................................2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NAME............................................2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...............................................2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LIAS.............................................2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T...............................................2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.................................................2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..............................................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................................................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PUT.............................................3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...................................................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, NDOS Error Messages..........................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, ASCII and Key Codes..........................3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...............................................3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Key Codes..................................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, Technical Information........................3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NDOS......................................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Keystrokes Into the Keystack................3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Installable Commands........................3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ESCRIPT.ION..................................3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2E........................................3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.................................................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...................................................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, and thanks for purchasing The Norton Ut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arted developing NDOS when we realized that our computers</w:t>
      </w:r>
    </w:p>
    <w:p>
      <w:pPr>
        <w:pStyle w:val="PreformattedText"/>
        <w:bidi w:val="0"/>
        <w:jc w:val="left"/>
        <w:rPr/>
      </w:pPr>
      <w:r>
        <w:rPr/>
        <w:t>could be a lot more powerful and a lot more helpful than they were.</w:t>
      </w:r>
    </w:p>
    <w:p>
      <w:pPr>
        <w:pStyle w:val="PreformattedText"/>
        <w:bidi w:val="0"/>
        <w:jc w:val="left"/>
        <w:rPr/>
      </w:pPr>
      <w:r>
        <w:rPr/>
        <w:t>Whether you are a computer novice or an experienced power user, we</w:t>
      </w:r>
    </w:p>
    <w:p>
      <w:pPr>
        <w:pStyle w:val="PreformattedText"/>
        <w:bidi w:val="0"/>
        <w:jc w:val="left"/>
        <w:rPr/>
      </w:pPr>
      <w:r>
        <w:rPr/>
        <w:t>think that NDOS will help you get the most out of your IBM PC or</w:t>
      </w:r>
    </w:p>
    <w:p>
      <w:pPr>
        <w:pStyle w:val="PreformattedText"/>
        <w:bidi w:val="0"/>
        <w:jc w:val="left"/>
        <w:rPr/>
      </w:pPr>
      <w:r>
        <w:rPr/>
        <w:t>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ly, NDOS is a command interpreter or "DOS Shell."  That</w:t>
      </w:r>
    </w:p>
    <w:p>
      <w:pPr>
        <w:pStyle w:val="PreformattedText"/>
        <w:bidi w:val="0"/>
        <w:jc w:val="left"/>
        <w:rPr/>
      </w:pPr>
      <w:r>
        <w:rPr/>
        <w:t>means that it reacts to the commands you type at the C&gt; prompt.</w:t>
      </w:r>
    </w:p>
    <w:p>
      <w:pPr>
        <w:pStyle w:val="PreformattedText"/>
        <w:bidi w:val="0"/>
        <w:jc w:val="left"/>
        <w:rPr/>
      </w:pPr>
      <w:r>
        <w:rPr/>
        <w:t>We've designed NDOS so that you don't have to change your computing</w:t>
      </w:r>
    </w:p>
    <w:p>
      <w:pPr>
        <w:pStyle w:val="PreformattedText"/>
        <w:bidi w:val="0"/>
        <w:jc w:val="left"/>
        <w:rPr/>
      </w:pPr>
      <w:r>
        <w:rPr/>
        <w:t>habits or unlearn anything to use it.  If you know how to display a</w:t>
      </w:r>
    </w:p>
    <w:p>
      <w:pPr>
        <w:pStyle w:val="PreformattedText"/>
        <w:bidi w:val="0"/>
        <w:jc w:val="left"/>
        <w:rPr/>
      </w:pPr>
      <w:r>
        <w:rPr/>
        <w:t>directory, copy a file, or start an application program, you</w:t>
      </w:r>
    </w:p>
    <w:p>
      <w:pPr>
        <w:pStyle w:val="PreformattedText"/>
        <w:bidi w:val="0"/>
        <w:jc w:val="left"/>
        <w:rPr/>
      </w:pPr>
      <w:r>
        <w:rPr/>
        <w:t>already know how to use NDOS.  NDOS understands all of the commands</w:t>
      </w:r>
    </w:p>
    <w:p>
      <w:pPr>
        <w:pStyle w:val="PreformattedText"/>
        <w:bidi w:val="0"/>
        <w:jc w:val="left"/>
        <w:rPr/>
      </w:pPr>
      <w:r>
        <w:rPr/>
        <w:t>you know and adds to them.  Its purpose is to make DOS friendlier,</w:t>
      </w:r>
    </w:p>
    <w:p>
      <w:pPr>
        <w:pStyle w:val="PreformattedText"/>
        <w:bidi w:val="0"/>
        <w:jc w:val="left"/>
        <w:rPr/>
      </w:pPr>
      <w:r>
        <w:rPr/>
        <w:t>easier to use, and much more powerful and versatile, without</w:t>
      </w:r>
    </w:p>
    <w:p>
      <w:pPr>
        <w:pStyle w:val="PreformattedText"/>
        <w:bidi w:val="0"/>
        <w:jc w:val="left"/>
        <w:rPr/>
      </w:pPr>
      <w:r>
        <w:rPr/>
        <w:t>requiring you to use or learn a new program, a new set of commands,</w:t>
      </w:r>
    </w:p>
    <w:p>
      <w:pPr>
        <w:pStyle w:val="PreformattedText"/>
        <w:bidi w:val="0"/>
        <w:jc w:val="left"/>
        <w:rPr/>
      </w:pPr>
      <w:r>
        <w:rPr/>
        <w:t>or a new style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NDOS installed, you can learn its new features at</w:t>
      </w:r>
    </w:p>
    <w:p>
      <w:pPr>
        <w:pStyle w:val="PreformattedText"/>
        <w:bidi w:val="0"/>
        <w:jc w:val="left"/>
        <w:rPr/>
      </w:pPr>
      <w:r>
        <w:rPr/>
        <w:t>your own pace.  It has more than 40 new commands and scores of</w:t>
      </w:r>
    </w:p>
    <w:p>
      <w:pPr>
        <w:pStyle w:val="PreformattedText"/>
        <w:bidi w:val="0"/>
        <w:jc w:val="left"/>
        <w:rPr/>
      </w:pPr>
      <w:r>
        <w:rPr/>
        <w:t>enhanced features, but you don't have to learn them all at once.</w:t>
      </w:r>
    </w:p>
    <w:p>
      <w:pPr>
        <w:pStyle w:val="PreformattedText"/>
        <w:bidi w:val="0"/>
        <w:jc w:val="left"/>
        <w:rPr/>
      </w:pPr>
      <w:r>
        <w:rPr/>
        <w:t>Press the F1 key whenever you need help.  NDOS will soon become an</w:t>
      </w:r>
    </w:p>
    <w:p>
      <w:pPr>
        <w:pStyle w:val="PreformattedText"/>
        <w:bidi w:val="0"/>
        <w:jc w:val="left"/>
        <w:rPr/>
      </w:pPr>
      <w:r>
        <w:rPr/>
        <w:t>essential part of your computer, and you'll wonder how you ever got</w:t>
      </w:r>
    </w:p>
    <w:p>
      <w:pPr>
        <w:pStyle w:val="PreformattedText"/>
        <w:bidi w:val="0"/>
        <w:jc w:val="left"/>
        <w:rPr/>
      </w:pPr>
      <w:r>
        <w:rPr/>
        <w:t>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constantly working to improve NDOS.  If you have suggestions</w:t>
      </w:r>
    </w:p>
    <w:p>
      <w:pPr>
        <w:pStyle w:val="PreformattedText"/>
        <w:bidi w:val="0"/>
        <w:jc w:val="left"/>
        <w:rPr/>
      </w:pPr>
      <w:r>
        <w:rPr/>
        <w:t>for features or commands that you think we should include in the</w:t>
      </w:r>
    </w:p>
    <w:p>
      <w:pPr>
        <w:pStyle w:val="PreformattedText"/>
        <w:bidi w:val="0"/>
        <w:jc w:val="left"/>
        <w:rPr/>
      </w:pPr>
      <w:r>
        <w:rPr/>
        <w:t>next version, or any other way we could improve our product, please</w:t>
      </w:r>
    </w:p>
    <w:p>
      <w:pPr>
        <w:pStyle w:val="PreformattedText"/>
        <w:bidi w:val="0"/>
        <w:jc w:val="left"/>
        <w:rPr/>
      </w:pPr>
      <w:r>
        <w:rPr/>
        <w:t>let us know.  Many of the improvements in this version of NDOS were</w:t>
      </w:r>
    </w:p>
    <w:p>
      <w:pPr>
        <w:pStyle w:val="PreformattedText"/>
        <w:bidi w:val="0"/>
        <w:jc w:val="left"/>
        <w:rPr/>
      </w:pPr>
      <w:r>
        <w:rPr/>
        <w:t>suggested by our users, and while we can't promise to include every</w:t>
      </w:r>
    </w:p>
    <w:p>
      <w:pPr>
        <w:pStyle w:val="PreformattedText"/>
        <w:bidi w:val="0"/>
        <w:jc w:val="left"/>
        <w:rPr/>
      </w:pPr>
      <w:r>
        <w:rPr/>
        <w:t>suggested feature, we really do appreciate and pay attention to</w:t>
      </w:r>
    </w:p>
    <w:p>
      <w:pPr>
        <w:pStyle w:val="PreformattedText"/>
        <w:bidi w:val="0"/>
        <w:jc w:val="left"/>
        <w:rPr/>
      </w:pPr>
      <w:r>
        <w:rPr/>
        <w:t>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manual as an introduction and tutorial to NDO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ce users and as a reference manual for advanced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lmost every feature of NDOS without hav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ry 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read the manual, the symbol ## may appear nex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paragraphs.  This indicates a more in-depth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more advanced topic.  Come back to this topic lat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etails, or if you're having trouble with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it discusses.  In many cases, the remain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you're reading after such a symbol is devo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advanced information.  If you see the ## nex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heading, it means the entire section contain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the information in such marked section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're relatively new to computers or to N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can skip the marked section and still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e basic topic of the section you'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clamation point [!] to the left of a paragraph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contains a caution or warning you may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erve when using the feature it discu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divided into eight chapters and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, plus a glossary and index.  Here's a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, NDO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begin with a short summary of some NDOS featur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a taste of what NDOS is about.  Start her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new to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,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one should read this short chapter.  After 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ton Utilities, configuring your comput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OS i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, A Guided Tour of 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will take you on a short, interactive 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ome powerful NDOS features.  By the time you 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ur, you will have a good idea of what NDOS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.  If you are new to NDOS, be sure to t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,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ference chapter is an introduction to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and concepts that we use throughout the manual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a novice, you might want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chapter.  If you're a power user and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 in this chapter seem simple, then go on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hapter.  If you think you need to brush up a bi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s of a couple of terms and ideas,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find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, Using 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is for everyone.  It contains a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DOS features and lots of examples to help you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each one.  Even if you are a novice user and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gnore some of these features until later, sk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is chapter to get an idea of what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ere to find the information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ually want.  NDOS offers both features which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to specific commands, and a complete set of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internal commands.  This chapter has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information on all of the non-command fea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troduces a few commands as well. 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NDOS commands is in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, Options and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is for advanced users who want to b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DOS is running at top efficiency on their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cludes detailed information on setting up NDO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hanging your NDO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7, Using NDOS With Your Hardware 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contains tips on using NDOS with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kinds of PC hardware and softwar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will be useful if you think NDO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lict with your hardware or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8, NDOS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OS knows over 80 internal commands.  This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s the purpose of each command and tells you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.  It has examples that will help you lear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nd the technical details you will need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to behave exactly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included some helpful tables here, an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those who like to know technical deta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lists all NDOS error messages.  Look her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an explanation of an error message, or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n't sure if the message came from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lists codes for the keys on your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des can be useful with certain N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covers technical information and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s.  You shouldn't need to use it unless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dvanced user or a programmer writing add-on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help with any of the terminology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loo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't find the information you need, thi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distributed with the Norton Utilities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additional information beyond what's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.  READ.ME contains general no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-minute updates.  WHATS.NEW contains an overview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features in this release of the Norton Ut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NOTES.DOC contains application notes for a varie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oftware packages to help you use those packa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advantage with NDOS.  You should browse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NOTES.DOC and look for references to any softwa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1, NDOS FEATUR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, NDO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is a complete computing environment that works with all</w:t>
      </w:r>
    </w:p>
    <w:p>
      <w:pPr>
        <w:pStyle w:val="PreformattedText"/>
        <w:bidi w:val="0"/>
        <w:jc w:val="left"/>
        <w:rPr/>
      </w:pPr>
      <w:r>
        <w:rPr/>
        <w:t>versions of MS-DOS and PC-DOS from 2.0 to 6; with DR-DOS 3.4, 5.0,</w:t>
      </w:r>
    </w:p>
    <w:p>
      <w:pPr>
        <w:pStyle w:val="PreformattedText"/>
        <w:bidi w:val="0"/>
        <w:jc w:val="left"/>
        <w:rPr/>
      </w:pPr>
      <w:r>
        <w:rPr/>
        <w:t>and above.  It is compatible with virtually all application</w:t>
      </w:r>
    </w:p>
    <w:p>
      <w:pPr>
        <w:pStyle w:val="PreformattedText"/>
        <w:bidi w:val="0"/>
        <w:jc w:val="left"/>
        <w:rPr/>
      </w:pPr>
      <w:r>
        <w:rPr/>
        <w:t>programs, with Microsoft Windows, and with task switching programs</w:t>
      </w:r>
    </w:p>
    <w:p>
      <w:pPr>
        <w:pStyle w:val="PreformattedText"/>
        <w:bidi w:val="0"/>
        <w:jc w:val="left"/>
        <w:rPr/>
      </w:pPr>
      <w:r>
        <w:rPr/>
        <w:t>like DESQview and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replaces the traditional DOS user interface with a more</w:t>
      </w:r>
    </w:p>
    <w:p>
      <w:pPr>
        <w:pStyle w:val="PreformattedText"/>
        <w:bidi w:val="0"/>
        <w:jc w:val="left"/>
        <w:rPr/>
      </w:pPr>
      <w:r>
        <w:rPr/>
        <w:t>modern, friendlier, and more powerful one.  NDOS is completely</w:t>
      </w:r>
    </w:p>
    <w:p>
      <w:pPr>
        <w:pStyle w:val="PreformattedText"/>
        <w:bidi w:val="0"/>
        <w:jc w:val="left"/>
        <w:rPr/>
      </w:pPr>
      <w:r>
        <w:rPr/>
        <w:t>compatible with traditional DOS commands, and adds dozens of new</w:t>
      </w:r>
    </w:p>
    <w:p>
      <w:pPr>
        <w:pStyle w:val="PreformattedText"/>
        <w:bidi w:val="0"/>
        <w:jc w:val="left"/>
        <w:rPr/>
      </w:pPr>
      <w:r>
        <w:rPr/>
        <w:t>features that aren't available with any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al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can take advantage of extended memory, expanded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emory managers for 80286, 386, and 486 system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both NDOS and the environment "high," NDOS will us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8 bytes of base memory, less than any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 DOS command processor, COMMAND.COM (se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has complete, full-screen, context-sensitive help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commands and all DOS utilities.  The F1 key pops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 at any time from the NDOS prompt.  The help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oss-referenced and includes examples (see page 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where to look for subdirectories with the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CD command.  CDD lets you switch driv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simultaneously, and the new automatic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eature changes directories for you when you typ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and Better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speeds up traditional DOS batch files, and introduc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kind of batch file processing that is five to ten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than traditional batch files as well (see page 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1, NDOS FEATUR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NDOS has more than two dozen new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and many other enhancements that will m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easier to write and far more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replaces the traditional command line with a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ier and more powerful command line environment. 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tures which NDOS off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Editing:  You can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orrections, in the same way that you woul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 (see page 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History and Recall:  NDOS keeps track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you type.  You can recall any command and iss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gain, or edit it to create a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 Commands can be recalled one at a time, 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op up a window of recently entered comman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one you want (see page 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Filename Expansion:  If you type par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with or without wildcards, NDOS will fil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filename for you at the touch of a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age 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ommands on a Single Line:  You can typ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of commands on a single line instead of wa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one to finish before you issue the nex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age 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Filenames:  Most NDOS commands can opera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files at once.  For example, you can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files at once from your hard drive to drive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*.wks *.dat *.txt 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-and-Shoot File Selection:  The SELECT command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oose files with the cursor keys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ing their names.  It gives you a full "point-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ot" environment for other NDOS commands (se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ias is a command you create, assigned to a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r to a key combination of your choosing.  You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1, NDOS FEATUR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es to rename commands, to set command defaults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new commands that are a combination of other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iases are combined with the NDOS multipl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they act like very fast batch files (see pages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lets you assign a description (up to 40 character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of your files and directories.  The descri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ith the DIR and SELECT commands, and mov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files when you use a COPY, DEL, MOVE, or RENAM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page 1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extensions let you associate a file extens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hat processes files of that type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associate .BAS files with the BASIC interpre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DBF files with dBASE or Foxbase.  NDOS runs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utomatically whenever you type the name of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an extension you have defined as executab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ith all monochrome, CGA, EGA, and VGA video syst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y number of scree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ith DOS-compatible networks, including Novell Ne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LAN Manager, Banyan Vines, and Arti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T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ith all popular memory managers and task swit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ith virtually all commercial applications,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and memory-resident utilities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includes over 80 commands.  A few are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 commands.  Many are compatible with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but are enhanced with several additional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ity are unique to NDOS.  If you have always w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1, NDOS FEATUR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S had a command to help in a special situat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find that command in NDOS.  A complet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commands and options, along with explanations of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m, begins on page 1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stalling NDO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,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install NDOS (or any other software, for that matter),</w:t>
      </w:r>
    </w:p>
    <w:p>
      <w:pPr>
        <w:pStyle w:val="PreformattedText"/>
        <w:bidi w:val="0"/>
        <w:jc w:val="left"/>
        <w:rPr/>
      </w:pPr>
      <w:r>
        <w:rPr/>
        <w:t>you should make a bootable system floppy disk so you can recover</w:t>
      </w:r>
    </w:p>
    <w:p>
      <w:pPr>
        <w:pStyle w:val="PreformattedText"/>
        <w:bidi w:val="0"/>
        <w:jc w:val="left"/>
        <w:rPr/>
      </w:pPr>
      <w:r>
        <w:rPr/>
        <w:t>in case of a power failure or other interruption during the</w:t>
      </w:r>
    </w:p>
    <w:p>
      <w:pPr>
        <w:pStyle w:val="PreformattedText"/>
        <w:bidi w:val="0"/>
        <w:jc w:val="left"/>
        <w:rPr/>
      </w:pPr>
      <w:r>
        <w:rPr/>
        <w:t>installation process.  Put a blank floppy disk in drive A:, then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cess is complete, test your bootable floppy disk by</w:t>
      </w:r>
    </w:p>
    <w:p>
      <w:pPr>
        <w:pStyle w:val="PreformattedText"/>
        <w:bidi w:val="0"/>
        <w:jc w:val="left"/>
        <w:rPr/>
      </w:pPr>
      <w:r>
        <w:rPr/>
        <w:t>leaving it in drive A: and simultaneously pressing the Ctrl, Alt,</w:t>
      </w:r>
    </w:p>
    <w:p>
      <w:pPr>
        <w:pStyle w:val="PreformattedText"/>
        <w:bidi w:val="0"/>
        <w:jc w:val="left"/>
        <w:rPr/>
      </w:pPr>
      <w:r>
        <w:rPr/>
        <w:t>and Del keys to make sure your system boots properly.  After</w:t>
      </w:r>
    </w:p>
    <w:p>
      <w:pPr>
        <w:pStyle w:val="PreformattedText"/>
        <w:bidi w:val="0"/>
        <w:jc w:val="left"/>
        <w:rPr/>
      </w:pPr>
      <w:r>
        <w:rPr/>
        <w:t>that, put the floppy disk away in a safe place and reboot your</w:t>
      </w:r>
    </w:p>
    <w:p>
      <w:pPr>
        <w:pStyle w:val="PreformattedText"/>
        <w:bidi w:val="0"/>
        <w:jc w:val="left"/>
        <w:rPr/>
      </w:pPr>
      <w:r>
        <w:rPr/>
        <w:t>computer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NDOS while installing the Norton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Follow the instructions in the "Norton Utilities User's Guide,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, "Installation." When you reach Step 6 of "To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on Utilities," select Custom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een appears where you can choose a directory to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Select a directory to install Nort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Continue to follow the installation instructions in Chapte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you come to the section, "To select which Norton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o install," then select NDOS from the programs lis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DOS installs using the defaults when Norton Utilities inst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NDOS after installing Norton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At the DOS prompt, type NU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Utilities Configuration 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Select Startup Programs from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Select NDOS from the Startup Programs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Select the Configure command button or double-click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DOS configuration dialog box appears. From this dialog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install NDOS as well as configure many NDO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ninstalling NDO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Check the Load Command Processor Into Upper Memory check bo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Select OK from the Startup Program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Select Quit from the Norton Utilities Configura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ssage pops up suggesting that you reboot to activate N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Select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Uninstalling 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tremely unlikely event that you have trouble b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after you install NDOS, you can also remo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easily.  We don't expect you to have any trouble, bu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NDOS from one system if you are moving it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mporarily remove NDOS from your system, first no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COMMAND.COM on your disk (for example, in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the DOS directory).  Boot the system and 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 to edit your CONFIG.SYS file (before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be sure you have a bootable floppy dis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above).  Look for a line that be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=D:\PATH\NDOS.CO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d:\path" means a drive letter and directory name). 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"REM " at the beginning of this li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it into "remarks" or comments.  (If you are us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, REMarks are not recognized in CONFIG.SYS, so th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ll produce a harmless "Unrecognized command"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ystem boots.)  Next, add a new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=D:\PATH\COMMAND.COM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d:\path" is the proper drive and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 If you were previously running COMMAND.CO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/E:nnnn switch to set the size of your environment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it to this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NFIG.SYS has been modified, edit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remove any changes made to accommodate NDOS. 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ninstalling NDO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SPEC=D:\PATH\NDOS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PATH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mmand will not be present on most system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re, change i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SPEC=D:\PATH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d:\path" is replaced by the correct drive an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MAND.COM.  The second command can be deleted,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lace "REM " in front of it to convert it to a 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command may be present without the "d:\pa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r the ".COM" portion; the key thing to look f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STACK".  If you wish, you can look for the PATH comma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NDOS directory from the directories listed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re's probably no reason to do so unless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removing NDO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eboot your system, and you should be back up and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OMMAND.COM.  Correct the problem that gave you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DOS (contact our technical support departmen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help).  Once the problem is fixed, edit your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gain to remove the REMs on your NDOS lines and pu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COMMAND.COM line instead, restore any COMSPE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UTOEXEC.BAT, and you can boot with NDO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arting The Tou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, A GUIDED TOUR OF 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acquaints you with some of the features of NDOS.  It</w:t>
      </w:r>
    </w:p>
    <w:p>
      <w:pPr>
        <w:pStyle w:val="PreformattedText"/>
        <w:bidi w:val="0"/>
        <w:jc w:val="left"/>
        <w:rPr/>
      </w:pPr>
      <w:r>
        <w:rPr/>
        <w:t>isn't a substitute for the rest of the manual, but it helps you</w:t>
      </w:r>
    </w:p>
    <w:p>
      <w:pPr>
        <w:pStyle w:val="PreformattedText"/>
        <w:bidi w:val="0"/>
        <w:jc w:val="left"/>
        <w:rPr/>
      </w:pPr>
      <w:r>
        <w:rPr/>
        <w:t>become familiar with NDOS if you are used to working at the command</w:t>
      </w:r>
    </w:p>
    <w:p>
      <w:pPr>
        <w:pStyle w:val="PreformattedText"/>
        <w:bidi w:val="0"/>
        <w:jc w:val="left"/>
        <w:rPr/>
      </w:pPr>
      <w:r>
        <w:rPr/>
        <w:t>prompt.  At the same time, it introduces you to many popular</w:t>
      </w:r>
    </w:p>
    <w:p>
      <w:pPr>
        <w:pStyle w:val="PreformattedText"/>
        <w:bidi w:val="0"/>
        <w:jc w:val="left"/>
        <w:rPr/>
      </w:pPr>
      <w:r>
        <w:rPr/>
        <w:t>features and enhancements of NDOS.  By the time you finish working</w:t>
      </w:r>
    </w:p>
    <w:p>
      <w:pPr>
        <w:pStyle w:val="PreformattedText"/>
        <w:bidi w:val="0"/>
        <w:jc w:val="left"/>
        <w:rPr/>
      </w:pPr>
      <w:r>
        <w:rPr/>
        <w:t>through this chapter, you will have a feeling for how easy and</w:t>
      </w:r>
    </w:p>
    <w:p>
      <w:pPr>
        <w:pStyle w:val="PreformattedText"/>
        <w:bidi w:val="0"/>
        <w:jc w:val="left"/>
        <w:rPr/>
      </w:pPr>
      <w:r>
        <w:rPr/>
        <w:t>friendly NDOS is compared to the standard DOS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ur is designed to be used interactively.  Sit down at your</w:t>
      </w:r>
    </w:p>
    <w:p>
      <w:pPr>
        <w:pStyle w:val="PreformattedText"/>
        <w:bidi w:val="0"/>
        <w:jc w:val="left"/>
        <w:rPr/>
      </w:pPr>
      <w:r>
        <w:rPr/>
        <w:t>computer with the manual.  Each time an example is shown, try it.</w:t>
      </w:r>
    </w:p>
    <w:p>
      <w:pPr>
        <w:pStyle w:val="PreformattedText"/>
        <w:bidi w:val="0"/>
        <w:jc w:val="left"/>
        <w:rPr/>
      </w:pPr>
      <w:r>
        <w:rPr/>
        <w:t>Each section of the tour is self-contained so you can skip any</w:t>
      </w:r>
    </w:p>
    <w:p>
      <w:pPr>
        <w:pStyle w:val="PreformattedText"/>
        <w:bidi w:val="0"/>
        <w:jc w:val="left"/>
        <w:rPr/>
      </w:pPr>
      <w:r>
        <w:rPr/>
        <w:t>sections you wish and return to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e across terms or concepts in this chapter that you are</w:t>
      </w:r>
    </w:p>
    <w:p>
      <w:pPr>
        <w:pStyle w:val="PreformattedText"/>
        <w:bidi w:val="0"/>
        <w:jc w:val="left"/>
        <w:rPr/>
      </w:pPr>
      <w:r>
        <w:rPr/>
        <w:t>unsure about, refer to Chapter 4, "General Concepts," the Glossary</w:t>
      </w:r>
    </w:p>
    <w:p>
      <w:pPr>
        <w:pStyle w:val="PreformattedText"/>
        <w:bidi w:val="0"/>
        <w:jc w:val="left"/>
        <w:rPr/>
      </w:pPr>
      <w:r>
        <w:rPr/>
        <w:t>on page 329,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start the tour, you need to install NDO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n't done so yet, see page 9 for instruction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lready done a full installation and NDOS is runn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, just skip the step below that starts NDO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where the command "NDOS" is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urse of the tour, we'll ask you to enter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e text that you should enter is always show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, but you can type in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's prompts and responses are displayed in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  The display may look slightly different on your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how your prompt is set up, what disk drive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and what files are in your NDOS directory.  These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don't affect NDO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cases, the computer's output will be too long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line of this manual and remain readable.  We've trun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lines and placed three dots [...] at the end to s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line displayed on your screen will be longer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create more lines of output than we need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o show how they work.  We've put a set of vertical d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ose locations to indicate that 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own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pare for the tour, make sure that NDOS is runn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ed NDOS when you installed Norton Utilities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Utilities Configuration, then it's already runni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mary shell as specified in your CONFIG.SYS file (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start it in your AUTOEXEC.BAT file). Otherwi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un it by changing to the directory where NDO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(if NU is not in your PATH statement you ca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:\NU), then start NDO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 a sign-on message from NDOS that looks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OS EMS swapping initialized (25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OS 7.0   DOS 5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88-1993  Symantec Inc.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for use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a prom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how your prompt was previously defined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NDOS prompt in lower case, which many peopl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read.  A lower case prompt is the NDOS defaul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show the prompt that way throughout the tour. 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DOS installed you can use the PROMPT command (se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1) to change the prompt to upper case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exit from NDOS, you can only do so if it w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as your shell in your CONFIG.SYS file o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/P' switch. To exit, type the command EXIT at the N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This will return you to the traditio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begin the tour by demonstrating some of the most comm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st familiar, NDOS commands.  We'll also show you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hancements that NDOS has added to those command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enter the single-character command ?.  You'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        ALIAS       ATTRIB      BEEP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     CD          CDD         CHCP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     COPY        CTTY        DATE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   DIR         DIRS        DRAWBOX    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.           .           .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.           .           .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.           .           .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LIAS     UNSET       VER         VERIFY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 command displays a list of all NDOS command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ly don't have to memorize them all -- we'll s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get help with any command in a few moments.  We'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demonstrate all of these commands in this tou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complete information about a command, 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 Command Reference that begins on page 1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ry a DIR command to see a list of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DIR displays a list of filenames, sizes, d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in drive C is HARD_DISK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 c:\nu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.hlp      78156   2-02-93  1:0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.exe          19049   2-02-93  1:0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rat.exe    51192   2-02-93  1:0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rat.hlp    15108   2-02-93  1:0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  .     .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  .     .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  .     .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mat.hlp    11255   2-02-93  1:0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peinfo.exe    33638   2-02-93  1:0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peinfo.hlp    11863   2-02-93  1:0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522,742 bytes in 86 file(s)  3,940,352 bytes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,147,45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DOS DIR display should look familiar.  But, un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 DIR display, NDOS shows filenames in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alphabetical order.  NDOS also gives you some total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display that help you see how much spac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certain DIR options, you can make the display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.  The directory display you just saw probably did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on your screen.  You can tell DIR to pause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ge by using the command DIR /P.  The /P is an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witch or option which modifies the behavio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di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in drive C is HARD_DISK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 c:\nu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.hlp      78156   2-02-93  1:0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.exe          19049   2-02-93  1:0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rat.exe    51192   2-02-93  1:0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rat.hlp    15108   2-02-93  1:0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  .     .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  .     .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  .     .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reet exe    50443  02-23-93   1:0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reet hlp    21463  02-23-93   1:0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reet ico      766  02-23-93   1:0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when ready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33,056 bytes in 21 file(s)  851,968 bytes al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,649,08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prefer to display directories in two columns. 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at if you include the /2 option.  If you add the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it will perform a vertical sort, with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lphabetically down the first column and then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column.  (We've left off the end of the seco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splay, since it doesn't fit on a manual page. 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ee it o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dir /2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in drive C is HARD_DISK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 c:\nu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&lt;DIR&gt;      8-22-91  14:21   helpcfg.exe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           &lt;DIR&gt;      8-22-91  14:21   kstack.com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.hlp      78156   2-23-93  1:00a   ndd.hlp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es          8077   6-01-92  6:01a   ndd.ico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.exe          19017   2-23-93  1:00a   ndiags.exe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rat.exe    50916   2-23-93  1:00a   ndiags.hlp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rat.hlp    15108   2-23-93  1:00a   ndiags.snd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.doc      58397   6-01-92  6:01a   ndos.com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1.npc       143   2-23-93  1:00a   ndos.ico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    1915   6-01-92  6:01a   ndos.ini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dit.exe   130651   2-23-93  1:00a   ndos.nu7    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  .     .          .        .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  .     .          .        .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  .     .          .        .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33,056 bytes in 21 file(s)  851,968 bytes al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,653,184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has many other formatting and file selection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use a few below; all of them are explained with the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 page 1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you'll use a simple batch file called TOUR1.BT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file.  (A .BTM batch file is simila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 .BAT batch file but faster.  See page 91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of the differences between the two.) 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1.BTM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tou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 creates a small file called FILE1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The contents of the file aren't importa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re simply using it to demonstrate NDOS file-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.  You can verify that FILE1 has been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I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use the COPY command to copy the contents of FILE1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, FIL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copy file1 file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\file1 =&gt; c:\nu\file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performed the copy just like the traditional COP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.  You may notice that the output is a little friendli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ells you exactly what file it copied and where it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o, along with a count of file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ry renaming a file.  If you've used the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ommand or its synonym REN, this will look famili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ren file1 file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\file1 -&gt; c:\nu\file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file(s) re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COPY, the NDOS REN command tells you just what it d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have two files, FILE2 and FILE3,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You can use an NDOS enhancement to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TST to bot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Line Editing and Histo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ren file2 file3 *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\file2 -&gt; c:\nu\file2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\file3 -&gt; c:\nu\file3.t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file(s) re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raditional REN command, NDOS lets you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s with a single command.  All of the NDO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commands like COPY, DEL, MOVE, and RENAME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names, so you can do in one command what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 separate comman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delete the files you have just created.  You could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command like DEL *.TST, but that would delet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ST files in the current directory also.  To protect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files that you might want to keep, add a /P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so that it will prompt you before it deletes ea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Y to the prompts shown below to let NDOS dele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del *.tst /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c:\nu\file3.tst (Y/N)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c:\nu\file2.tst (Y/N)?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file(s)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erify all these actions, you can do a DIR or DIR /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what files are left in the directory.  All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just created (FILE1, FILE2, FILE3, etc.)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tures we've demonstrated here -- traditio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nhancements that make your work easier -- are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NDOS.  If you want more details, pick a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're familiar with and look up the corresponding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the reference section to get an idea of what'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mproved in NDOS.  (Note that NDOS replaces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COPY and DIR, not external command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COPY and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diting 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monstrates NDOS features which make it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yping mistakes at the DOS prompt, to repeat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and to get help with an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't show you exact examples here as easily as we ca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ections of the tour, since the display depen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ct keystrokes you type and we want you to experim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.  So we'll guide you through what NDOS can d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 the result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Line Editing and Histo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create a typing error by mistake.  Enter an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du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ly, you would have had to use the Backspace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most of the line in order to correct this erro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and start over.  NDOS makes corrections much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Home key followed by the RightArrow. 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ove to the start of the line and then right one sp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" in "dur".  Type an "i" and the command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.  To execute it, press Enter;  if you'd rather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 simple example of NDOS command line editing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left and right arrow keys, Home and End, and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 to move around and modify your command line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just like you do in your word processor or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eys let you move the cursor a word at a time,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change between overstrike and insert modes, and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ther operations.  Esc always clears the line and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over.  For a summary of all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s see 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also remembers the commands you type in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.  To see the commands you have used so far dur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, we'll use the NDOS HISTORY command to display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/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/2/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r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file1 file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file2 file3 *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*.tst /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records about 1000 characters of history.  You can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nlarge this amount to sui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the UpArrow key once.  The last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display (DIR /2 in the example above) will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.  You can use the editing keys to modif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which is much easier than retyping it. 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gain, in either its modified or unmodified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 To clear the lin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Line Editing and Histo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d like to see more commands, first press Esc to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(To see all commands in the histor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ways start with an empty command line.)  Now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rrow several times.  Each time you press it, NDO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up one more line in the command history.  Once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you're looking for, you can modify it if you lik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magine that you have been working for a while.  An 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o you did a complex DIR command and you need to do it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scroll through an hour's worth of command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nother NDOS feature called command completion will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type the beginning of the command -- DI, or DIR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UpArrow.  NDOS will recall the newest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story that starts with the characters you typed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matches, NDOS beeps).  Press UpArrow ag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the command before that, still match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you originally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est this out easily using DI or DIR, because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several DIR commands into the command history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you would prefer to look at a list of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tered and choose from the list.  First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to clear the command prompt.  Then press the Page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NDOS will display a history window in the upp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your screen showing the commands you've rec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.  You can move around in this window with the Up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Arrow keys.  PageUp and PageDown move the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at a time.  When you find the command you want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re-execute it as is, or press Ctrl-Enter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own to the prompt where you can edit it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more information on command line edi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beginning on pages 48 and 49.  And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 in your NDOS.INI file (see page 108)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history list and the size of the history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define the editing and history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get help any time you need it from the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mpt.  Just press the F1 key.  You'll see a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NDOS HELP topics.  If you would like some hel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move the cursor bar to COPY.  Press Enter to se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topic; once you're there, scroll through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vertical arrows or PageUp and PageDown key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tems within a topic are cross-referen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opics; select one with the Tab key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ore About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it. Press Esc or F1 to return to the topic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help using the Help display, select the Help topic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topic list.  If you have a mouse,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pic at the beginning of the topic list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using the mouse with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exit the help system (use Esc) and start ente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copy *.doc a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 "/" you want to use the option that tells CO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before replacing an existing file, but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what it is.  Just leave the command as it i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.  NDOS will display help on the command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, and you'll see that the option you want is /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exit help and you'll be right back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You can type the R and press Enter to exec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or press Esc instead to clear the line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want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has may more features that can help you at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Most of them are described in Chapter 5, "Using NDOS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tion At the Command Line starting on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bo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tour describes NDOS features that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 files and directories.  You're about to us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o create some files with which you can experi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you'll use is called TOUR2.BTM.  First, t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batch file with the NDOS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list tour2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on your screen, LIST is a full scre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.  You can scroll and page through the text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some lines near the end of the file extend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ge of your screen.  To make the off-screen text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left and right arrow keys to scroll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ly, or press W to turn line wrapping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lso lets you search for text and print the file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, two capabilities that we won't demonstrate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.  The file TOUR2.BTM is simply a batch file tha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les, using the NDOS ECHO command.  You don'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ry about how it works; we just used it to show you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ore About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un TOUR2.B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tou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reatio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2 creates three files called FILE1, FILE2, and FILE3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files aren't important since we're jus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or demonstration purposes.  You'll be dele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reating them several times through the rest of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ry the NDOS SELECT feature.  SELECT lets you choo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NDOS command from a full-screen list.  We'll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o delete one of the files that TOUR2 created. 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select del (file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lls NDOS to let you select from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the characters "file", and then pas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 you select to the DEL command f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on your screen should include a two-lin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the list of files, just as they'd look 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  Press the spacebar to "mark" the first file --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ngular mark will appear to the left of the filenam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croll around in the display and mark and unmar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pacebar as you like.  When you hit En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be executed, deleting the files you've mar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w, mark FILE1 and leave the other files unmarked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LE2 and FILE3 are not deleted.  You'll use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s also handy if you want to copy a group of fil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, perhaps to take your work home for the nigh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quick backup.  If you'd like to try it, put a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floppy disk in drive A:.  Then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select copy (file*)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one or both of the files in the SELECT display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ile(s) will be copied to the floppy disk when you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s a "prefix" command:  it goes before anothe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difies what that second command does.  Another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command is EXCEPT,  which lets you do something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e or more files.  Before you try EXCEPT, creat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ore About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FILE1, FILE2, and FILE3 (TOUR2 will overwri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copies of these files remaining from the last time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tou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reatio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use EXCEPT to delete all but one of the files that TOU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except (file1) del fil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c:\nu\file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c:\nu\file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file(s)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EPT command protected FILE1 from being deleted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that, use the DIR command.  When you're done, run TOU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ore time so the files are there for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create two subdirectories with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md dira di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 can create both subdirectories with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Traditionally, you would have needed two M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same thing.  To verify that the directo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, use DIR but ask it to display only subdirectori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iles (if you're curious, /A:D stands for "Attribu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";  see page 195 for more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dir /a: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in drive C is HARD_DISK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 c:\nu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A         &lt;DIR&gt;     10-27-92  10: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B         &lt;DIR&gt;     10-27-92  10: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bytes in 4 file(s)         0 bytes al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,608,12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, things look right.  Now move the demonstration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directories.  NDOS has a built-in MOVE command to mo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one directory or drive to another, someth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have wished for for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ore About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commands to move FILE1 to DIRA, and FILE2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3 to DIR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move file1 di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\file1 -&gt; c:\nu\dira\file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file(s)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move file2 file3 dir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\file2 -&gt; c:\nu\dirb\file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\file3 -&gt; c:\nu\dirb\file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file(s)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sual, NDOS tells you exactly what it'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've created a subdirectory structure, it's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comprehensive look at it.  Use DIR to look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hose names begin with "file"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of its subdirectories -- that's the DIR /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dir /s fi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in drive C is HARD_DISK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 c:\nu\dira\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1              22  10-27-92  10: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 bytes in 1 file(s)     2,048 bytes al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,587,64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for:  c:\nu\dira\file*.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 bytes in 1 file(s)     2,048 byte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 c:\nu\dirb\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2              22  10-27-92  10: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3            1938  10-27-92  10: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960 bytes in 2 file(s)     4,096 bytes al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,587,64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for:  c:\nu\dirb\file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960 bytes in 2 file(s)     4,096 byte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for:  c:\nu\file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982 bytes in 3 file(s)     6,144 byte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has displayed the directory header, filenames, and to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two subdirectories that contain files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you entered, FILE*.  It also has displayed a g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ore About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seen that DIR can look at several subdirectori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 Now do the same thing with DEL, and delete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ut in your demonstration subdirectories,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 themselves, with a single command.  To do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use two options: /S and /X.  The first tells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files in the current directory and all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.  The /X option makes DEL remov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if all the files within it ar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del /s/x dira dir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\dira\*.* : Are you sure (Y/N)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c:\nu\dira\fil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\dirb\*.* : Are you sure (Y/N)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c:\nu\dirb\file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c:\nu\dirb\file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file(s)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safety feature that NDOS gave you here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DEL to delete DIRA and DIRB, NDOS recognizes the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s and assumes you mean "delete all files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".  Since you're deleting all the files,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prompt that tells you what's about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s you whether you really want to do the deletion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swer Y, the files are deleted and the subdirect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moved because you used the /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also lets you use file descriptions, so you can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's contents more clearly than with an eight-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The descriptions can be up to 4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run TOUR2 again to regenerate the three demon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n enter a DESCRIBE command, along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or each file (you can enter any descrip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; you don't have to use the text sh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tour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describe fil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"c:\nu\file1" : Tour fil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"c:\nu\file2" : Tour fil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"c:\nu\file3" : Tour fi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ook at the descriptions with a 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dir fi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in drive C is HARD_DISK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 c:\nu\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1              22  10-27-92  10:48 Tour fil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2              22  10-27-92  10:48 Tour fi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irectory Navig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3            1938  10-27-92  10:49 Tour fil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982 bytes in 3 file(s)     6,144 bytes al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,604,03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s will appear any time you ask for a stand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column directory display.  They will also appea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SELECT command.  They can be a lifesaver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iles whose contents you can't remember, or w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groups of files with simila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doesn't just make it easier to access files; 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your life much easier when you're navigating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directory structure.  You're probably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ar with the traditional CD command, which you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ectories.  NDOS adds a "go back" option to CD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voked by using the minus sign [-] instead of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cd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c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 - changes back to the directory you were in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cent CD command.  It's a convenient way to switch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th between tw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also lets you change the drive and directory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ith the CDD command so you don't have to switch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nd then change directories.  Here's an examp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D.  Before you try it, put a floppy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cdd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\&gt; cd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minus works with CD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complex sequences of directory navigation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USHD and POPD.  These commands mainta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ck" and let you make several changes, then mov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directories you've been to.  They can change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, like CD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pushd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\&gt; pushd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op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\&gt; 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also offers you a special environment variable, CD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find the right directory without a lot of ty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, CDD, and PUSHD use CDPATH to find the directory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o if they can't find i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help a lot when you have long but common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s.  For example, say you have a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BASE\REPORTS which contains a subdirectory for each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year.  If you set CDPAT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set cdpath=c:\dbase\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an change to the JANUARY subdirector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cd janu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base\reports\january&gt; c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found the JANUARY subdirectory, saving you from ty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name, because its parent directory wa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PATH.  For more details about CDPATH see page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es are a powerful feature of NDOS.  Simple alia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y to set up and use (that's what we'll discuss her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aliases allow you to configure your system just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 you want, and can take the place of many small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aliases is to rename or reconfigure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ey are defined and viewed with the ALIA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tour, we'll show you how to set up aliases for the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Of course, you can use aliases to enhanc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; for more examples see the ALIAS command on page 15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ample file ALIASES that comes with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popular favorite for anyone who uses DIR and wa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use a simple D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alias d =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what aliases you've defined, enter ALIA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=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alias, just enter its name at the prompt, li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in drive C is HARD_DISK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 c:\nu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   hlp    78156  02-23-93   1:0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es          8077  06-01-92   6:01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     exe    19017  02-23-93   1:0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rat exe    50916  02-23-93   1:0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  .     .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  .     .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  .     .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mat hlp     11255 02-23-93   1:0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peinfo exe     34066 02-23-93   1:0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peinfo hlp     11863 02-23-93   1:00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35,038 bytes in 24 file(s)  858,112 bytes al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,599,93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defined an alias, you can use it anywhe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be used: at the command prompt, in a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ide anothe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build on the D alias you have already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regularly use the NDOS two-colum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s, discussed near the start of the tour. 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a directory listing, you use the command DIR /2. 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ias, D2, to let you execute this command with the to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uple of keys.  Since you have already defined 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efine D2 in either of these ways (choose one to t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alias d2 = dir 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alias d2 = d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ee the results, just enter ALIAS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=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2=d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alias, just enter the command D2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ass filenames to these aliases just like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command.  For example, D2 *.DOC will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wo-column display of the 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aliases that are even easier to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keystroke aliases.  These aliases let you assign an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unction key to an alias so you can invoke it by pres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key.  Say you'd like to assign the two-colum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o F5.  Just define an alias like D2 above,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ias name the key name, with an at-sign [@] befor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alias @f5 = di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F5 and the DIR /2 command will appear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Press Enter to execute it, or type som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and then press Enter if you'd like.  (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key aliases execute as soon as you press the ke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how, see the ALIAS command on page 15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n alias to redefine how a standard command wor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hanging its name.  Suppose you always want DI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ts output in two columns, with a vertical sort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at the end of each page.  You might think of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alias dir = 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ahead and try that, then do a DIR.  You'll get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lias loop" error is caused because NDOS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terpret the DIR command inside your alias as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run the same alias.  It's easy to change the 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is doesn't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alias dir = *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*] tells NDOS that what follows is not an alias.  T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above (you can scroll back to the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with UpArrow and modify it).  Then do a DI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 the results.  Using this method, you can 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options for any N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es can contain multiple commands and can do much fanc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than what you've seen here.  They're great for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hand names for commonly used programs like you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or database, and they will often help ge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faster as well -- if you put the full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 an alias, NDOS doesn't have to search your PAT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te details, see the overview of aliases beginn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88, and the ALIAS command reference on page 1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ad about aliases in the rest of the manual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most alias definitions are shown with back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around the part after the name.  Some aliase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ack quotes when they are defined at the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, to make it clear to NDOS what is and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ow aliases that way elsewhere because it's the safest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m at the command line.  If you always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quotes, you don't have to worry about whe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lias needs them or not.  We didn't use them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none of these aliases require back quotes and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want to add extra typing during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other commands that we'll just touch on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see other NDO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turn on the NDOS LOG facility, which record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you enter in a file. 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log /w my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n't see anything else happen, but you've turned lo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We'll return to the NDOS lo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has a couple of commands that let you contro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  The examples here will work on any system with 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board (the commands work on monochrome systems, too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restricted to the colors white and black). 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ing the screen to a specific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cls bright white on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et a different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color bright yellow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havior of the COLOR command varies, depending on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n ANSI driver loaded.  If you don't, COL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olor of the entire screen immediately.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ANSI driver loaded, COLOR only affects the col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displayed after it's executed, and not the color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on the screen.  If you don't know, don't worr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-- just experiment with COLOR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and MEMORY commands help you keep track of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.  FREE tells you about free space on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(and is much faster than CHKDSK).  MEMORY tell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memory resources, including expanded and exte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DOS internal alias and history storage areas.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amples of the output from our test system; t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on your system and see what values you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in drive C is HARD_DISK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,826,304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,232,512 byte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,593,79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55,360 bytes total DOS 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12,25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,815,168 bytes total EM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88,12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,288 bytes free XMS memory  (HMA i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792 bytes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3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,144 bytes total 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045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024 bytes tot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R command lets you time events.  The follo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hows the NDOS ability to accept multiple commands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which are separated by a caret [^].  It sta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, runs the TOUR2.BTM file to create th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ion files, deletes the three files, and then st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r and displays the time the whole operation t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is command to time the entire sequenc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timer ^ tour2 ^ del file1 file2 file3 ^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r 1 on: 11:10: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reation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c:\nu\fil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c:\nu\file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c:\nu\file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file(s)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atch Program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r 1 off: 11:10:06 elapsed: 0:00:0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eturn to the log that you started a few minutes ag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logging off, then take a look at what was recor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ollowing two commands;  the output will pau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each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log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type mylog /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0-28-92 11:05:02] cls bright white on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0-28-92 11:05:54] color bright yellow on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0-28-92 11:07:08]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0-28-92 11:07:49]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0-28-92 11:09:55]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0-28-92 11:09:56] tou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(commands from TOUR2.BTM will be displayed he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0-28-92 11:10:00] del file1 file2 file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0-28-92 11:10:01]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0-28-92 11:12:35]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log contains every command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a date and time stamp.  It's a complete record of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, including commands you type and those ente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and aliases.  You can use it as a record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, for security purposes, or for anything else you des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clean up the directory now by dele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ion log with a DEL MYLO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nal section demonstrates a very little bit of what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for your batch files.  If you've never work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you may want to skip this section.  If you ar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, give it a try and stop if things seem too complex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be a batch file programmer to use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having you go to the trouble of writing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e'll demonstrate NDOS batch file functions tha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well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DOS batch file improvements aid in communicat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can make so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beep 440 2 880 8 660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raw boxes and lines.  Enter each of these comman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; use the second set of commands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atch Program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drawbox 10 10 20 70 4 bright cyan on black f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drawhline 15 10 61 1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cls bright white on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drawbox 10 10 20 70 4 black on white fill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drawhline 15 10 61 1 black o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NDOS correctly connects the line to the box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intersect.  NDOS has additional commands lik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PUT, which we won't demonstrate here, to displa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on the screen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also helps you ask the user for input.  Try this (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wo percent signs before the second "letter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inkey Enter a letter: %%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letter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you typed was stored in your environ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d LETTER.  Use the SET command to view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SPEC=C:\NDOS\N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an also type full strings if you use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input Enter a string: %%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string: Type anything you like he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SET will let you view the string,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collected some input,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it with the NDOS IF and IFF commands.  Here'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.  Enter this on one line (there's plenty of roo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command lines can be up to 255 characters long)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wo percent signs are used in the INKEY command an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in the IFF, and that a double equal sig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inkey Enter a letter: %%letter ^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letter"=="A" then ^ echo hi ^ else ^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bye ^ 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using the UpArrow to repeat the command several 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different responses to the "Enter a lette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offers dozens of additional batch file improvement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see the section on batch files beginn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91, and the reference for each individu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been a very fast tour of some of the most pop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 NDOS.  There are many more features,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o explore, as well as ways to customize NDO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uits your computing habits and needs.  A useful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its ability to adapt to your way of working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quiring you to adap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more about specific NDOS commands, look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section of this manual, beginning on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.  To learn more about the dozens of NDOS featu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 related to specific commands, read through Chapter 5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NDOS, beginning on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S and the Command Interpre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,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art using NDOS as soon as you finish installing it,</w:t>
      </w:r>
    </w:p>
    <w:p>
      <w:pPr>
        <w:pStyle w:val="PreformattedText"/>
        <w:bidi w:val="0"/>
        <w:jc w:val="left"/>
        <w:rPr/>
      </w:pPr>
      <w:r>
        <w:rPr/>
        <w:t>because NDOS is compatible with the traditional commands you're</w:t>
      </w:r>
    </w:p>
    <w:p>
      <w:pPr>
        <w:pStyle w:val="PreformattedText"/>
        <w:bidi w:val="0"/>
        <w:jc w:val="left"/>
        <w:rPr/>
      </w:pPr>
      <w:r>
        <w:rPr/>
        <w:t>used to.  But most users find that the more they know about their</w:t>
      </w:r>
    </w:p>
    <w:p>
      <w:pPr>
        <w:pStyle w:val="PreformattedText"/>
        <w:bidi w:val="0"/>
        <w:jc w:val="left"/>
        <w:rPr/>
      </w:pPr>
      <w:r>
        <w:rPr/>
        <w:t>computer systems, the more power they get from NDOS.  And, the more</w:t>
      </w:r>
    </w:p>
    <w:p>
      <w:pPr>
        <w:pStyle w:val="PreformattedText"/>
        <w:bidi w:val="0"/>
        <w:jc w:val="left"/>
        <w:rPr/>
      </w:pPr>
      <w:r>
        <w:rPr/>
        <w:t>experienced they become with NDOS, the more they want to know about</w:t>
      </w:r>
    </w:p>
    <w:p>
      <w:pPr>
        <w:pStyle w:val="PreformattedText"/>
        <w:bidi w:val="0"/>
        <w:jc w:val="left"/>
        <w:rPr/>
      </w:pPr>
      <w:r>
        <w:rPr/>
        <w:t>their computer system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the manual explains some fundamental concepts about</w:t>
      </w:r>
    </w:p>
    <w:p>
      <w:pPr>
        <w:pStyle w:val="PreformattedText"/>
        <w:bidi w:val="0"/>
        <w:jc w:val="left"/>
        <w:rPr/>
      </w:pPr>
      <w:r>
        <w:rPr/>
        <w:t>your computer, DOS, and NDOS.  It should help you understand the</w:t>
      </w:r>
    </w:p>
    <w:p>
      <w:pPr>
        <w:pStyle w:val="PreformattedText"/>
        <w:bidi w:val="0"/>
        <w:jc w:val="left"/>
        <w:rPr/>
      </w:pPr>
      <w:r>
        <w:rPr/>
        <w:t>terms and concepts in the pages that follow.  If you find some of</w:t>
      </w:r>
    </w:p>
    <w:p>
      <w:pPr>
        <w:pStyle w:val="PreformattedText"/>
        <w:bidi w:val="0"/>
        <w:jc w:val="left"/>
        <w:rPr/>
      </w:pPr>
      <w:r>
        <w:rPr/>
        <w:t>the concepts overwhelming, just remember that they are here when</w:t>
      </w:r>
    </w:p>
    <w:p>
      <w:pPr>
        <w:pStyle w:val="PreformattedText"/>
        <w:bidi w:val="0"/>
        <w:jc w:val="left"/>
        <w:rPr/>
      </w:pPr>
      <w:r>
        <w:rPr/>
        <w:t>you need them.  If you find this material too simple, skim over the</w:t>
      </w:r>
    </w:p>
    <w:p>
      <w:pPr>
        <w:pStyle w:val="PreformattedText"/>
        <w:bidi w:val="0"/>
        <w:jc w:val="left"/>
        <w:rPr/>
      </w:pPr>
      <w:r>
        <w:rPr/>
        <w:t>topics and then go on to the next section.  Each topic in this</w:t>
      </w:r>
    </w:p>
    <w:p>
      <w:pPr>
        <w:pStyle w:val="PreformattedText"/>
        <w:bidi w:val="0"/>
        <w:jc w:val="left"/>
        <w:rPr/>
      </w:pPr>
      <w:r>
        <w:rPr/>
        <w:t>chapter is independent, so if you read it straight through you</w:t>
      </w:r>
    </w:p>
    <w:p>
      <w:pPr>
        <w:pStyle w:val="PreformattedText"/>
        <w:bidi w:val="0"/>
        <w:jc w:val="left"/>
        <w:rPr/>
      </w:pPr>
      <w:r>
        <w:rPr/>
        <w:t>won't necessarily find a natural "flow" from one topic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e across terms or concepts in this chapter that you are</w:t>
      </w:r>
    </w:p>
    <w:p>
      <w:pPr>
        <w:pStyle w:val="PreformattedText"/>
        <w:bidi w:val="0"/>
        <w:jc w:val="left"/>
        <w:rPr/>
      </w:pPr>
      <w:r>
        <w:rPr/>
        <w:t>unsure about, refer to the Glossary on page 329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and the Command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urn on your computer, it first runs some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 and then looks for a boot disk, either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drive A: or your hard disk.  There is nothing ma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 boot disk;  it simply has a copy of DOS and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available, plus a small block of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at tells the computer that it is indeed a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e portion of DOS consists of two hidden files (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normally invisible to the DIR command).  They ar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to keep you from copying or examining them, but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you from accidentally erasing them.  The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epend on the version of DOS you are using, but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something like MSDOS.SYS and IO.SYS.  These two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operating system, which controls your dis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ectories, loads and runs programs, maintains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 date, and performs other housekeep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mputer loads DOS into memory, it perform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itialization tasks and then looks for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, which contains user-specified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You can view and edit your CONFIG.SYS file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  One of the optional lines in CONFIG.SYS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S and the Command Interpre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word SHELL.  That line names the command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S should load as it completes its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interpreter is a program that accept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nd carries them out.  The command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ed with DOS is called COMMAND.COM.  Once you have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, NDOS.COM replaces COMMAND.COM as you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.  Both COMMAND.COM and NDOS are norm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know how to translate your commands into actions. 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imply a much more powerful command interpre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nd Secondary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ly, the command interpreter is a shell: 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nderstands your commands and makes the correct ca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to perform various operations, including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nterpreter that runs when the computer boots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he primary shell.  Any command interprete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by an application program with a "shell to DOS"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at is run by a multitasking program like Window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, is a secondary shell.  NDOS can be run as a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and as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ondary shell has all the same features as a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, but you can leave a secondary shell with the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There is no way to exit from the primary sh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r computer needs a shell present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nly a few differences between primary and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s.  Generally, less memory is available when a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is running, because at least part of the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it is still in memory waiting to spring back to l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.  And normally only the primary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executes the instructions in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see the term shell used to describ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ssist you in managing your files (for example XTre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us Magellan).  This is a different and less precise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shell" than the one used above and elsewher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 Such programs are also sometimes called "vi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s" because they use a menu or graphical interf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commands.  Unlike NDOS, these programs are no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s, and cannot replace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mmand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, NSTART, and N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rimary shell, either COMMAND.COM or NDOS, gets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OS during boot up, one of its first responsibiliti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ok for and run a batch file called AUTOEXEC.BAT, i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vailable in the root directory of the boo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simply a list of commands that you want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every time your computer boots up.  If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find AUTOEXEC.BAT, it asks you for the time an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skips that step and immediately displays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(e.g., c:\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NDOS starts as either a primary or secondary sh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looks for an optional batch file called NSTART.BT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TART.BAT, and runs the file if it finds it.  NSTAR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place to put special NDOS configur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exit from a NDOS secondary shell, NDOS loo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optional file called NEXIT.BTM or NEXIT.BAT and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f it finds it.  NEXIT is not necessary i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, but is a convenient place to put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information from a secondary shell before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, NSTART, and NEXIT are called automatic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cause they run without your intervention at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 NSTART and NEXIT should not be used to load any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 (TSRs).  Otherwise, these three fil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ny commands that could be part of any batch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ands which you could typ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details about batch files and batch file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pages 91 and 1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type something at the command line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, you have given a command to NDOS, which must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how to execute your command.  If you underst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process that NDOS uses, you will be able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use of the N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begins by dividing the line you typed into an action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command tail.  The action word is the first w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;  the tail is everything that follows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.  For example, i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*.txt /p/o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mmand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word is "dir," and the command tail is "*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/o/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ide what activity to perform, NDOS makes five atte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 the action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NDOS tries to match the action word against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list of aliases, which are synonyms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for commands.  If it finds a match between th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you typed and one of the aliases you've defin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the action word you typed with the action wor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ias.  (This substitution is done internally, an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visible to you).  Once it has finish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es, NDOS continues with the steps listed bel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meaning of the new action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OS first tries to match the action word against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more than 80 internal commands, which are 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built into NDOS.  If it finds a match, 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the internal command and then waits for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 match with any NDOS internal comman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n executable file (one with a .COM or 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) whose name matches the action word.  It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ecutable file if it finds one.  This is call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command or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NDOS looks for a batch file (with a .BTM or 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) that matches the action word.  If it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file, it then reads each line in the file as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NDOS checks to see if the action word m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a file with an extension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s executable.  If a match is found, NDOS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you specified when you defined the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  (Executable extensions are used to asso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tensions with the specific program that proc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type of file; see page 68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first tries the last three step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the action word doesn't match a .COM, 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BTM, or .BAT file or an executable extension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NDOS repeats its search in every directory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 The PATH is a list of directories that NDOS (an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) search to look for executable files.  I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arches fail, NDOS displays an "Unknown command"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nd waits for your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les and Path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DOS finds a matching internal command in the first st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mmand begins its activity by examin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l.  Some commands require information in the command t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ccept optional information, and others don't allow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ail at all.  The command tail for inter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contains filenames, directory names, option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odify the command's behavior, or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makes the command tail available to every alias,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external command that it executes.  Alia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can examine the command tail by using "replace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" (see page 92).  External commands exa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ail in a manner determined by the programmer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te that particular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p to each command to examine the command tail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he information it has received makes sens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 option switch which the command doesn't understa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a required piece of information,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an error message and ends.  Therefore,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t you create must fit the format that each ali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or external command, or batch file ex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that internal and external commands go throug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the individual elements of the command line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used the correct syntax, and understand w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, is called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dozens, hundreds, or thousands of files sto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's disks.  DOS is responsible for managing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.  In order to do so, it uses a unique na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each file in much the same way that the post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a unique address to every res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ique name of any file is composed of a drive letter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ath, and a filename.  Each of these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's name is case insensitive;  you can mix upper and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letters in any way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rive letter designates which drive contains the file. 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's full name, the drive letter is followed by a col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s A: and B: are normally reserved for the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.  (Systems with a single drive use both A: and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drive.  DOS asks you to swap floppy disk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turn that single physical drive into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logical disk dri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les and Path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drive C: is the first (or only) hard 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versions of DOS and some utility programs can di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hard disk into multiple logical drives that are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:, D:, E:, etc.  Also, the DOS utility SUBST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rive letters as a substitute for directory names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ystems (LANs) use a similar feature to giv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to sections of the network file serv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uters also have "RAM disks", which are are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set aside by software (a "RAM disk driver") for u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, but temporary storage.  RAM disks are also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s, typically using letters beyond that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hard disk in the system, but before any network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on a system with a large hard disk you migh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and B: as floppy disk drives, C:, D:, and E: as pa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 disk, F: as a RAM disk, and G: and H: as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re used to divide the files on a driv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groups that are easy to work with.  Their purpo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use of file drawers to contain group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ing folders, hanging folders to contain smaller mani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er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rive has a root or base directory, and many have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ubdirectories.  Subdirectories can als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, extending in a branching tree structu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directory.  The collection of all directorie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often called the directory tree, and a por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is sometimes called a subtree.  The terms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are typically used interchangeably to mea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ubdirectory within this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names follow the same naming rules as file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: a base name followed by an optional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some application programs do not properly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names that have an extension.  It is bes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n eight character (or less) name, without an exten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nd subdirectory portion of a file's nam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vely called the file's path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C:\DIR1\DIR2\MYFILE.DAT says to look for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DAT in the subdirectory DIR2 which i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DIR1 which is on drive C:.  The pat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DAT is C:\DIR1\DIR2.  The backslash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names are required.  The total length of a fil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may not exceed 64 characters (excluding the file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but including the drive letter and 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les and Path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remembers both a current or default drive for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whole, and a current or default directory for every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ystem.  Whenever a program tries to create or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thout specifying the file's path, DOS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ive (if no other drive is specified) and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if no other directory path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directory is named using the drive letter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backslash.  For example, D:\ refers to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drive D:.  Using a drive letter with no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t all refers to the current directory o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For example, E:NDOS.DOC refers to the file NDOS.DOC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 on drive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lso two special subdirectory names that are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y situations: a single period [.] by itself means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efault directory."  Two periods together [..]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directory which contains the current default directo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ften referred to as the parent directory).  Thes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can be used wherever a full directory name can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allows you to use additional periods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further "up" the tree (see page 1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each file has a filename.  The filename consist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name of one to eight characters plus an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composed of a period plus one to thre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You can use alphabetic and numeric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he punctuation marks ! # $ % &amp; ' ( ) - @ ^ _ { } and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the base name and the extension. 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amation point [!], percent sign [%], caret [^], at-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], parentheses [()], and back quote [`] also hav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s to NDOS, it is best to avoid using th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 also has attributes which define characteristic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hich may be useful to DOS, to you, or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.  Attributes can be set with the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 command (see page 168) and viewed with the ATTRIB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commands.  Every time a program modifies a file, DOS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attribute, which signals that the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since it was last backed up.  This can be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to determine which files to COPY, and by backup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which files to back up.  When the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is set, the file can't be changed or erased;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protect important files from damag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and System attributes prevent the file from appe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rmal directory listings.  The NDOS DIR command (se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5) has options which allow you to select filenames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ir attributes, to view the attributes themselv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view information about normally "invisible" hidd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is created, and every time it is modified,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the system time and date in a time stamp in the fil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ntry.  Several NDOS commands and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and many backup and utility programs, use thi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to determine the relative ag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nterpreter keeps a list of information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in memory.  This list is called th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 receives a copy of the environment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, and many programs use some of its inform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themselves or to fi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 arranged as a series of variabl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values.  Each variable is a name stored in upp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is followed by an equal sign [=] and some text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view the environment with the SET command, and add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or edit existing entries with SET and ESET.  A ty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entr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=c: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name of the variable is LIB and it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c:\lib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and meaning of each entry in the environment i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gram that uses the particular variable. 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can contain just about anything, and can b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urpose the author of a program desires.  The "purpose"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as a whole is simply to hold small amou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hich programs can then access according to thei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.  Most environment variables are used by singl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ir own information;  a few have well-defined mea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used by many differ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st important environment variables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 The text of PATH is a list of subdirectories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micolons.  NDOS searches each of the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PATH entry to find executable files that ar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fault directory.  Many programs also search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o find their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uses several environment variables to control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, and provides a wide range of faciliti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ng and managing the environment.  See page 106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in your computer is organized in bytes. 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memory in a computer is discussed in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 (K or 1,024 bytes) and megabytes (MB or 1,048,5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r 1,024K).  The amount of memory availabl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is determined by the number of memory chi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ideal world, there would be little more to sa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But because of the history of PCs, the needs of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s, and the capabilities of advanced CP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different kinds of memory.  The original 8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s of the PC and PC/XT can address 1 MB of memory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a maximum of 640K is allocated as base, conventio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, or low DOS memory (all these terms mean the same th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384K, known as upper memory, are set asid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built-in ROM BIOS, video adapter cards,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s, and other expansion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ase memory became too limiting, expanded memory (or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) was developed to give programs more data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 adds up to 16 MB which programs can ac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K at a time, through a window in upper memory.  In 8088/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C and XT), and 80286-based (AT) computers, expa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requires an add-on board and support softwar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6 and 486 computers, expanded memory is typically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dditional hardware, using the capabilit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6/486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286 CPU used in the AT, and modern 386 and 486 CPUs,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uch more than the 8088's original 1 MB of memory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286 can use a total of 16 MB;  the 386 and 486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a whopping 4,096 MB.  This extended memory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available to DOS-based programs, however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rogramming techniques and the help of DOS exten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terms used in this manual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memory: The 640K or less that has traditionall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DOS and DOS-base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or LIM EMS Memory:  Memory which conform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 Specification, developed by Lotus, Int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icrosoft, that lets programs and utilities sh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SCII and Key Cod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Memory:  Memory beyond 1 MB in 80286, 386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6 computers.  This memory may be accessed directly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se it is referred to as Extended Memor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XMS software, in which case it is referred to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Memor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Memory:  Extended memory managed by softwar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orms to the Extended Memory Specification (XMS). 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programs share extended memory without confli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cification divides extended memory into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blocks (EMBs).  XMS software also usually man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MA and the UMB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MA:  The first 64K bytes of extended memory,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bove 1 MB.  Certain specialized program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, some network drivers, and portions of MS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ersion 5.0 or later) and DR-DOS (version 5.0 or l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loaded into the HMA instead of taking up valu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in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Bs:  386 and 486 computers can electronically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ces of extended memory into unused space in the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rea between 640K and 1 MB.  Each block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s called an Upper Memory Block (UMB).  With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or special 386/486 memory managers, memory-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can be loaded into these UMBs instead of t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valuable space in base memory.  Some 8086, 8088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286 systems can also use UMBs with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hardware and software (see page 131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an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, computers use numbers for everything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the text that you type, a computer must trans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etter to and from a number.  For all PC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, the code used for this translation is calle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merican Standard Code for Information Interchange). 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re used both for the characters you type an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at ar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ASCII code has 128 values for upper and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letters, numerals, punctuation marks, and control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codes correspond to pressing the Ctrl key plu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 character.  Some control codes are also re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keyboard with such keys as Tab, Enter, Backspac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.  IBM, in its original PC, defined an additional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ASCII codes for math symbols,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e line characters used to draw boxes, and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symbols.  You can enter extended ASCII cod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by holding down the Alt key while you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number on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confuse extended ASCII with extended key cod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ter include special codes that the computer generat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a function key, cursor key, or Alt plus a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keys do not have any representation in either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tended ASCII code systems.  Another set of key c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scan codes, is discussed in the section on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IBM PC, PC/XT, and virtually all XT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use an 83-key keyboard with ten function key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C/AT computer and compatibles added an 84th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SysReq, but left the rest of the keyboard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80286, 386, and 486 computers now use an "enhanc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with 101 or more keys, including 12 or mor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a single key or a key combination,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s the keystroke into two numbers. 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, numeric, and punctuation keys, the Tab, E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, Esc keys and Ctrl plus an alphabetic key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re an ASCII code plus a scan code.  The ASCII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key's meaning; the scan code identif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key was pressed.  For example, many keyboard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lus [+] keys, one above the equal sign and on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keypad.  Both generate the same ASCII code, bu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different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which are not represented by ASCII codes ar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ASCII 0 plus an extended key code.  These key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s, the cursor keys, and Alt plus a ke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key code for a key is generally the same as the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keys, like the Alt, Ctrl, and Shift by themselves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each other, plus the Print Screen, SysReq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Lock, Pause, Break, Num Lock, and Caps Lock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de representations at all.  The computer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actions automatically when you press these keys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t switches your keyboard into Caps Lock mod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he Caps Lock key), and does not repo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to whatever program is running unles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written specially to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p to the computer to smooth over the dif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different keyboards.  That is part of the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not all keyboards can be used with al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has a complete list of the scan codes of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is a "character-based" program, which means that it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xt mode on your computer.  In text mode,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ext in a single font, but cannot mix font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graphics.  NDOS can run graphics programs which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to graphics mode, but the screen must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xt mode whenever NDOS is active.  In the early d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 PC, text mode was a single, simple video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Today, advanced video boards and video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reated a wide range of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IBM PC monochrome and CGA color video card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80 columns and 25 rows of text.  Newer, advanced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normally run in this 80 x 25 display mode bu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more columns and rows.  For example, EGA video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isplay 43 rows of text and VGA video cards can display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.  With special driver programs, a VGA can display 60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and up to 132 columns of text.  Each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creen configurations is a different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supports whatever number of rows and columns of tex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to use.  It doesn't have commands to switch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ize to another -- you will need to use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your computer or video board to do that --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read and work with the number of rows and colum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version of DOS includes a program called ANSI.SY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ets you use text colors other than drab whi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, redefine keys, and control screen output. 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drivers are available as replacements for ANSI.SY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programs usually include many new features, bo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 speed dramatically, and support text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more than 80 columns and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NSI Drive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automatically determines whether you have an ANSI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  If you do, NDOS will use the driver to cl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set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NDOS commands provide replacements for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commands.  For example, NDOS has commands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 and display text in specific color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asier to understand and use than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control sequences.  Some of these commands manip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 directly.  Others use an ANSI driver if o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, but save you the work of figuring out complex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quences.  Any special interaction between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nd the ANSI.SYS driver is describ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USING 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is both a collection of commands and a set of features which</w:t>
      </w:r>
    </w:p>
    <w:p>
      <w:pPr>
        <w:pStyle w:val="PreformattedText"/>
        <w:bidi w:val="0"/>
        <w:jc w:val="left"/>
        <w:rPr/>
      </w:pPr>
      <w:r>
        <w:rPr/>
        <w:t>make your computer easier to use.  The commands are explained in</w:t>
      </w:r>
    </w:p>
    <w:p>
      <w:pPr>
        <w:pStyle w:val="PreformattedText"/>
        <w:bidi w:val="0"/>
        <w:jc w:val="left"/>
        <w:rPr/>
      </w:pPr>
      <w:r>
        <w:rPr/>
        <w:t>the Command Reference section which begins on page 153.  This</w:t>
      </w:r>
    </w:p>
    <w:p>
      <w:pPr>
        <w:pStyle w:val="PreformattedText"/>
        <w:bidi w:val="0"/>
        <w:jc w:val="left"/>
        <w:rPr/>
      </w:pPr>
      <w:r>
        <w:rPr/>
        <w:t>section of the manual primarily explains each of the NDOS features</w:t>
      </w:r>
    </w:p>
    <w:p>
      <w:pPr>
        <w:pStyle w:val="PreformattedText"/>
        <w:bidi w:val="0"/>
        <w:jc w:val="left"/>
        <w:rPr/>
      </w:pPr>
      <w:r>
        <w:rPr/>
        <w:t>that are not directly related to individu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features described in this section are easy to use, but</w:t>
      </w:r>
    </w:p>
    <w:p>
      <w:pPr>
        <w:pStyle w:val="PreformattedText"/>
        <w:bidi w:val="0"/>
        <w:jc w:val="left"/>
        <w:rPr/>
      </w:pPr>
      <w:r>
        <w:rPr/>
        <w:t>a few are more technical in nature.  Such features are marked with</w:t>
      </w:r>
    </w:p>
    <w:p>
      <w:pPr>
        <w:pStyle w:val="PreformattedText"/>
        <w:bidi w:val="0"/>
        <w:jc w:val="left"/>
        <w:rPr/>
      </w:pPr>
      <w:r>
        <w:rPr/>
        <w:t>a ## next to the feature name or the paragraph which describes the</w:t>
      </w:r>
    </w:p>
    <w:p>
      <w:pPr>
        <w:pStyle w:val="PreformattedText"/>
        <w:bidi w:val="0"/>
        <w:jc w:val="left"/>
        <w:rPr/>
      </w:pPr>
      <w:r>
        <w:rPr/>
        <w:t>feature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read through this section, we urge you to experiment with</w:t>
      </w:r>
    </w:p>
    <w:p>
      <w:pPr>
        <w:pStyle w:val="PreformattedText"/>
        <w:bidi w:val="0"/>
        <w:jc w:val="left"/>
        <w:rPr/>
      </w:pPr>
      <w:r>
        <w:rPr/>
        <w:t>the features that catch your interest and pass over any which seem</w:t>
      </w:r>
    </w:p>
    <w:p>
      <w:pPr>
        <w:pStyle w:val="PreformattedText"/>
        <w:bidi w:val="0"/>
        <w:jc w:val="left"/>
        <w:rPr/>
      </w:pPr>
      <w:r>
        <w:rPr/>
        <w:t>too complicated.  Come back to this section as you gain expertise</w:t>
      </w:r>
    </w:p>
    <w:p>
      <w:pPr>
        <w:pStyle w:val="PreformattedText"/>
        <w:bidi w:val="0"/>
        <w:jc w:val="left"/>
        <w:rPr/>
      </w:pPr>
      <w:r>
        <w:rPr/>
        <w:t>with NDOS, and you will probably discover that the more complex</w:t>
      </w:r>
    </w:p>
    <w:p>
      <w:pPr>
        <w:pStyle w:val="PreformattedText"/>
        <w:bidi w:val="0"/>
        <w:jc w:val="left"/>
        <w:rPr/>
      </w:pPr>
      <w:r>
        <w:rPr/>
        <w:t>features will seem easy and very useful.  NDOS doesn't require that</w:t>
      </w:r>
    </w:p>
    <w:p>
      <w:pPr>
        <w:pStyle w:val="PreformattedText"/>
        <w:bidi w:val="0"/>
        <w:jc w:val="left"/>
        <w:rPr/>
      </w:pPr>
      <w:r>
        <w:rPr/>
        <w:t>you learn any more than you want, and even if you are a computer</w:t>
      </w:r>
    </w:p>
    <w:p>
      <w:pPr>
        <w:pStyle w:val="PreformattedText"/>
        <w:bidi w:val="0"/>
        <w:jc w:val="left"/>
        <w:rPr/>
      </w:pPr>
      <w:r>
        <w:rPr/>
        <w:t>novice, you'll find some features that will interest you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e across terms or concepts in this chapter that you are</w:t>
      </w:r>
    </w:p>
    <w:p>
      <w:pPr>
        <w:pStyle w:val="PreformattedText"/>
        <w:bidi w:val="0"/>
        <w:jc w:val="left"/>
        <w:rPr/>
      </w:pPr>
      <w:r>
        <w:rPr/>
        <w:t>unsure about, refer to Chapter 4, "General Concepts," the Glossary</w:t>
      </w:r>
    </w:p>
    <w:p>
      <w:pPr>
        <w:pStyle w:val="PreformattedText"/>
        <w:bidi w:val="0"/>
        <w:jc w:val="left"/>
        <w:rPr/>
      </w:pPr>
      <w:r>
        <w:rPr/>
        <w:t>on page 329,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, like conventional DOS, displays a c:\&gt; prompt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you to enter a command.  (The actual text dep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drive and directory, as well as your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)  This is called the command line and the prom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you to enter a command, an alias or batch filena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necessary to begin 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manual explains the NDOS featu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lp you while you are typing in commands, and how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s keystrokes entered at the command lin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discussed here are the ones NDOS normally us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fer using different keystrokes to perform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you can reassign virtually all NDOS keystrok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directives in the NDOS.INI configuration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DOS command line works like a single-line word proces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you to edit any part the command line at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press Enter to execute the command, or Esc to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NDOS extends the command line to a maximum of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and allows you to edit the command line ev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xceeds the width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recognizes the following editing keys when you are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(the words Ctrl and Shift mean to press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trol] or Shift key together with the other key nam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Arrow        Move the cursor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Arrow       Move the cursor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Arrow   Move the cursor left one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Arrow  Move the cursor right one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Move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Move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nd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Toggle between insert and ove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Delete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Delete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        Delete the word or partial w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ackspace   Delete the word or partial w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Delete from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  Delete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Delete the entir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       Cancel th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Return  Execut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Sometimes you may need to have NDOS interpret a key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and place it on the command line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the usual action listed above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ave a program that requires a Ctrl-R charac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ommand line.  Normally you couldn't type this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NDOS prompt, because NDOS would interpret i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lete word righ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round this problem, use the special keystroke Alt-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Alt-255 by holding down the Alt key while yo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on the numeric keypad, then releasing the Alt key (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use the number keys on the numeric pad; the row of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your keyboard won't work).  When NDOS se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255, it interprets the next keystroke literally and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the command line, ignoring any special meaning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have as a NDOS command line editing or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.  You can use Alt-255 to suppress the normal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and line editing keystrokes even if the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signed with key mapping directives in NDOS.INI (se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8), and Alt-255 itself can be reassign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Escap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History and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 execute a command, NDOS saves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ommand history list.  NDOS lets you display th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search the list, modify commands, and re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use of the command history list is to repe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xactly.  For example, you might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ir b:*.wks;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some of the files on drive B:.  You might move som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drive B: and then want to repeat the DI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the UpArrow key repeatedly to scan back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story list.  When the DIR command appears,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found a command, you can edit i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.  You will appreciate this featur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execute a series of commands that differ only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story list is "circular".  If you move to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the list and then press the DownArrow on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you'll see the first command in the list.  Similarly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o the first command in the list and then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rrow one more time, you'll see the last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NDOS search the command history list to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mmand quickly using command completion.  Jus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ew characters of the command you want to 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UpArrow.  You only need to enter enough charac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command that you want to find.  For example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DIR command, enter DI and then press UpArrow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he UpArrow key a second time, NDOS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ommand that matches.  NDOS will beep if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commands.  The search process stops as soon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ne of the NDOS editing keys, whether or not the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 At that point, the line you're viewing beco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ine to match if you press UpArrow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the size of the command history lis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directive in NDOS.INI (see page 115).  When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ull, NDOS discards the oldest commands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nes.  You can also use the HistMin directive in NDOS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able or disable history saves and to specify the shor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hat NDOS will save (see page 1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event NDOS from saving a command line by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an at-sign [@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Histor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Arrow          Recall the previous (or most rec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, or the most rece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matches a partial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Arrow        Recall the next (or oldest) comman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ldest command that match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ial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Fill in the rest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previous command, beginn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         Delete the currently displaye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entry, erase the command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the previous matching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           Display the last entry in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           Save the current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ry list without executing i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clea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            As the first character in a line: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save the curren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ry list when it is executed;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store it in the CMDLIN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; and remove the CMD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 from the environment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s reduce environment spac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ing 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3 when your new command is different from your old 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 character or two at the beginning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want to execute a DIR on several filename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EL to delete those same files.  After the DIR is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DEL and press F3; the rest of the command lin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for you.  Check that it's correct, and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delete the files.  F3 also retrieves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mmand (like UpArrow) if nothing has been typ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trl-E to "get your bearings" by returning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if you've scrolled around so much that you ar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where you are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trl-K to save some work when you've typed a lo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ealize that you weren't quite ready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rget to change directories and notice it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typed or mostly typed, but before you press E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Ctrl-K to save the command without execut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D or CDD command to change to the righ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UpArrow twice to retrieve the command you saved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nal changes to it, and press Enter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His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view the command history in a scrollable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and select the command to modify or re-execut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displayed in the window.  To activate the histor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PageUp or PageDown at the command line.  NDO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window in the upper right corner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 you most recently executed mark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.  (If you just finished re-executing a comma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story, then the next command in sequenc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croll the history window up and down one line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ith UpArrow and DownArrow, and one page (screen)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ith PageUp and PageDown.  The display is not cir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 at the prompt, it has fixed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.  Home or Ctrl-PageUp will go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, and End or Ctrl-PageDown will go to the en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D (delete from history) key works within the his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elected a command in the history window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execute it immediately, or Ctrl-Enter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 the prompt for editing (you can not edit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in the history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ring up a "filtered" history window by typing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n the command line, then pressing Page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Down.  Only those commands matching the type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rol the position and size of the histor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irectives in NDOS.INI (see page 119)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keys used in the window with key mapping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DOS.INI (see page 1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Histor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or        (from the command line) Op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     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Arrow          Scroll the display up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Arrow        Scroll the display down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          (inside the window) Scroll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      (inside the window) Scroll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ageUp or   Go to the beginning of th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ageDown    Go to the end of the history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         Delete the selected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ry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Execute the selecte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       Move the selected line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DOS filename completion can help you by filling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filename on the command line when you only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name.  For example, suppose you want to cop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You know that its name begins AU but you can't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e name.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copy 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ess the Tab key or F9 key.  NDOS will sear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for filenames that begin AU and 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ne onto the command line in place of the AU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DOS found the file that you want, simply comp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f it didn't find the file that you we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, press Tab again to substitute the next filenam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with AU.  When there are no more filenames tha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ttern, NDOS will beep each time you press Tab or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o past the filename that you want, press Shift-Tab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to back up and NDOS will return to the previous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After you back up to the first filename, NDO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each time you press Shift-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enter more than one matching filenam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ommand line, press F10 when each desired name 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will keep that name and place the next matching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on the command line.  You can then use Tab (or F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ift-Tab (or F9) to move through the remaining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tern you use for matching may contain any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characters, as well as wildcard characters and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wildcards (see page 64).  For example, you can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matching .TXT fil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copy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essing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specify part of a filename before pressing Ta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will use *.* as the matching pattern.  If you typ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out an extension, NDOS will add *.* to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lso place a "*" after a partial extens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yping a group of filenames in an include list (se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), NDOS will use the part of the include list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pattern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lename completion is used at the start of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NDOS will only try to match directories,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.COM, .EXE, .BTM, and .BAT), and files with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since these are the only filenames that it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e to use at the start of a command.  If a direct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a "\" will be appended to enable an automatic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rather select files from a list of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, see the SELECT command on page 2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Comple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or Shift-Tab  Get the previous matching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or Tab        Get the next matching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  Keep the current matching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the next matching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ly after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imes, you probably know the next two or thre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NDOS to execute.  Instead of waiting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o finish before you type the next, you can type the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ame command line, separated by a caret [^]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know you want to copy all of your .T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rive A: and next run CHKDSK to be sure tha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in drive A: is OK, you can typ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copy *.txt a: ^ chkdsk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like using the caret as the command separa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ick another character using the SETDO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83) or the CommandSep directive in NDOS.INI (se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ut as many commands on the command line as you w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 total length of the command lin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multiple commands in batch files (see page 91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definitions (see page 88) as well as from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Director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DOS automatic directory change feature gives you a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for changing directories.  You can use an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hange in place of the CD or CDD command.  To do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ype the name of the directory you want to change to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, with a backslash [\] at the end, and NDO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that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nu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can make directory changes very simple w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with the CDPATH environment variable (see page 10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PATH includes a list of directories for the CD and C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search if the directory you name does no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current directory.  Automatic directory change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PATH as well.  For example, suppose CDPATH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;D:\;E:\, and the directory WIN exists on drive E: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to this directory with a single word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&gt; win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:\w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xecuting the command shown above, NDOS first look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subdirectory of the current directory, i.e. C:\NDOS\W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such directory exists it looks for a WIN sub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irectory in the CDPATH list, and changes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, automatic directory changes use the CDD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 text before the backslash can include a drive letter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path, or a partial path.  Arguments like "....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.  Automatic directory changes sav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so it can be recalled with a "CDD -" or "CD 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For more information on directory changes see C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75 and CDD on page 1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directory changes will not work if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you enter is the same as the name of a NDOS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NDOS always checks for internal command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directory changes, to allow commands like CD\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Disabling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imes, you may want to temporarily disable an alia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defined.  You may have an alias that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of a particular command, for example, and want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modified version of the command.  To do so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name with an asterisk [*]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ias for DIR which displays directories in two-column p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by default, you can use the following command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in the normal single-column, non-pag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includes a complete help program (called NDOSHELP.EX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ystem includes complete help for all NDOS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all standard DOS external commands, and many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It is indexed and fully cross-referenced,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ove easily among 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tart the NDOS help system to get help for any N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in several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NDOSHELP at the NDOS prompt, a list of a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will be displayed.  Move the cursor bar to the 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using a mouse or the arrow keys, and press E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elp on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NDOSHELP followed by a topic on the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will skip the opening help screen and go directly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.  For example, if you need help with the COPY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oshel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F1 at the NDOS prompt, NDOS will display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help topics just as if you had entered the NDOS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f you have already typed part or all of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ine, NDOS will provide "context-sensitive" help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rst word on the line as a help topic.  If it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topic, you will see help for that topic automaticall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, you will see the list of all help topics and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the topic you want.  For example, if you press F1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each of the command lines shown below you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                     List of ndoshelp top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copy *.* a:          Help on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c:\util\map          List of NDOSHELP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the name of any NDOS internal command at the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followed by a slash and a question mark [/?]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NDOS will display help for the command in a "qui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" style.  Output from a /? display may be redir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&gt; or &gt;&gt;.  The /? option may not work correct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edefined how the command operates with an alia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you may need to add an asterisk to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o prevent NDOS from processing the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copy copy /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will only access the NDOS help system when you use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DOS internal command.  If you use it with an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name, the external command will be executed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 /? parameter according to its own rules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commands, including MS-DOS 5.0 external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 do display help when run with a /? paramet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 characteristic of these commands and does not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.  Many other external commands do not hav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started the NDOS help system with NDOSHELP or F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standard set of keystrokes to navigat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below gives a brief summary of keys you can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opic list, and in a help text screen.  For details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ic Help at the beginning of the topic list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tself.  For details on mouse usage, see the 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at the beginning of the topic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opic lis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  Move the highlight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Display NDOSHELP on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Return to N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key    Attempt to match the characters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one of the names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ext scree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Arrow          Scroll up one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Arrow        Scroll down one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          Scroll up one page in th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      Scroll down one page in th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       Move the cross-referenc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evious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Move the cross-referenc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ext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Switch to the topic show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ighted cross-reference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Return to the topic list, or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DOS if this topic wa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ly without using the topic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ystem normally restores the screen whe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  Command Line Length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enter a command at the prompt or in an alia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it can be up to 25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DOS scans the command line and substitutes the cont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es and environment variables for their names,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gets longer.  NDOS maintains an internal buff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command line to grow to as much as 511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ngth during the expansion process.  If your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es or environment variables causes the command 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this limit, NDOS will display an error mess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execution of the line that caus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commands and many programs get their inpu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standard input device and send their outpu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output device.  Some programs also send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the standard error device.  Normally,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for standard input and the video screen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output and standard error.  But you can tempo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se devices for speci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uppose you want a printed list of the fil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you change the standard output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sue a DIR command, the task is easy.  DIR pri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output, and you have redirected standard outp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, so the DIR command prints filenames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m on the screen.  You can just as easily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DIR (or any other command) to a file or a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has three methods of manipulating input and 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, Piping, and the Keystack.  All thre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and piping affect the standard input,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and standard error devices.  They do not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s which read the keyboard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or which write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replaces standard input, standard outpu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error with another device like the printer or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, or with a file.  The redirection lasts for on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everything returns to normal.  You have to 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retion when you use redirection with a device; 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y to get input from the printer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scriptions below, filename means either the nam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of an appropriate device (PRN, LPT1, LPT2, or LPT3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; COM1 to COM4 for serial ports; CON for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reen;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redirection, place the redirection symbol an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command line, after the command name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 For example, to redirect the output of the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a file called DIRLIST, you could use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ir /b1 *.dat &gt; di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both input and output redirection fo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if both are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sort &lt; dirlist &gt; dirlist.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, redirection works best when there is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mmand and before the redirection symbol,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alway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redirection options supported by 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input from a file or device instead of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direct standard output to a file or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direct standard output and standard error to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&amp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direct standard error only to a file or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&amp;&gt; filenam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append output to the end of a file,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"&gt;" in the last three commands above with "&gt;&gt;" (use &gt;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&amp;, and &gt;&gt;&amp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When output is directed to a file with &gt;, &gt;&amp;, or &gt;&amp;&gt;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lready exists, it will be overwritten.  You can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s by using the SETDOS /N1 command (see page 28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NoClobber directive in NDOS.INI (see page 1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When output is appended to a file with &gt;&gt;, &gt;&gt;&amp;, or &gt;&gt;&amp;&gt;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reated if it doesn't already exist. 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lobber will also prevent the creation of a new fil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emporarily override the current setting of NoClobb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 exclamation mark [!] after the redirection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redirect the output of DIR to the file DIR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ow overwriting of any existing file desp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lobber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ir &gt;! di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NDOS redirection is fully nestable.  For exampl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a batch file and redirect all of its output to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vice.  Output redirection on a command within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take effect for that command only; whe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leted, output will revert to the redirected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vice in use for the batch file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For another method of changing the standard input an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see CTTY on page 1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reate a "pipe," which means sending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f one command to the standard input of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To send the standard output of command1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put of command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1 | comm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the standard output and standard error of command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put of command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1 |&amp; comm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take the output of the SET command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list of your environment variabl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) and pipe it to the DOS SORT utility to gen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list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set |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same thing, then pipe the sorted list to the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ommand for full-screen viewing (see page 245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set | sort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NDOS creates one or two temporary files to hold the outp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s.  The files are named P1.$00 and P2.$00.  By defa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stored in the root directory of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but you can override this with either the TEMPN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environment variable (see page 106 and 107).  The la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the extension will change with the shell n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(00 for the primary shell, 01 for the first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The NDOS commands TEE and Y (see pages 290 and 303) are "p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s" which add more flexibility to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DOS Keystack overcomes two weaknesses of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: many programs ignore standard input and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directly, and input redirection doesn't end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command terminates.  You can't, for example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to send the opening commands to a program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rest of the commands yourself.  But the Keystack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DOS Keystack, which is often used in batch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es, sends keystrokes to an application program. 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ack is empty, the program will receive the rest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rom the keyboard.  The Keystack is useful when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to take certain actions automatically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tack is invoked with the KEYSTACK command (se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9).  It depends on a small resident program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STACK.COM, which must be installed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page 105).  If you don't have KSTACK.COM install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ACK command will display an error message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ultitasking system such as DESQview or Windows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42 for information on loading KSTACK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ce the letters, digits, and punctuation marks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ype for your program into the keystack, enclos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ouble quotation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keystack "my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ther keys can be entered into the Keystack using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  This example puts the F1 key followed by the Ent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key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keystack F1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KEYSTACK command for details on how key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and on using numeric key values along with or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may require a delay between keystroke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delay with the /W option, followed by a delay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8-seconds.  To add a one-second delay between the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keystack F1 /W18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clear all keystrokes from the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accept input.  Place a 0 (zero) in the keyst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such programs that the keyboard buffer is empt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reports an empty keyboard buffer and then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keystack 0 "my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require both the ASCII code and the key's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 To put both together in the Keystack, multiply the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by  256, add the ASCII code, and use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value as an argument to KEYSTACK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has a scan code of 28 and an ASCII code of 13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code is (28 * 256) + 13 = 7181.  To put th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 the Enter key on the key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keystack 7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has different uses for the similar key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keyboard and the numeric keypad, it will need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creates an alias (see page 159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a dBASE report called TIMEREP (it should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alias drpt keystack "use times index times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port form timerep to print" Enter "quit"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n alias called DRPT which pu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haracters on the key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s "use times index tim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'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s "report form timerep to pri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'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s "qu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e mor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ias then runs the program dBASE which receives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just as if you had typ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to experiment with some programs to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sequence of keystrokes.  Programs which bypass both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mputer's BIOS, and read keystrokes directl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hardware, will not accept input from the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ack.  Few programs fit into this category except memor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Keystack, remember that you must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into the Keystack before you run the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them.  The Keystack will hold the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 program as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ppendix B on page 315 for a list of ASCII, extended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an codes, and KEYSTACK on page 23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NDOS commands (like COPY, DIR, etc.) and many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ork on a file or a group of files.  Besides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ct name of the file you want to work with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DOS shorthand forms of naming files: Extended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s, Wildcards, Multiple Filenames, Include L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able Extensions.  These four features are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eatures apply to NDOS commands only, and generall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 to pass filenames to external program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NDOS can understand the filename ...\FILE.DA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sed in an internal NDOS command like COPY or 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your editor probably was not designed to suppor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to traditional DOS directory names, and is like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n error message if you try to pass it such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roughout this section that a filename is 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one to eight characters, optionally follow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which is a period [.] and one to thre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Parent Directo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allows you to extend the traditional DOS ".." syntax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the parent directory, by adding additional [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Each additional [.] represents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evel above the current directory.  For example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file LETTERS.DAT from the directory C:\DATA to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, while you are in a directory two levels further dow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ATA\FINANCE\JANUARY&gt;copy ...\LETTERS.D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let you specify a file or group of files by typ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 filename.  NDOS scans the appropriate direct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ll of the files that match the partial nam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NDOS commands accept filenames with wildcards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full filename can be used.  NDOS recognizes two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e asterisk [*] and the question mark [?], plu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method of specifying a range of permi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terisk [*] in a filename means "any zero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this position."  For example, this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list of all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length of each file'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ir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ee all of the files with a .TXT extens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typ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ir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now that the file you are looking for has a ba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egins with ST and an extension that begins with .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find it this way.  Filenames such as STATE.D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N.DOC, and ST.D will a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ir st*.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DOS, you can also use the asterisk to match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pecific letters somewhere inside the nam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ample will display any file with a .TXT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the letters AM together anywhere inside its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It will, for example, display AMPLE.TXT, STAMP.T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M.TXT, and AM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ir *am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estion mark [?] matches any single filenam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DOS automatically extends all base names to 8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extensions to three characters by adding blank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names, if necessary.  The question mark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one of these blanks as well as a normal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have files called LETTER.DOC, LETTER1.DO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TERA.DOC, this command will display all thre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ir letter?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ut the question mark anywhere in a filename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ny question marks as you need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files with names like LETTER.DOC and LATTER.D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TTER.D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ir l?tter.d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an asterisk wildcard before other charact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haracter ranges discussed below, is unique to N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ildcards work only with NDOS internal commands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xternal programs that accept filenames and wildca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such programs have been written especially to parall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In some cases, the question mark wildcard may be too gener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ell NDOS what characters you want to accept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) in a particular position in the filename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.  Inside the brackets, you can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acceptable characters or ranges of character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wanted to match LETTER0.DOC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9.DOC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ir letter[0-9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find all files that have a vowel as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in their name this way.  This example also demonst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mix the wildcar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ir ?[aeiouy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clude a group of characters or a range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an exclamation mark [!] as the first character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ackets.  This example displays all filenames that ar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wo characters long except those which have a vowel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letter in their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ir ?[!aeiouy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example, which selects files such as AIP, BI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 but not NIP, demonstrates how you can use multiple 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 brackets.  It will accept a file that begin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, B, C, D, T, U, or 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ir [a-dt-v]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You may use a question mark character inside the bracket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meaning is slightly different than a normal (unbracket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mark wildcard.  A normal question mark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ny character or an implied blank at the end of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tension.  NDOS will match a question mark inside br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character but not with an implied blank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ir letter[?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LETTER1.DOC and LETTERA.DOC, but not LET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You can repeat any of the wildcard characters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you desire within a single filenam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following command lists all files which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, B, or C as the third character, followed by zero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haracters, followed by a D, E, or F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by some additional characters, an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beginning with P or Q.  You probably won'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ything this complex, but we've included it to s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exibility of NDOS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ir ??[abc]*[def]*.[pq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NDOS file processing commands can work with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t one time.  To use multiple filenames, you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he files one after another on the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spaces.  You can use wildcards in any or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s.  For example, to copy all .TXT  and .DOC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rent directory to drive A:, you could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copy *.txt *.doc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s you want to work with are not in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you must include the full path with each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copy a:\details\file1.txt a:\details\file1.doc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Multiple filenames are handy when you want to match a gro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hich cannot be defined with a single file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.  They let you be very specific about whi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work with in a command.  When you use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with a command that expects both a sourc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, like COPY or MOVE, be sure that you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specific destination on the command lin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, the command will assume that the last filenam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and may overwrite importa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extended wildcards and include lists (see below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multiple filename feature will work with internal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but not with external programs unless thos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written to handle multiple filenames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ist of files to process that's too long t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 or too time-consuming to type,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ommand on page 275 for another way of pass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to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DOS command that accepts multiple filenames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one or more include lists.  An include list is sim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filenames, with or without wildcards, separ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s [;].  All files in the include list must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.  You may not add a space on either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d an include list instead of multiple filenam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examples, they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copy *.txt;*.doc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copy a:\details\*.txt;*.doc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lists are similar to multiple filenames, bu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important differences.  First, you don't have to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to your files if you use an include list, beca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cluded files must be in the same directory. 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include lists, you aren't as likely to acciden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files if you forget a destination path f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COPY, because the last name in the list will b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lude list, and won't be seen as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Include lists can only be used as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(the location files are coming from) for COP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imilar commands.  They cannot be used to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, multiple filenames and include lists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ly by the NDOS DIR and SELECT commands. 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names, all of the files match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re processed, then all of the files mat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name, and so on.  When you use an include list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match any entry in the include list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and will appear together in the directory displ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list.  You can see this difference most clear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with both techniques and the DIR comma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ir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st all the .TXT files with a directory header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and a summary of the total number of files and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Then it will do the same for the .DOC files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ir *.txt;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ll the files in 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extended wildcards and multiple filenames (see abov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DOS include list feature will work with internal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but not with external programs unless the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d especially to parallel NDO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you type a filename (as opposed to an alia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ommand name) as the first word on the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looks for a .COM, .EXE, .BTM, or .BAT file with tha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(.COM and .EXE files are executable programs; .B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.BAT files are batch files).  You can add to this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have NDOS take the actions you want wit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other extensions as well.  You could have NDOS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xt editor whenever you type the name of a .DOC fi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your database manager whenever you type the nam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uses environment variables to define what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o run for each defined file extension. 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le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ecutable extension, you use the SET comman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ant to run a word processor called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type the name of a file that has an ext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DT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set .edt=c:\edit\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creating an executable extens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.ext=d:\path\program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.EXT is the executable file extension, D:\PATH\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full name of the program or batch file to ru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are any command-line startup option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for the program.  The pathname is optional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in a directory on your PATH.  The program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a .COM, .EXE, .BTM, or .BAT file or an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t cannot be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defines BASICA.COM as the process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BA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set .bas=c:\dos\basic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definition, if you have a file named PUSHCART.B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 an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ushc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will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os\basica.com pushc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example defines B.EXE (the Brief text editor)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for .C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set .c=c:\brief\b.exe -M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if you have a file called HELLO.C and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hello -i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will expand the command line and execut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rief\b.exe -Mxyz hello.c -i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NDOS inserts the value o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 of the line, including any options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s the original filename plus its extension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the origin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gram you want to run doesn't accept a filenam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ommand line as shown in these examples, then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won't work with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NDOS searches for executable command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M, .EXE, .BTM, .BAT, and executable extensions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ppear in the environment.  It first searche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then each subdirectory specified by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(if a "." is used in the PAT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not searched first; see the PATH command on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7 for details).  NDOS recognizes environment variabl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extensions if they begin with a period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o three valid filena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ed to take this search order into account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extensions.  Using the .BAS example abov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file FORMAT.BAS in the current directory and enter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 A:, NDOS would run the BASIC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executable extension, instead of fin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DOS FORMAT command as you intended.  You can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is by remembering that the DOS FORMAT command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FORMAT.COM.  If you entered the command FORMAT.COM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NDOS would not find a match for the executable exten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uld continue the usual search sequence until i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Executable extensions may include wildcards, so you coul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have NDOS run your text editor for any file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beginning with T by defining an execu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.T*.    Extended wildcards (e.g. DO[CT] for .DO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DOT files)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 a collection of information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hat every program receives.  You can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by typing SET, and modify it with the ESET,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SET commands (see pages 211, 280, and 29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ntry in the environment consists of a variab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ually in upper case) followed by an equal sign and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.  Some variables are of general use to many program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re used only by one program or group of program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 and form of the text string following the equal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 by the program that uses each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  The text strings can be use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command line, by application programs, and within ali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string can include any characters except nulls (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).  The maximum length for the variable name, equal sig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tring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can automatically substitute the text for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a command.  To create the substitution, inclu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 sign [%] and a variable name on the command line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ias or batch file.  For example, if you create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BACK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set BACKUP=*.bak;*.bk!;*.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el %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will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*.bak;*.bk!;*.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The variable names you use this way may contain any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meric characters, the underscore character [_]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sign [$].  You can force NDOS to accep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by including the full variable name in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, like this: %[AB##2].  You can also "n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using square brackets. 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[%var1] means "the contents of the variable whos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VAR1".  A variable referenced with this tech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contain more than 255 character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If you want to pass a percent sign, or a string beginn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cent sign, to a command you must use two percent sig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ow.  Otherwise NDOS will see your single percent sig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a variable name, and will not pass it 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.  For example, to display the string "We'r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100%"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We're with you 100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If you embed an environment variable in the PROMPT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preceded by two percent signs, or the prompt tex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nclosed in back quotes (see page 261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Environment variables may be used to contain alias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NDOS expands aliases before environment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f you use an environment variable name (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percent sign) as the first word in a command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will substitute the variable value for the na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any alias name which may have been includ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's value.  For example, the follow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generate a two-column directory of the .T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alias d2 dir 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set cmd=d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%cmd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The trailing percent sign that was traditionally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names is not usually required in N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ccepts any character that cannot be part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s the terminator.  However the trailing percen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maintain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iling percent sign is needed if you want to concate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variable values.  The following examples show th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ons between variables and literal strings. 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wo environment variables called ONE and TWO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set ONE=abc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set TWO=ef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 following combinations produce the output text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ONE%TWO             abcdTWO   ("%ONE%" + "TWO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ONE%TWO%            abcdTWO   ("%ONE%" + "TWO%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ONE%%TWO            abcdefgh  ("%ONE%" + "%TWO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ONE%%TWO%           abcdefgh  ("%ONE%" + "%TWO%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ONE%[TWO]           abcd[TWO] ("%ONE%" + "[TWO]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ONE%[TWO]%          abcd[TWO] ("%ONE%" + "[TWO]%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[ONE]%TWO           abcdefgh  ("%[ONE]" + "%TWO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[ONE]%TWO%          abcdefgh  ("%[ONE]" + "%TWO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Configuratio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nvironment variables have special mean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.  Chapter 6, "Options and Fine Tuning" (see page 100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s the details of how to set and use each of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COLORDIR which is explained under the DIR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on pages 195 and 275.  You can see the curr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variable, if it exists, with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PATH tells NDOS where to search for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he CD and CDD commands and in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hanges.  _CDPATH can be used as an altern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DPATH if you are using Microsoft Bookshelf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a CDPATH variable for its ow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LINE is the fully expanded text (up to 255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) of the currently executing NDOS command line.  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CMDLINE just before it invokes any .COM, .EXE, .BT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.BAT file.  If a command line is prefaced with an "@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echoing (see page 50), NDOS also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put it in CMDLINE, and will remove any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LINE variable from the environment.  This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queeze out the last few bytes of environment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loading TSRs by prefacing each TSR command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DIR controls directory display colors used by 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SPEC contains the full path and name of NDOS it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SPEC is often used by applications which have a "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is a list of directories that NDOS will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s that aren'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may also be used by some application progra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ir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defines the N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 specifies the directory where NDOS should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pipe files if the TEMPNDOS variable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.  Some other programs also use TEMP to defin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should place their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NDOS specifies where NDOS should store temporary p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  NDOS Intern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variables are not actually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but can be used in commands, aliases, and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just like any other environment variable.  The valu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riables are stored internally in NDOS and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with the SET, UNSET, or ESET command.  Howev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verride any of these variables by defining a new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name, which will be stored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ternal variables are often used in NDOS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iases to examine system resources and adjus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omputer settings.  You can examine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nternal variable from the command line with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echo %vari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 below, the possible values for most variab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double quotation marks for ease of understa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values returned by the variables do not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contains the exit code of the last external command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return a zero to indicate success and a non-zero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gnal an error.  However, not all programs return an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 If no exit code is returned, the value of %?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? contains the exit code of the last internal NDO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et to zero if the command was successful, non-zer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  You must use or save this value immediately, beca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by every in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LIAS contains the free space in the alias list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NSI contains "1" if certain NDOS internal flags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SI.SYS or a compatible driver is installed; "0" if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flags which determine the value of _ANSI de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ETDOS /A option (see page 284) and the ANSI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DOS.INI (see page 118), as shown in the table below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OS /A is 0 or ANSI  is set to Auto, NDOS tes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of an ANSI driver.  Because there is no stand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% reliable way to detect an ANSI driver, you may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to see if this variable works properly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driver when NDOS is allowed to test f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                _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DOS /A       Directive         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(default)    Auto (default)      Result of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Yes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No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ATCH is the current batch nesting level.  It is "0"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is currently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OOT is the boot drive letter, without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G is a string containing the first three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ackground color at the current cursor location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"Bl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ODEPAGE is the current code page number (see CHCP on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OLUMN is the current cursor column (for example, "0"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ide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OLUMNS is the current number of screen columns (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8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PU is the cpu type, returned as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6     8086 and 8088           286   802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6    80186 and 80188         386   i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   NEC V20 and V30         486   i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WD is the current directory in the format d:\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WDS has the same value as CWD, except it ends the path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backslash [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WP is the current directory in the format \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WPS has the same value as CWP, except it ends the path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backslash [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ATE contains the current system date, in the format mm-dd-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.S.), dd-mm-yy (Europe), or yy-mm-dd (Jap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ISK is the current disk drive, without a colon (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OS is the operating system type ("DOS").  NDO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DOS".  This is useful if you have batch file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OSVER is the current DOS version (for example, "5.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OW is the first three characters of the current d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("Mon", "Tue", "Wed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V is "1" if DESQview is loaded or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ENV is the free space in the environment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G is a string containing the first three let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eground color at the current cursor position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"Wh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ASTDISK is the last valid drive letter, without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MONITOR is the monitor type ("mono" or "colo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MOUSE is "1" if a Microsoft-compatible mouse driv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, and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NDP is the coprocessor type, returned as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no coprocessor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     80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7    802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7    80387 or 80486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NVER is the current NDOS version (for example, "7.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ROW is the current cursor row (for example, "0" for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ROWS is the current number of screen rows (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ELL is the current shell nesting level.  The primary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evel "0", and each subsequent secondary shell inc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vel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IME contains the current system time in the format hh:mm: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parator character may vary depending upon your cou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(see the CHCP command on page 1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RANSIENT is "1" if the current shell is transient (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/C, see page 105), or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VIDEO is the video card type ("mono", "cga", "ega"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g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WIN is the current Microsoft Windows mode.  This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zero except when NDOS is running under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The variable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Windows is not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Windows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Windows 3 in 386 enhance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Windows 3 in real or standa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_CWD, _CWDS, _CWP, _CWPS, and _DISK variables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result in upper or lower case depending on the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DOS /U switch (see page 283) or the UpperCase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DOS.INI (see page 120).  The _MONITOR and _VIDEO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 lower case.  The _BG, _DOW, and _FG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first letter of the result in upper cas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variables in a wide variety of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your needs.  Here are just a few examples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examples rely on the IF command (page 227) or the I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page 233) to test the value of a variable and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ctions based on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, set the color based on the video car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f "%_video"=="mono"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bright white on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nother batch file if NDOS is running under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_dv" == "1" call dv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current date and time in a file, then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f a DIR command in the sam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Directory as of %_date %_time &gt; dir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&gt;&gt; dir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a prompt for the primary shell which displays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urrent directory, and a different one for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s which includes the shell level rather than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t different background colors for the two shel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hanging the foreground color.  You might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like this in your NSTART file, which is execute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NDOS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f %_shell==0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$t $p$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%_fg on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[$z] $p$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%_fg on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  NDOS Vari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functions are like internal variables, but they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arguments (which can be environment variab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other variable functions), and they return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ll environment variables, these variable function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ceded by a percent sign in normal use (%@EVAL, %@L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.  All variable functions must have square br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their argument(s).  The argument(s)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annot exceed 255 characters in length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taken as a group.  If you embed a variabl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MPT it must be preceded by two percent signs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ext must be enclosed in back quotes (see page 261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functions are useful in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on available system resources, manipulate string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and work with filenames.  Some of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like @DISKFREE, are shown with "b|k|m" as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rguments.  Those functions return a number of by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, or megabytes based upon a "b|k|m"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return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 return the number of kilobytes (bytes/1,02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 return the number of thousands of bytes (bytes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return the number of megabytes (bytes/1,048,57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return the number of millions of bytes (bytes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000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LIAS[name]:  Returns the contents of the specified alia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, or a null string if the alias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SCII[c]:  Returns the numeric value of the specifie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s a string.  For example %@ASCII[A] returns 6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ut a NDOS escape character [-] before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o process.  This allows quotation mark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 as the argument (e.g. %@ASCII[-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TTRIB[filename,attrib]:  Returns a "1" if the specifi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matching attribute(s);  otherwise returns a "0"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 Normal (no attribute bits s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Read-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Hid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ributes (other than N) can be combined (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@ATTRIB[MYFILE,HS]); ATTRIB will only return a "1" if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HAR[n]:  Returns the character corresponding to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value.  For example %@CHAR[65] return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ATE[mm-dd-yy]:  Returns the number of days since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0 for the specified date.  DATE uses the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ated by your country code (dd-mm-yy in Europe;  yy-mm-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Jap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ESCRIPT[filename]:  Returns the file descrip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name (see the DESCRIBE command on page 1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EVICE[name]:  Returns "1" if the specified nam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device (such as a printer or serial port), or "0"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ISKFREE[d:,b|k|m]: Returns the amount of free disk spac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ISKTOTAL[d:,b|k|m]: Returns the total disk spac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ISKUSED[d:,b|k|m]: Returns the amount of disk space i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iles and directories o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OSMEM[b|k|m]:  Returns the amount of free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MS[b|k|m]:  Returns the amount of fre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VAL[expression]:  Evaluates an arithmetic expression.  @E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addition (+), subtraction (-), multiplication (*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 (/), and modulo (%%).  The expression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and other variable functions.  @E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upports parentheses, commas, and decimal pl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 can be nested.  The maximum number size is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left of the decimal point and eight digi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f the decimal point.  @EVAL will strip lea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 from the result.  When evaluating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, /, and %% take precedence over + and -.  For example, 3 +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2 will be interpreted as 3 + 8  = 11, not as (3 + 4) * 2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To change this order of evaluation, use parenthe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ord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XEC[command]:  Execute the command.  The command can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alias, internal command, external command, .BTM fi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BAT file.  This function is a "back-door" entry into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ing and should be used with extreme ca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or recursive use of @EXEC may cause stack overf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ang your system.  @EXEC is primarily intended for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from within the PROMPT, where it should als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XT[filename]:  Returns the extension from a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lead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XTENDED[b|k|m]:  Returns the amount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LEDATE[filename]:  Returns the date a file was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, in the default country format (mm-dd-yy for the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LESIZE[filename,b|k|m]: Returns the size of a fi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 1" if the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LETIME[filename]:  Returns the time a file was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, in hh:mm format.  The separator character will v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untry definition in us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ULL[filename]:  Returns the fully qualified path nam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INDEX[string1,string2]:  Returns the position of string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string1, or "-1" if string2 is not found.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string1 is number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INT[n]:  Returns the integer part of the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ABEL[d:]:  Returns the volume label of the specifie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EN[string]:  Returns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INE[filename,n]:  Returns line "n" from the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in the file is numbered zero.  "**EOF**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for all line numbers beyond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INE will retrieve input from STDIN if you specify C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If you are redirecting input to @LINE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you must use command grouping (see page 84)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will not work proper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cho %@line[con,0]) &lt;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INES[filename]:  Returns the line number of the last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or "-1" if the file is empty.  The first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numbered zero, so (for example) @LINES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for a file containing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OWER[string]:  Returns the string convert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PT[n]:  Returns a "1" if the specified printer is read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returns "0".  n=1 checks the printer conn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1, n=2 checks LPT2, and n=3 checks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KEDATE[n]:  Returns a date (formatted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ountry settings).  "n" is the number of days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/80.  This is the opposite of @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KETIME[n]:  Returns a time (formatted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ountry settings).  "n" is the number of seconds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.  This is the opposite of @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NAME[filename]:  Returns the base name of a file,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ATH[filename]:  Returns the path from a filename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letter and a trailing backslash but not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 name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READSCR[row,col,length]:  Returns the text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t the specified location. 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s location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READY[d:]:  Returns "1" if the specified drive is read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REMOTE[d:]:  Returns "1" if the specified drive is a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twork) drive; otherwise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REMOVABLE[d:]:  Returns "1" if the specified dr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ble (i.e., a floppy disk or removable hard disk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EARCH[filename]:  Searches for the filename using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, appending an extension (.COM, 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BAT, .BTM, or executable extension) if one isn't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y-expanded name of the file including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base name, and extension, or an empty string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file is not found.  If wildcards are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@SEARCH will search for the first file that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ldcard specification, and return the drive and pat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le plus the wildcard filename (e.g., E:\UTIL\*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ELECT[filename,top,left,bottom,right,title]:  Pops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ndow with the lines from the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ext of the line the scrollbar is on if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, or an empty string if you press ESCAPE.  @SELEC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display menus or other selection lists from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 file.  To select from lines passed through a pipe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 a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UBSTR[string,start,length]:  Returns a substring,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position "start" and continuing for "leng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If the length is omitted, it will defaul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of the string.  If the length is negative,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lative to the right side of the string.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string is numbered zero; if the leng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 last character is numbered zero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@SUBSTR[%_time,0,2] gets the current time and extra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.  If the string includes commas, it must be quo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ation marks (") or back quotes (`).  The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do count in calculating the position of the substr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IME[hh:mm:ss]:  Returns the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pecified time.  The time must be in 24-hour forma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m" and "pm"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RUENAME[filename]:  Returns the true, fully-expande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ile.  TRUENAME will see "through" a JOIN or SUB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DOS 3.0 or above.  Wildcards may not be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NIQUE[d:\path]:  Creates a zero-length file with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the specified directory, and returns the full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 If no path is specified, the file will be cre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 This function allows you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 without overwriting an existing file.  @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orks in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PPER[string]:  Returns the string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WORD[n,string]:  Returns the "nth" word in a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word is numbered zero.  If "n" is negative, w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from the end of the string.  Only spaces, tab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 are considered to be word separato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@WORD[2,NOW IS THE TIME]      returns "TH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@WORD[-0,NOW IS THE TIME]     returns "TI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@WORD[-2,NOW IS THE TIME]     returns "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XMS[b|k|m]:  Returns the amount of fre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variable functions in a wide variety of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your needs.  We've included a few examples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you an idea of what'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prompt to show the amount of free base memory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command, page 261,  for details on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functions in your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rompt (%%@dosmem[K]K)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a simple command line calculator.  The calcula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a command like CALC 3 * (4 +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alias calc echo The answer is:  %@eval[%&amp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batch file uses variable functions to imp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ce a day" execution of a group of commands.  It work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ing a six-digit number "yymmdd" from today's dat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ng that to a number of the same type stor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ONCEADAY.DAT.  If today's date is numerically lar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d date, and the time is after 6:00 AM, then the "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y" commands are run, and today's date is sav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new date for comparison.  Otherwise, no a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.  You can make this file simpler using the %@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@TIME functions instead of using %@SUBSTR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ings of the %_DATE and %_TIME variables; we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shown to demonstrate the use of %@SUB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Temporary variables used to shorten example lin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DD is _date, DY is yymmdd date, TM is _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d=%_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=%@substr[%dd,6,2]%@substr[%dd,0,2]%@substr[%dd,3,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astdate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f exist c:\onceaday.dat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lastdate=%@line[onceaday.dat,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f %dy gt %lastdate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m=%_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f "%@substr[%tm,0,2]%@substr[%tm,3,2]" gt "0600"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Commands to be executed once a day go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%dy &gt; c:\onceaday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our NDOS features are designed for advanced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NDOS.  If you are a novice user, you migh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m over this section and return to it as your comp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s and needs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internal command or external program finishe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result called the exit code.  The NDOS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llow you to perform tasks based upon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's exit code.  Most programs return a zero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and a non-zero value if they encounter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parate two commands by &amp;&amp; (AND), the seco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xecuted only if the first returns an exit cod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following command will only erase file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operation succ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backup c:\ a: &amp;&amp; del c:\*.bak;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parate two commands by || (OR), the seco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xecuted only if the first returns a non-zer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 For example, if the following BACKUP operation fai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CHO will display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backup c:\ a: || echo Error in the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DOS internal commands return an explicit exit cod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application programs do.  Conditional comman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e unpredictably if you use them with programs which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turn an explicit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grouping allows you to logically group a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gether by enclosing them in parenthe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 are similar in function to the BEGIN and EN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in some programming languages.  Command group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ature which NDOS makes available to yo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primary uses for command grouping.  On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multiple commands in a place where normally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ommand is allowed.  For example, suppos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n rename all the .WKQ files on drives A: and B: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 command.  You could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for %drv in (A B) do copy %drv:*.wkq d:\wksave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for %drv in (A B) do ren %drv:*.wkq *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 command grouping you can do the same thing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for %drv in (A B) do (copy %drv:*.wkq d:\wksave\ 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 %drv:*.wkq *.s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and REN commands enclosed in the parenthese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 as if they were a single command, so both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for every element of the F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ind of command grouping is most useful with the EXCE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, GLOBAL, and IF commands.  You can not us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 to make SELECT execute several commands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will assume that the parentheses are marking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 from which to select, and will display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r give incorrect results if you tr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 for command grouping instead.  (You can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ommand inside the command grouping parenthes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can't use command grouping to specify a group of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ELECT to execu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common use of command grouping is to redirec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utput for several commands without repeatedl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symbols.  For example,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fragment which places some header line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's date) and directory displays in an output fi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.  The first ECHO command creates the file using 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ther commands append to the file using &gt;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Data files %_date &gt; fil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*.dat &gt;&gt; fil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. &gt;&gt; fil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ext files %_date &gt;&gt; fil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*.txt &gt;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mmand grouping, these commands can be written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imply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cho Data files %_date ^ dir *.dat ^ echo. ^ echo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%_date ^ dir *.txt) 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irection, which appears outside the parenthe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to all the commands within the parentheses.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can be used for input redirection and for 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command grouping in a batch file o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o split commands over several lines.  This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s like the redirection example above, but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prompt.  Note that NDOS displays a "More? promp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ncomplete line.  None of the commands are executed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group is completed with the closing parenthe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oes not have to be entered o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(echo Data files %_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? dir *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? ec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? echo Text files %_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? dir *.txt) &gt; fil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oup of commands in parentheses is like a lo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e total length of the group may not exceed 5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whether the commands are entered from the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ias, or a batch file.  The 511-character limit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required to expand aliases and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with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recognizes a user-definable escape charact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gives the following character a special meaning;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the same as the ASCII ESC that is often used i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.  The default NDOS escape character is Ctrl-X (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), which will be displayed here -- and on your screen --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 arrow [#].  You can use the SETDOS /E command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Char directive in NDOS.INI to select a different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recognizes six special characters if they are prece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ape character.  The combination of the escap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e of these characters is translated to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y NDOS, as shown below.  These are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ng codes to the printer; #e is also usefu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NSI "escape sequences" in your PROMPT, ECHO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utput commands; and #r is used in keystroke ali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b   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    the ASCII ESC character (ASCII 2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    form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    line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r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t    tab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llow the escape character with any other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ape character is removed and the second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directly to the command line. 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 the normal meaning of special characters (such as ?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\ | "  &gt; &lt; and 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send a form feed followed by the sequenc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to the printer,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echos #f#eY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begins to parse the command line, NDOS loo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ts [^] to break the line into individual commands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symbols, and for white space (blanks, tab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) to separate commands from arguments.  It also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ercent signs [%] which designate alias o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able parameters (%1, %2, etc.), or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and substitutes the appropriate valu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(this process is called variable expan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separation characters and the percent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passed to a command as part of an arg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can include any of these special characters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by enclosing the entire argument in back quotes (`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uble quotation marks (").  Although both back quo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ation marks will let you build argu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special characters, they do not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alias or variable expansion will be performed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enclosed in back quotes.  Redirection symbols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 quotes will be ignored.  The back quot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command line before th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alias expansion will be performed on expressions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ouble quotation marks.  Redirection symbols inside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 will be ignored.  However, variable expa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 on expressions inside double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.  The double quotation marks themselves will be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o the command as part of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uppose the batch file QUOTES.BA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Arg1 = 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Arg2 =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Arg3 =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 the environment variable FORVAR has been def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set FORVAR=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if you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quotes Now is the time %forvar all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rom QUOTES.BA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1 = `Now is the time %forvar`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2 =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3 =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quotes "Now is the time %forvar" all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rom QUOTES.BA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1 = "Now is the time fo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2 =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3 =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in both cases, the quotation marks keep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and reduce the number of arguments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has seven command line arguments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above only have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quotes Now is the time %forvar all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alias is defined in a batch file or from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its argument should be enclosed in back quo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the expansion of replaceable parameters, variab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ultiple commands until the alias is invoked.  Back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used when defining aliases to be rea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/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of the power of NDOS comes together in aliase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 the ability to create your own commands.  An alia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ame that you select for a command or group of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liases substitute a new name for an existing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ex aliases can redefine the default settings of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operate as very fast in-memory batch fil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actions based on the results of othe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manual will show you some exampl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f aliases.  You can use these examples as the bas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aliases.  See the ALIAS command (page 159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details about writing your own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type of alias gives a new name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For example, you could create a command called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to the root directory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alias root = `cd \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alias has been defined this way, every time yo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ROOT, NDOS will execute the command CD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es can also create customized versions of NDO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NDOS DIR command can sort a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ways.  You can create an alias called DE that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rt the directory by filename extension, and paus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ge while displaying it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alias de = `dir /oe /p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es can be used to execute sequences of command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creates an alias called W which sa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rive and directory, changes to the WP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rive C:, runs the program E:\WP51\WP.EXE, and,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erminates, returns to the original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alias w = `pushd c:\wp ^ e:\wp51\wp.exe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es can be nested, that is, one alias can invoke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alias above 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alias wp = `e:\wp51\wp.exe`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alias w = `pushd c:\wp ^ wp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the W command, NDOS will execute the PUSH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detect that the next command (WP) is another ali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E:\WP51\WP.EXE, and --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-- return to the first alias, execute the POPD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ly return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liases to change the default options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NDOS commands and external commands.  Supp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ways want the DEL command to prompt before it era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alias del = `*del /p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a program on your system that has the sam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internal NDOS command.  Normally, NDOS will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ommand and not let you run the program you desi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explicitly add its full path on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ype C:\UTIL\LIST.COM, for example).  Aliases give you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o get aroun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you could define an alias that runs the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, but with a different nam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program called NDOSHELP.EXE when you type HLP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will do the 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alias hlp = `c:\dos\ndoshelp.exe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pproach you could take would be to rena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NDOS command and use the original nam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.  The following example renames the NDO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 DISPLAY and then uses a second alias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COM whenever you typ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alias display = `*list`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alias list = `c:\util\list.com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assign an alias to a key, so that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key, the command will be invoked.  After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xt example, NDOS will display a two-column director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g whenever you press Shift plus F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alias @Shift-F5 = `*dir /2/p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xample will put the DIR comman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F5 and wait for you to enter filena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ess Enter.  This next example clears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press Alt-F1.  The up arrow character [#]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escape character, which you enter by pressing Ctrl-X (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 twice before the r at the end of this ali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alias @Alt-F1 = `cls##r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es have many other capabilities as well.  This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simple command-line calculator. 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the example, you can type CALC 4*19, for examp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will display 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alias calc = `echo The answer is:  %@eval[%&amp;]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last example in this section creates an alias call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temporarily change directories, run an intern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command, and then return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mmand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alias in = `pushd %1 ^ %2&amp;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f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in c:\letters wp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will change to the C:\LETTERS subdirectory,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P LETTER.TXT and then return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of NDOS includes a sample alias file called ALI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several useful aliases and demonstrate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techniques.  Also, see the ALIAS and UNALIAS comman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159 and 297 for more information and examples.  Se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for tips about using aliases inside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 file is a file that contains a list of comman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to execute.  NDOS reads and interprets each line as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been typed at the keyboard.  Like aliases, batch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 for automating computing tasks.  Unlike aliases,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an be as long as you wish.  Batch files t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disk space for each file, and can't usually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as quickly as aliases, since they must be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BAT Files and .BT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can execute a batch file in two different modes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traditional mode, NDOS reads and executes the l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individually.  In the second mode, NDOS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batch file into memory at once.  The secon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ive to ten times faster, especially if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the batch file are internal NDO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only the first mode can be used for self-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(which are rare), for batch files which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-resident utilities, and for batch files larger than 6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decides which batch file mode to use by the fil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It runs files with a .BAT extension in the slow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 mode.  Files that have a .BTM extension are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ster, more efficient mode.  You can change the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nside of a batch file (of either type) with the LOADB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see page 2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NDOS displays or "echoes" every batch file lin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executed.  You can change this behavior, if you want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atch file line that begins with an [@] symbo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can be turned off and on within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ECHO OFF and ECHO 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etting can be changed with the SETDOS /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see page 283) or the BatchEcho directiv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OS.INI (see page 1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following line turns off echoing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.  The [@] symbol keeps the batch 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ECHO OF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also has a command line echo that is unrela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echo setting.  See the ECHO command on page 207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bot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liases and application programs, batch files can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that is used to invoke them.  NDOS sepa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ail (everything on the command lin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name) into individual parameters or variab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for the spaces, tabs, and commas that sepa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 A batch file can work with individual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th the command tail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numbers these replaceable parameters from %1 to %127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 to the batch file to determine the meaning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 Parameters that are referred to in a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ich are missing on the command line, appear as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inside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 file can also work with three special parameters: %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ame of the batch file as it was enter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%# contains the number of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, and %n&amp; contains the complete command line 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argument number "n".  The default value of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e, so %&amp; contains the entire command tail.  The valu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pecial parameters can change if you use the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see page 2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uppose the batch file interpret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as a subdirectory name.  Then the follo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move to the specifi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riendlier batch file would check to make sure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and take some special action if it doesn'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f isdir %1 then ^ cd 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^ echo Subdirectory %1 does not exist ^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IF and IFF commands on pages 227 and 2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Batch files can also use environment variables,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and variable functions.  See pages 73 - 83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list of the internal 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You can use these variables and func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system status (e.g., the type of CPU in the system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 levels (e.g., the amount of free disk space),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(e.g., the date and time  a file was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) and other information (e.g., the current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).  You can also perform arithmetic (including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), manipulate strings and substrings, extract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filename, and perform simple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To create temporary variables for use inside a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use the SET command to store the information you wa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variable.  Pick a variable name that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in use by some other program (for example,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a bad choice), and use the UNSET command (page 29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these variables from the environment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.  You can also use SETLOCAL and END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ges 287 and 210) to create a "local" environment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environment will be restored when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Environment variables used in a batch file may contai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or text.  It is up to you to keep track of what'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variable and use it appropriately; if you don't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use %@EVAL to add a number to a text string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Be careful not to confuse the various kinds of variab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provides.  Replaceable parameters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variables, and variable functions look simil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imilar uses but they are no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NDOS commands are particularly suited to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Each command is explained in detai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section of this manual, beginning on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.  Here is a list of some of the commands you migh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produces a sound of any pitch and duration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'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executes one batch file from with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terminates all batch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and COLOR set the screen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BOX draws a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HLINE and DRAWVLINE draw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and ECHOS print text on the screen (the tex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ed to a file or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executes a subroutine inside a batch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command terminates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branches to a different location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ecutes commands for each file that matches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, or each entry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d IFF execute commands based on a test of str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values, program exit codes, or othe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KEY and INPUT collect keyboard input from the us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it in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ACK places keystrokes into the NDOS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BTM changes the batch file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displays a message and waits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ends the current batch file and optionally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places a remark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positions the cursor on the screen and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a message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PUT displays a message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LOCAL saves the current disk drive, default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 and alias list.  ENDLOCAL restor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that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changes the numbering of the replace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displays a block of text.  ENDTEXT end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R starts or reads a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CRPUT displays a vertical message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, along with the NDOS internal variab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functions, make the NDOS batch file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ly powerful.  The distribution floppy disk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ample batch files that demonstrate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you can do with N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ing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ually interrupt a batch file by pressing Ctrl-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reak.  Whether and when these keystrokes are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pend on whether NDOS or an application is running,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 (if any) was written, and whether BREAK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FF (see page 1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NDOS detects a Ctrl-C or Ctrl-Break, it will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batch job C:\CHARGE.BTM ? (Y/N/A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 to continue, Y to terminate the current batch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any batch file which called it, or A to e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processing regardless of the batch file n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 Answering Y is similar to the QUIT command (page 26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A is similar to the CANCEL command (page 1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  Batch File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gives you some tips on batch file programm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 few things we've found useful and a few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tay awa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ay to simplify batch file programming is to use ali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iases that can be used from the command lin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es that hide unnecessary detail inside a batch fi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uppose you want to implement a multiple choic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 that will let you select among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pplications.  This example shows one way to do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in `pushd %1 ^ %2&amp; ^ popd`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choice `elseiff "%userchoice"=="%1" then`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disp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8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pread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key %%user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f "1"=="2" then ^ rem  Always fail and go to nex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1 ^ in d:\letters  c:\wp51\w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2 ^ in d:\finance  c:\quattro\q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3 ^ in d:\comm  c:\comsw\pcplus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put 23 0 bri whi on red Invalid choice, try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disp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alias, IN, expects two or more command-l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ses the first as a new working directory and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with a PUSHD command.  The rest of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interpreted as the name of an application program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command line parameters, which the alias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ias could be us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alias, CHOICE, expects one command line argumen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whether an environment variable called userchoic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value as the command line argument.  But the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between ELSEIFF and THEN statements.  If you tr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from the command line, NDOS will generate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will see ELSEIFF and THEN without the necessary I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IFF to define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nine lines print a menu on the screen and then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from the user and store the keystroke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called userchoice.  The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the user's keystroke to decide what 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CHOICE alias starts with an ELSEIFF command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be an IFF.  But the first condition must fail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the CHOICE aliases, so the IFF statement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dition that will always be false.  The three line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F are easy to follow and much shorter than they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aliases.  If it had to be typed in full,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iff "%userchoice"=="1" then pushd d:\letters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p\wp51.exe ^ 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another side to aliases in batch files. 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distribute your NDOS batch files to others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ember that they may have aliases defin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you're going to use.  For example if the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ed CD to CDD and you aren't expecting this, your file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 as you intended.  There are two ways to addres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  First, you can use SETLOCAL, ENDLOCAL, and UN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ear out aliases before your batch file starts and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t the 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Aliases cleared, set up new ali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Other batch file commands go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SETLOCAL and ENDLOCAL will save and resto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aliases but also the environment and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method isn't appropriate or necessary for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're working on, you can also use an asterisk [*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name of any command.  The asterisk tells NDO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terpret the command that follows it as an alia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the following command redirects a list of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le FILE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/b 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f the user has redefined DIR with an alia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ay not do what you want.  To get around thi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ir /b 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an be done for any command in your batch fil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asterisk, NDOS will skip alias processing, dis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terisk, and process the rest of the command normal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rnal command, external command, or batch file.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terisk before a command will work whether or no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an alias defined with the same name as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alias with that name, the asterisk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and the command will be processed as if the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n'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tricks you can use in debugging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the simplest is to turn ECHO on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hile you're testing it, or use SETDOS /V2 to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n even if an ECHO OFF command is used in the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give you a picture of what NDOS is doing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file.  It will make your output look mess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so just turn it off once things are working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urn ECHO on at the beginning of a group of command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"watch", and off at the end, just by adding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t the appropriate spots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is to insert PAUSE commands wherever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order to be able to watch what's happening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debugging, you can make an alias that uses INKE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purpose, but helps you out a little more. 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step set skey=^inkey Step:  %%skey^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%skey"=="S" then ^ set /P ^ elseiff "%skey"=="X" then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^ 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nywhere you insert a STEP command in your file you'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ep: prompt during execution.  At that point you ca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to do a SET /P and display the current content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, X to exit the batch file,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go on.  Of course you'll need to create an 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lored to your particular needs, but this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't figure out how NDOS is expanding your alia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try turning LOG on at the start of the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keeps track of all commands after alias and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  are completed, and gives you a record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examine after the batch fil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want to consider using redirection to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 output.  Simply type the batch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redirection symbol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mybatch &gt;&amp; tes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ords all batch file output, including error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TESTOUT, so you can go back and examine i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CHO ON in the batch file you'll get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termingled with the output, which can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trace of what's happening.  Of course outpu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-screen commands and programs that don't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DOS output devices can't be recorded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gain a lot of useful information if your batch fil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using redirection to see the output,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mpts for input will probably go to the output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the screen, so you need to know in advance the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strokes required to get through the entire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 them by hand or with KEYSTACK.  (As an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w text for the NDOS tour in this manual wa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batch file containing the demonstration comman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it to get the proper keystroke sequence, and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which used KEYSTACK to send the keystrok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ed the batch file's output to a disk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power of the NDOS batch language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begin to treat it as a full, general-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 But the batch language is interpreted one line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which can lead the unwary into some subtle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the IFF and GOTO instructions may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as many programmers expect.  NDOS has no w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whether a GOTO is branching within the same IFF blo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nother IFF block, or out of all IFF blocks, so it h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n assumption.  It assumes that the branch is lea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F block and it therefore cancels all pending IFF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following command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f "%_monitor" == "color"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f %@diskfree[c:,K] gt 100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var1=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point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var1=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point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 do something else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GOTO in the fourth line is executed, the command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OINT1 will execute properly.  But NDOS will genera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when it reaches the last ENDIFF, beca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that the GOTO branched outside of all IFF block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verride this restriction with GOTO /I, but do so on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bsolutely certain that your GOTO command is bra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 within the current active IFF statement, and no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IFF statement or a different IFF nesting level.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under any other conditions will cause an error la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IFF state is saved whenever a GOSUB occu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nother batch file is CALLed, GOTO only cancels I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within the current subroutine or batch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use GOTO inside a subroutine without aff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FF blocks that surround the GOSUB statement which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CHAPTER 6, OPTIONS AND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Norton Utilities install or NUCONFIG program will</w:t>
      </w:r>
    </w:p>
    <w:p>
      <w:pPr>
        <w:pStyle w:val="PreformattedText"/>
        <w:bidi w:val="0"/>
        <w:jc w:val="left"/>
        <w:rPr/>
      </w:pPr>
      <w:r>
        <w:rPr/>
        <w:t>properly set up your system to run NDOS.  It must, however, make</w:t>
      </w:r>
    </w:p>
    <w:p>
      <w:pPr>
        <w:pStyle w:val="PreformattedText"/>
        <w:bidi w:val="0"/>
        <w:jc w:val="left"/>
        <w:rPr/>
      </w:pPr>
      <w:r>
        <w:rPr/>
        <w:t>certain assumptions about your computer and the way that you will</w:t>
      </w:r>
    </w:p>
    <w:p>
      <w:pPr>
        <w:pStyle w:val="PreformattedText"/>
        <w:bidi w:val="0"/>
        <w:jc w:val="left"/>
        <w:rPr/>
      </w:pPr>
      <w:r>
        <w:rPr/>
        <w:t>use NDOS.  This chapter explains how you can tune NDOS to make it</w:t>
      </w:r>
    </w:p>
    <w:p>
      <w:pPr>
        <w:pStyle w:val="PreformattedText"/>
        <w:bidi w:val="0"/>
        <w:jc w:val="left"/>
        <w:rPr/>
      </w:pPr>
      <w:r>
        <w:rPr/>
        <w:t>as efficient and as useful as possible in your computing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everything in this chapter is for advanced users and those</w:t>
      </w:r>
    </w:p>
    <w:p>
      <w:pPr>
        <w:pStyle w:val="PreformattedText"/>
        <w:bidi w:val="0"/>
        <w:jc w:val="left"/>
        <w:rPr/>
      </w:pPr>
      <w:r>
        <w:rPr/>
        <w:t>with unusual needs.  If NDOS works the way you want it to after the</w:t>
      </w:r>
    </w:p>
    <w:p>
      <w:pPr>
        <w:pStyle w:val="PreformattedText"/>
        <w:bidi w:val="0"/>
        <w:jc w:val="left"/>
        <w:rPr/>
      </w:pPr>
      <w:r>
        <w:rPr/>
        <w:t>installation, you can skip this chapter.  You may, however, want to</w:t>
      </w:r>
    </w:p>
    <w:p>
      <w:pPr>
        <w:pStyle w:val="PreformattedText"/>
        <w:bidi w:val="0"/>
        <w:jc w:val="left"/>
        <w:rPr/>
      </w:pPr>
      <w:r>
        <w:rPr/>
        <w:t>skim this material to see what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uses five configuration files.  Two are for gener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;  the other three are unique to NDO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DOS files are CONFIG.SYS and AUTOEXEC.BA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ized NDOS files are called NSTART.BTM, NEXIT.BT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.INI.  These five files are discussed in ord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Anytime you change a configuration file, a typo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 or other error could make your system lock up or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atically.  Before you make any changes to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e strongly urge you to take some preca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create a boot floppy disk (you can use the FORMAT /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 and make sure that you can use it to boo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Second, make a backup copy of all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.  You might want to create cop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ame base name plus an extension of .BAK. 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BAK files to your boot floppy disk for safe keeping.  You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want to make a copy of your computer's SETUP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 80286, 386, and 486 computers) and save it on this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If the battery that keeps that data in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this file will be invaluable after you install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y.  The CMOS setup can easily be saved using the Nor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Rescue Disk program; refer to the Norton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ui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two precautions, if something goes wrong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boot with your floppy disk and copy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ir original names.  You'll only have to spend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recovering your system.  You probably w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same precautions each time you install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 that changes your DOS or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tting up CONFIG.SY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.SYS file contains instructions for DOS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loads a command processor.  Only one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 affects NDOS.  It tells DOS to use NDOS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instead of COMMAND.COM.  The forma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=d:\path\NDOS.COM [d:\path] [@d:\path\inifil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E:nnnn] [/F] [/P] [//iniline]...  [[/K]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ELL=" identifies this line as defin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that DOS will load after it finishes execu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CONFIG.SYS.  I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DOS is not in the root directory of the boot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first "d:\path\" (immediately after "SHELL=")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DOS drive and directory (if you are using DOS 2.x,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in the root directory of the boot drive). 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th must be correct or your system won't boot (and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ery happy that you made the boot-up floppy we sugges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the items on this line are optional. 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, you should not include the square brackets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below, "d:" means a drive letter and "\pa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path      This is the "d:\path" option shown in squ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ckets above (not the "d:\path"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"SHELL=").  It sets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NDOS is stored.  NDOS uses this path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SPEC environment variable. 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MS-DOS or PC-DOS 3.0 or above, NDO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find itself automatically and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ill not be needed. 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-DOS this option is required unless NDOS.CO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ot directory of the boot drive.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DOS is running as the primary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tell if COMSPEC has been set correctly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ng the following line at the N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%com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DOS has properly located itself,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NDOS.COM will be correctly display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SPEC is incorrect, you can set it yourself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, or add this "d:\path" op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=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:\path\ini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tting up CONFIG.SY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sets the path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DOS.INI file, which is discussed below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 file is in the same directory as NDOS.COM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n the root directory of the boot driv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d NDOS.INI, or of you aren't using an IN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t all, then this option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it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:nnnn      This option sets the size of the environment,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.  If you don't use this option, NDO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e 512 bytes for the environment.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any value from 256 to 32000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size.  For example, to set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of 1,000 bytes, you woul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E: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set the environment size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directive in the NDOS.INI file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          This option tells NDOS to automatically provid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 response to all critical errors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ing or waiting for a user response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rely used except on systems that mu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attended, like bulletin boards.  We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 use of this option on a normal syst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you will not have a chance to reac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itical error and correct the problem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d it.  For more information on crit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s see page 138.  /F only affects crit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s detected by NDOS, and will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itical error handling for many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which perform this functio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          This option tells NDOS to load permanently a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UTOEXEC.BAT.  When NDOS is load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= command in CONFIG.SYS, it will detect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the primary shell and set the /P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.  Under very rare circumstance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want to load NDOS permanently and have i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 even though you are not loading i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; in such cases you must set /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self.  NDOS will not run AUTOEXEC.BAT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/P.  Do not use this option in second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s, or you will be unable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tting up CONFIG.SY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iniline    This option tells NDOS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ing between the // and the next spac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 as a NDOS.INI directive (see page 108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n NDOS.INI directives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ve should be in the same format as a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NDOS.INI, but may not contain spaces, tabs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.  Directives on the SHELL= line overr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corresponding directive in NDOS.INI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nvenient way to place one or two si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ves on the SHELL= line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y or create a NDOS.INI file, bu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ily intended for use in secondary she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This option tells NDOS to ru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on the SHELL= line. 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fter NSTART and AUTOEXEC.BAT but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the prompt.  It can be any 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, internal or external command, or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and can include multiple commands (but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ution below).  All other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as /F and /P) must be plac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, because NDOS will treat characters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as part of the command and not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startup options. 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NDOS to run a file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 when your system boots: 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AUTOEXEC.BAT and place the new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its full path, at the end of the SHELL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In all versions of MS-DOS and PC-DOS from 2.0 through 4.0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= line in the CONFIG.SYS file may not conta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31 characters following the name of the she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beginning with the space after the "M" in "NDOS.COM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ine is too long, the options will not be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to NDOS and a variety of errors can occu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ll necessary NDOS options without exceeding this lim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you put NDOS.COM and NDOS.INI in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your boot drive.  This limit is not pres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5.0 and above or in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tting up CONFIG.SY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Options for Secondary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, secondary shells do not use or require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up options defined for the primary she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.  Usually, you can only set explicit option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secondary shell when you define a NDOS window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system such as Back &amp; Forth, DESQview, Windo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MS-DOS shell (DOSSHELL); or in rare cases when you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ondary copy of NDOS directly from the command lin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eed to set options for secondary shells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:\path\ini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INI filename, as in CONFIG.SYS (see abov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not necessary if you want NDO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same INI file that you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shell, as values from that file 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those in its [Secondary] section 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assed automatically to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:nnnn      Set the environment size, as in CONFIG.SYS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          Force an automatic "Fail" on critical error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CONFIG.SY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iniline    This option tells NDOS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ing between the // and the next spac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 as a NDOS.INI directive (see page 108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information on NDOS.INI directives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ve should be in the same format as a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NDOS.INI, but may not contain spaces, tabs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.  Directives on the SHELL= line overr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corresponding directive in NDOS.INI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to use NDOS.INI directives directl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ne when starting NDOS in a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multitasking system, rather than hav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separate copies of NDOS.INI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ll configuration changes in diffe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ing AUTOEXEC.B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C]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tells NDOS to ru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on the line.  The command will be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NSTART but before any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 It can be any valid alias,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xternal command, or batch file,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multiple commands. 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NDOS to run a batch file or execu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when it starts, for example to ru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batch file when NDOS is started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of a multi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command is preceded by a /C, NDO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the command and then exit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ent program.  /C is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 to start the command processor,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command, and the return to the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can be used when NDOS is run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ary shell, but never in the SHELL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DOS is the primary command processor, it is up and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UTOEXEC.BAT is executed.  You generally won'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ny changes to AUTOEXEC.BAT to make it run properly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, although once you get used to some of the NDOS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nhancements, you may want to use them to stream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the NDOS KEYSTACK command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load the program KSTACK.COM from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o do so, include the following line in your file.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in the file is unimportant as long as you pla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KEYSTAC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path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"d:\path" with the path to the KSTACK.COM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normally be stored in your NU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ing AUTOEXEC.B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use AUTOEXEC.BAT to configure NDOS the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t by setting some of the environment variables that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.  You may also want to include a SETDOS command (se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3) to set configuration variables (most of thes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set in the NDOS.INI file discussed below). 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tting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uses seven environment variables.  Five of the seven (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PATH and PROMPT) are created with the SET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80) using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am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ven variables and their use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SPEC:  The COMSPEC variable is the path and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grams use to launch a secondary shell.  Norm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set automatically by NDOS as it inst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 However, in rare circumstances you ma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NDOS.COM for secondary shells from a director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one it's in when you boot (for example,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disk).  In these cases, you will need to re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SPEC variable.  For example, if you want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copies of NDOS.COM from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D:, you w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omspec=D:\N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:  The PATH variable lists the directories that 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arch for executable files that aren'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(executable files include .COM, 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TM, and .BAT files and files with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).  The PATH variable is normally se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command.  See PATH on page 257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:  The prompt variable defines the N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  It is normally set with the PROMPT command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on page 261 for details about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NDOS:  This variable contains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DOS will use to store temporary pipe file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0).  If you have a RAM disk, piping will be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irect NDOS to use it for the pipe fil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should hold a single path.  The path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d with a backslash [\] if you choose, but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ing NSTART and NEXI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.  For example, to direct pipe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e TEMP directory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empndos=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:  If TEMPNDOS does not exist, NDOS looks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o find the path for temporary pipe files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exists, NDOS uses the root directory of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hich it was started).  TEMP is also used by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to set a path for their temporary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EMP is the same as TEMP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DIR:  This variable sets the colors that NDO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or directories displayed by the DIR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 See those commands (page 195 and 275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about COLOR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PATH:  This variable defines default directori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the CD and CDD commands, and by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hanges.  If CD, CDD, or an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cannot find the path you specify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NDOS will try appending the command line pat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ath in this variable.  For example, you may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LETTERS directory that has subdirectories named J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B, MARCH, etc.  You can put C:\LETTERS into CDPA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o the FEB directory from anywhere on your syste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CDD FEB or FEB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CDPATH variable is the same as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:  a list of directories separated by semicol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dpath=c:\letters;c:\data;c:\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START and N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runs two special batch files automatically, NSTART.B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XIT.BTM (you can make them .BAT files, if you pref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TART is executed whenever NDOS is started as a prima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shell.  In the primary shell, it is execut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 If NDOS is started as a secondary shel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C command option, NSTART is 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START file is normally very short.  You should NOT loa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-resident programs (TSRs) from NSTART because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loaded every time a secondary shell is sta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NSTART is used to vary the PROMPT setting o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from shell to shell.  The LOG command is sometim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START to record that a new shell has begun.  A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serted temporarily in NSTART will let you see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rogram is running a secondary shell with the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ption to accomplish some of its own work. 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liases from NSTART -- NDOS passes them along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shell automatically, so you only need to load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IT batch file is executed every time a secondary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ends.  A secondary shell can end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T command or after completing the command spec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/C command startup option.  Normally, NEXIT is used to LO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at the shell has ended.  You might also use NEX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results of the command that an application h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DOS, or to save the history accumulated during that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HISTORY command with output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looks for the NSTART and NEXIT batch files in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f the NDOS.INI file has a NSTARTPath entry, NDO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t, and will not look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f NSTARTPath is not set, NDOS will look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ere NDOS.COM is stored.  For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, NDOS determines this directory automatically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t it yourself by placing a COMSPEC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n the SHELL= line in CONFIG.SYS (see page 10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condary shells, the directory is determin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SPEC environment variable (see page 10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f the COMSPEC directory search fails, NDOS will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make sure that NDOS finds the NST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IT batch files is to specify their loca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TARTPath directive in the NDOS.INI file (see below)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, put NSTART and NEXIT in the root directory of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If the COMSPEC drive is not the same as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then you should also put a copy of NSTART and NEX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directory of the COMSPE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uses a file of initialization information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.INI file.  You can create, add to, and edit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ASCII text editor to set NDOS options and a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NDOS works.  The installation process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.INI file for you if one does not already exis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Most of this section explains the optio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NDOS.INI.  You only need to include entries in NDOS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settings that you want to change from their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.  If you are happy with all of the NDOS default valu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need a NDOS.INI fi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ettings in NDOS.INI are initialized when you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, so you may have a NDOS.INI file even if you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ne yourself.  You should not delete this file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checked carefully to be sure that you don't need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s the initialization program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DOS is loaded as the primary shell, it search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.INI in thre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f there is an "@d:\path\inifile" option on the SHELL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 CONFIG.SYS (see page 101), NDOS will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filename specified there, and will not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f there is no INI filename on the SHELL= line,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ok in the same directory where NDOS.CO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(this is the "normal" location for NDOS.INI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determines this directory automatically,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t it yourself by placing a COMSPEC director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HELL= line in CONFIG.SYS (see page 1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f the NDOS.INI is not found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.COM is stored, NDOS will look in th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DOS is loaded as a secondary shell, it does not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DOS.INI file.  Instead, it retrieves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's INI file data, processes the [Secondary]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INI file if necessary, and then processe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@d:\path\inifile" option on the secondary shell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page 104).  You can override this behavio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INIFile directive (see page 1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lines in the NDOS.INI file consist of a one-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, an equal sign [=], and a value.  For example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, the word "Environment" is the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2048" is th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=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aces before or after the equal sig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ong string to enter in NDOS.INI (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lorDir directive), you must enter it all 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Strings cannot be "continued" to a second line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may be up to 511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value part of a directive line depen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ividual directive.  It may be a numeric value,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a choice (like "Yes" or "No"), a color setting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name, a path, a filename, or a text string. 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with the first non-blank character after the equal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s at the end of the line or the beginning of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s are ignored in the NDOS.INI file and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parate groups of directives.  You can place com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y beginning a line with a semicolon [;]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lace comments at the end of any line excep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 text string value.  To do so, enter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r tab after the value, a semicolon, and your com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= 2048        ;set standard environ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place a comment at the end of a string va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will become part of the string and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DOS detects an error while processing the NDOS.INI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isplays an error message, ignores the line that ca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and prompts you to press a key to continue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This allows you to note any errors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process continues.  The directive in error will re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revious or default value.  Only the most catastro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(like a disk read failure) will cause NDOS to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a large part of the NDOS.INI file.  If you don'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to pause after each error, use a "PauseOnError = N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DOS.INI file has two sections, which are identifi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square brackets on a line by itself. 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rimary]:  Directives in this section will be us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OS is running as the primary shell.  The sam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assed automatically to all secondary shel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overridden by a directive with the same nam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Secondary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ary]:  Directives in this section ar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shells only, and override any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shell settings.  For example, if your NDOS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ains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Rows =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condar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Rows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NDOS will assume that you have 25 rows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imary shell and 50 lines in all seco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t precede a section name are used in both prima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DOS command can override several of the NDOS.IN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.  For example, the number of rows on the scree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justed with SETDOS /R.  The correspondence between SET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nd INI file directives is noted under each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and under each option of the SET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DOS.INI file normally should be stored in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boot drive.  You can specify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for the primary NDOS shell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@d:\path\inifile" startup option in your CONFIG.SYS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shells automatically inherit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currently in effect in the previous shell.  If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changed by SETDOS since NDOS started, the new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assed to the secondary shell.  If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's INI file had a [Secondary] section, it will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processed.  If not, the previous shell's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in effect.  For example, if you set BatchEch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in NDOS.INI, do not include a [Secondary] section,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OS /V0 to turn off batch file echoing in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, then secondary shells will inherit the SETDOS se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batch files will default to no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force secondary shells to start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s the primary shell for a particular direct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any changes made with SETDOS, repe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in the [Secondary] section of NDOS.INI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lace the directive outside any section of NDOS.INI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n empty [Secondary] section.  The inclus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econdary] section will force NDOS to re-read NDOS.INI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ives outside any section will be reprocessed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both primary and secondary shells.  Because NDOS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cessed after values from the previous shell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herited, the value in NDOS.INI will override the inher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 Using the BatchEcho example above, eith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ets of NDOS.INI directives would work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atchEcho is set to Yes in secondary sh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ive               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sections                   [Secondar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rimary]                      BatchEcho =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Echo = Yes                  ... &lt;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&lt;other directives&gt;         ...  directive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ary]                    [Secondar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Echo = Yes                &lt;End of Fil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&lt;other directiv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tart a secondary shell from a task switch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Windows, DESQview, or Back &amp; Forth, you can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location and name for NDOS.INI by pa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@d:\path\inifile" option to NDOS as a command-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page 101).  In this case, the configuration sett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NDOS.INI file will supersede any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herited from the previous shell.  Any values which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set in the alternate file will retain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had in the previous shell.  Any [Primary] sec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file will be ignored because it is being run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ection below lists the different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.  Subsequent sections list all the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, divided by function and then alphabetical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name.  At the end we have included a few examp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NDOS.INI directives (see page 1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eight types of directives in NDOS.INI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descriptions below, you can tell the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by the way in which the allowable valu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ame = nnnn (1234):  This directive takes a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which replaces the "nnnn."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ame = c (X):  This directive accepts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as its value.  The default character i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entheses.  You must type in the actual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a ke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ame = CHOICE1 | Choice2 | ... :  This directive t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oice value.  The possible choices are lis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d by vertical bars.  The default value i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l upper case letters in the directive descri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n your file any of the choices can be ente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case or lower case.  For example, if the cho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shown as "YES | No" then "YES"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ame = color:  This directive takes a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RIght] [BLInk] fg ON bg [BORder 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 is the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g is the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 is the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lowable color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names and the keywords BRIGHT, BLIN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can be shortened to thre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ame = Key (Default):  This directive takes a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refix-]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value, if any, is shown in parenthe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prefix can be left out, or it can be any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       followed by A - Z, 0 - 9, F1 - F12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k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      followed by A - Z, F1 - F12, Bksp, 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, Right, Home, End, Page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Down, Ins, or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      followed by F1 - F12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ssible key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- Z         Enter         PgD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9         Up           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- F12      Down         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Left          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ksp          Right        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        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key names must be spelled as shown.  Alphabe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can be specified in upper-case or lower-case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specify a punctu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fix and key name must be separated by a da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File = Alt-F10    ; This is ok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File = Alt F10    ; The space will cause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, you can use a numeric value instead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name.  Use the ASCII code for an ASCII,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, or control character.  Use the scan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d by an at-sign [@] for extended key code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or the cursor keys.  In general, you will fi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r to use the names described above rather tha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ame = Path:  This directive takes a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, but not a filename.  The path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both a drive and path (e.g., C:\NDOS) to a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ossible ambiguities.  A trailing backslash [\]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path name is acceptable bu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  Any default path is describ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ame = File:  This directive takes a filename.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 that you use a full filename inclu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letter and path to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biguities.  Any default filename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ame = Anything else:  This directive takes a str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shown.  The text describes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y additional requirements for format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orrectly.  No comment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contains a fixed-length area for storing string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DOS.INI, including filenames, paths, and othe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ea is large and is unlikely to overflow; if it do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an error message.  If this occurs, redu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ity of your NDOS.INI file or contact our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departmen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ives in this section control how NDOS star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it looks for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TARTPath = Path:  Sets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OS should look for the NSTART and NEXIT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= nnnn  (1024):  Sets the amount of memory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for the alias list.  The allowable ran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is 256 to 3276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Path = Path:  Sets the path used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if NDOS is started as a primary shel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P option in CONFIG.SYS (see page 102)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= nnnn  (512):  Set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to the environment in bytes.  The allow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values is 256 to 3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Free = nnnn  (128):  Sets the minimum amoun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ytes that will be available in the environ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shells.  NDOS will enlarge the environ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econdary shell, if necessary, so that there i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this much free environment space when the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.  The allowable range of values is 128 to 3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= nnnn  (1024):  Set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to the history list in bytes.  The allow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values is 512 to 819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Name = File:  Sets the log filename and/or path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 path is given, NDOS will use the default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(NDOSLOG).  Using LogName does not turn lo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you must use a LOG ON comman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OnError = YES | No:  "Yes" tells NDOS to pau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"Error in NDOS.INI, press any key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" after displaying any error message rela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fic line in the NDOS.INI file.  "No" contin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with no pause after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 = swap type [, swap type] ...:  Sets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 NDOS should use.  NDOS runs in two parts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portion that is always in memory and a trans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that can be stored in EMS memory, in XMS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RAM disk, or on your hard disk whil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running.  The resident portion uses about 4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 in the primary shell and about 1.5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shells.  The transient portion uses about 9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.  NDOS will perform most quickly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ent portion is swapped to the fastest memo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available.  See page 42 for explanations of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 for the primary shell normally require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K of EMS memory, or 90K of XMS memory or disk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shells normally require 32K of EMS, or 25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or disk space.  If you have a large environ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list, or history list, more memory will be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oth primary and secondary shells.  The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are larger because EMS memory is al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16K increments; NDOS does not actually use mor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wapping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ap type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:  NDOS will swap to EMS expanded memory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You must have expanded memory and an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(version 3.2 or later)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:  NDOS will swap to XMS extended memory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(you must have an 80286, 386, or 4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for this option, and an XM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path:  NDOS will create a swap file in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rectory specified.  The file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OSSWAP.NNN where "NNN" is the shell number (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e UniqueSwapName directive to gener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swap filename; see page 129).  This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created as a hidden system file to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idental deletion and will not be visible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IR command.  Swapping to a RAM disk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be faster than swapping to a hard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use a floppy disk for swapping becaus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is likely to be unacceptab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:  No swapping.  The transient portion of N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main in memory at all time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duce memory available fo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by about 90K compared to the other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, and should be used only when n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multiple swap types and NDOS will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 the order listed.  Swap type "None"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to your list of possible swap types as a "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rt", even if you don't include it explicitl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NDOS to start even if the other swap typ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d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r system has EMS memory and a RAM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as drive D:, the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= EMS, D:\, C:\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ll NDOS to try EMS memory first, then the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nd finally the \SWAP directory on drive C:.  I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options fail (because there isn't enough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available), the transient portion of NDO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in memory (swap type "Non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wapping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= EMS, XMS, x:\,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x" is the boot drive (for the primary shell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SPEC drive (for secondary shells).  (Disk swa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included as part of the default if the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is A: or B:, because floppy disk swapping is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to be useful on most systems.)  The 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dequate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BEnvironment = Yes | NO:  "Yes" attempts to lo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environment into a UMB (Upper Memory Block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s the NDOS base memory requirements but may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some programs that try to access the 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directly.  This option requires a 386 or 4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nd appropriate support software.  (See pages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31 for more information on UM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BLoad = Yes | NO:  "Yes" attempts to load th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NDOS into a UMB (Upper Memory Block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s the size of the resident portion in bas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bout 4K bytes to 448 bytes, plus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(unless you have also enabled UMBEnvironment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requires a 386 or 486 computer and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software and appropriate support hard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See pages 43 and 131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irectives control the way that NDOS operates.  Som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with the SETDOS command while NDOS is running.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ETDOS command is listed in the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rective;  information on SETDOS is on page 2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= AUTO | Yes | No:  Tells NDOS whether an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is installed and should be used for the CL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mmands.  NDOS normally determines this itse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you are using a non-standard ANSI driver 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sequence is unusual, you may need to explici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 NDOS.  Also see SETDOS 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Echo = YES | No:  Sets the default batch ECHO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es" enables echoing of all batch file commands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is explicitly set off in the batch file.  "N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batch file echoing unless ECHO is explicitly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 Also see SETDOS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Freq = nnnn  (440):  Sets the default BEEP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in Hz.  This is also the frequency for 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rror" beeps (if you press an illegal key, for examp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 all NDOS error beeps set this or BeepLengt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;  if you do the BEEP command will still be oper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will not produce sound unless you explicitly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equency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Length = nnnn  (2):  Sets the default BEEP lengt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lock ticks (approximately 1/18 of a second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).  BeepLength is also the default length for 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rror" beeps (if you press an illegal key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Ins = nnnn  (100):  This is the shape o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ert mode during command line editing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hich accept line input (DESCRIBE, ESET, etc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 is a percentage of the total character c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, between 0% and 100%.  Because of the way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es map the cursor shape, you may not get a smo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ion in cursor shapes as CursorIns and Cursor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  Also see SETDOS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Over = nnnn  (10):  This is the shape o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vertype mode during command line editing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hich accept line input.  The siz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of the total character cell size, between 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00%.  Also see SETDOS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Max = nnnn (40):  Controls th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limit for DESCRIBE (see page 193).  The allow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is 20 to 1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ep = c  (^):  This is the character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multiple commands on the same line.  You can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y of the redirection characters (| &gt; &lt; ) or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itespace characters (space, tab, comma,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).  Also see SETDOS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Mode = Insert | OVERSTRIKE:  This directive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command line editor in either inser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.  Also see SETDOS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Char = c  (Ctrl-X [-]):  Sets the character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ress the normal meaning of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page 86 for a description of the escape charac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escape sequences.  You cannot use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ion characters (| &gt; &lt; ) or the white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(space, tab, comma, or equal sign)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character.  Also see SETDOS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Min = nnnn  (0):  Sets the minimum command lin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in the command history list.  Any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length is less than this value will not be sa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values range from 0 (save everything) to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able all command history sa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WinColor = Color:  Sets the default color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history window.  If this directiv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he colors will be reversed from the current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WinHeight = nn (12):  Sets the height of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history window in lines, including the b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values range from 5 to the height of your scre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value which would cause the bottom of the wind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ff the screen will be adjusted so that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WinLeft = nn (40):  Sets the horizontal posi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side of the command line history window. 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range from zero (the left edge of the screen)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olumns on your screen minus ten.  Any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ould cause the right side of a minimum-wid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be off the screen will be adjust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window 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WinTop = nn (1):  Sets the vertical posi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the command line history window.  Legal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zero (the top of the screen) to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s on your screen minus five.  Any value which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bottom of a minimum-height window to be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be adjusted so that the entire window rem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WinWidth = nn (36):  Sets the width of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history window in characters, including the b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values range from ten to the width of your scre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value which would cause the right side of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off the screen will be adjusted so that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Input = Yes | NO:  This directive controls how 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its input from the command line.  "Yes" forces 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line input via the DOS service INT 21H 0AH "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" which is the way that COMMAND.COM gets inpu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able command-line editing, history recall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completion, and is normally used only for r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-resident programs (TSRs) which do not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unless the command processor uses line in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particular program that require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, you can use SETDOS /L to temporarily change 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PPNOTES.DOC for any specific programs which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lobber = Yes | NO:  If set to Yes, will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output redirection (see page 59)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ing an existing file, and will requi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 already exist for append redirection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TDOS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Char = c.  Sets the character used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 sign to specify all or all remaining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in a batch file or alias (e.g. %&amp; or %n&amp;;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92 and 165) .  The default is the ampersand [&amp;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e SETDOS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Rows = nnnn:  Sets the number of screen row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video display.  Normally, NDOS detects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automatically, but if you have a non-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you may need to set it explicitly. 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affect screen scrolling, which is contro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video BIOS or ANSI driver.  ScreenRows is us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LIST and SELECT commands, the paged outpu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ther commands (e.g., TYPE /P), and error check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output commands.  Also see SETDOS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= Yes | NO:  "Yes" specifies that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displayed in the traditional upper-cas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commands like COPY and DIR.  "No" a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NDOS lower-case style.  Also see SETDOS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irectives control the colors that NDOS uses f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.  Screen border colors can only be set in Std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ORder" color specifications included in other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Dir = ext1 ext2 ...:colora;ext3 ext4 ... :color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:  Sets the directory colors.  The format i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at used for the COLORDIR environment variable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on page 195 or SELECT on page 275).  If you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DIR environment variable it will overri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.  You may find it useful to use the COLOR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for experimenting, then to set perma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olors with a ColorDir directive in N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Colors = Color:  Sets the colors used by the LI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ommands.  If this directive is not used, LI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ill use the current default colors set by the 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 command or by the StdColors directive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dColors = Color:  Sets the standard colors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LS is used without a color specification, a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nd SELECT if ListColors is not used. 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is similar to placing a COLOR comm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.  StdColors takes effect the first time C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or SELECT is used after the transient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OS starts (i.e., when NSTART is run), but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the color of error or other message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NDOS loading and initialization proces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.SYS or a compatible driver is not loaded, the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"sticky" -- you may lose them when you ru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pping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ives in this group allow you to change the key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DOS command line editing and other internal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take effect only inside NDOS itself and do not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(including the NDOS external help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HEL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of each directive below explains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rresponding key.  Using the directive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a different or additional key to perform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.  For example, to assign function key F3 to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DOS HELP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=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rective can be used multiple times to assign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the same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Find = F         ;F does a find in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Find = F5        ;F5 also does a find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me care when you reassign keystrokes.  If you assig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key to a different function, it will no long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its original use.  For example, if you assign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ddFile directive (a part of filename completion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key will no longer invoke the NDOS HELP facility,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want to assign a different key to NDOS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keys are interpreted by your system's BIOS and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on to NDOS.  For example, Ctrl-S tells the BIO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screen output temporarily, and on some systems Ctrl-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Print Screen mode.  Keys which are interpre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generally cannot be assigned with key mapping directiv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NDOS never receives these keystrokes and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act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be able to remap the F11 and F12 keys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is not 100% IBM-compatible, or if you have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which does not support these keys.  This limit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due to DOS and your ANSI driver, and is not inh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processes all command line editing key assignment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keystroke aliases.  For example, if you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1 to NDOSHELP and also assign Shift-F1 to a key ali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alia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g a new keystroke for a function does not deassig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keystroke for the same function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ssign one of the standard NDOS keys without assigning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unction, use the NormalKey directive describe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corresponding directive for keys in the oth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(NormalEditKey, NormalHWinKey, or NormalLis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p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rst set of Key Mapping Directives applies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  These directives are effective whenever 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input from the keyboard, including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and the DESCRIBE, ESET, INPUT, LIST,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 (Scrolling through the command history 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d by NextHist and PrevHist (see page 124-125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y the Up and Down directives below.)  See page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about command li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= Key  (Bksp):  Deletes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Line = Key  (Home): 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= Key  (Del):  Deletes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oBeginning = Key (Ctrl-Home):  Delet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oEnd = Key (Ctrl-End):  Deletes from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WordLeft = Key  (Ctrl-L):  Deletes the wor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WordRight = Key  (Ctrl-R, Ctrl-Bksp):  Dele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to the right of the cursor.  See ClearKeyMa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Directives below if you need to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mapping of Ctrl-Bksp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= Key  (Down):  Scrolls the display down one l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; moves the cursor down one line in SELECT a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ine = Key  (End):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Line = Key  (Esc):  Deletes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Line = Key (Enter):  Executes or accept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= Key (Ins):  Toggles insert/overstrike mod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= Key  (Left):  Moves the cursor left one charact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display left eight columns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Key = Key:  Deassigns a general input key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 the usual meaning of the key within ND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make it available for keystroke alias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NDOS to treat the keystroke as a "normal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o special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Key = 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able Ctrl-End, which is the standard "dele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line" key.  Ctrl-End could then be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keystroke alias.  Another key could be assign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 to end of line" function with the DelTo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= Key  (Right):  Moves the cursor righ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; scrolls the display right eight colum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= Key  (Up):  Scrolls the display up one line in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up one line in SELECT and i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Left = Key  (Ctrl-Left):  Moves the cursor lef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;  scrolls the display left 40 columns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Right = Key  (Ctrl-Right):  Moves the curso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word;  scrolls the display right 40 columns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irectives apply only to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.  They are only effective at the N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le = Key  (F10):  Keeps the current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on entry and inserts the next match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Escape = Key  (Alt-255):  Allows direct entry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that would normally be interpreted as a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History = Key  (Ctrl-D):  Deletes th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list entry and displays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History = Key  (Ctrl-E):  Displays the last ent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= Key  (F1):  Invokes the NDOS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File = Key  (F9, Tab):  Gets the next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  See ClearKeyMap in Advanced Directiv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to remove the default mapping of Tab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History = Key  (Down):  Recalls the next comman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ditKey = Key:  Deassigns a command line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n order to disable the usual meaning of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editing a command line and/or make it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keystroke aliases.  This will cause NDOS to tre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as a "normal" key with no special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example see the NormalKey directive on page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File = Key  (F8, Shift-Tab):  Gets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filename.  See ClearKeyMap in Adv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s below if you need to remov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ping of Tab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History = Key  (Up):  Recalls the previou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History = Key  (Ctrl-K):  Saves the command l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story list without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Wind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WinBegin = Key (Ctrl-PageUp):  Moves to the fir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history when in 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WinDel = Key (Ctrl-D):  Deletes a line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WinEdit = Key (Ctrl-Enter):  Moves a lin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window to the prompt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WinEnd = Key (Ctrl-PageDown): Moves to the la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history when in 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WinExec = Key (Enter):  Executes the selected l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WinOpen = Key (PageUp):  Brings up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HWinKey = Key:  Deassigns a history window ke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disable the usual meaning of the key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window.  This will cause NDOS to tre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as a "normal" key with no special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example see the NormalKey directive on page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 in the last group of Key Mapping Directi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only inside th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Find = Key  (F):  Prompts and searches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HighBit = Key (H):  Toggles the LIST "strip high b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which can aid in displaying files from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Next = Key  (N):  Finds the next match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Print = Key  (P):  Prints the file 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Wrap = Key (W):  Toggles the LIST wrap option 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  The wrap option wraps text at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istKey = Key:  Deassigns a LIST key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the usual meaning of the key within LIS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NDOS to treat the keystroke as a "normal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o special function.  For an example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Key directive on page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irectives are generally used for unusual circumstan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diagnosing problems.  Most often they are not nee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KeyMap:  Clears all current key mapp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KeyMap is a special directive which has no valu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=" after it.  Use ClearKeyMap to make one of the key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DOS default map (Tab, Shift-Tab, or Ctrl-Bk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a keystroke alias, or in the [Secondar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NDOS.INI to clear key mappings inheri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mary shell.  ClearKeyMap should appear befor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mapping directives.  If you want to clear some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of the default mappings, use ClearKeyMap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 the mappings you want to retain (e.g.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ab=NextFile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Fail = Yes | NO:  This is the same as /F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= line in CONFIG.SYS.  It intercepts all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errors and returns a Fail to each.  We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this on a normal system, because you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chance to react to a critical error and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 that caused it.  It is intended for us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s or other systems where unat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is required without use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Reset = Yes | NO:  Enables or disables disk re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PY, DEL/ERASE, DESCRIBE, MOVE, and REN/RE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fore DIR.  Set to Yes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hange detection on non-standard or cached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s, or with network software which doe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properly flush data to the disk.  Such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very rare, so normally No is the best ch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DiskReset to Yes may reduce the perform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, COPY, MOVE, and RENAME when using a "staged-wri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e such as SmartDrive 4.0 by Microsoft, PC-Kwi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C Kwik Corporation, HyperDisk by HyperWare,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on Cache included with Nort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Sets = YES | No.  When running under DR-DOS, NDO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retrieve environment variables created b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mands in the DR-DOS CONFIG.SYS file and plac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DOS master environment.  Set DRSets to N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leanup = YES | No.  Controls the cleanup of 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 (the shell number and any disk swap file)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lose a NDOS window from the DESQview menu.  Se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4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Swap = Yes | NO:  "Yes" enables "fine-grain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s during disk swapping.  This should be us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agnose unusual swapp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INT2E = Yes | NO:  Enables full suppor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"back door" (interrupt 2E) which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use to execute commands.  Effective only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shell loaded via the SHELL= comm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.  See Appendix C on page 322 below for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using INT 2E.  Also, see APPNOTES.DOC fo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programs known to require this option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is not used or is set to NO, INT 2E will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to the calling program without tak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.  Setting FullINT2E to YES adds about 100 by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ident size of the 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it = YES | No:  Aliases and the history lis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passed to secondary shells automatically.  "N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erver = YES | No: 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in MS-DOS 4.x and 5.x, NDOS inclu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ssage server" that retrieves error message tex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external commands like DISKCOPY and FORMA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erver increases the size of the resident po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DOS by about 200 bytes.  "No" disables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and saves this space, but will cause more cryp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such as "Parse error 3" or "Extended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" from some DOS external commands.  The message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utomatically disabled by NDOS except in the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OS shell loaded from CONFIG.SYS when running unde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x or 5.x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reNames = Yes | NO.  Set to Yes to include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sident portion of NDOS which Novell Ne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for when it loads.  NetwareNames should be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tware systems to avoid problems with destro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s during LOGIN.  If NetwareNam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Yes and you boot from a Netware drive (a r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), the TEMPNDOS or TEMP variables must b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icitly to an appropriate drive and directory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 avoid conflicts with pipe files.  In all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stances, NDOS and Netware will automatically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 drive and directory for pipe files. 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reNames to Yes increases NDOS low DOS memory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12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INIFile = File.  The full path and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specified.  All subsequent shells will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I file, and ignore any [Secondary] sec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NDOS.INI.  If you have a diskless or flopp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workstation, NextINIFile will allow you to shi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OS.INI to a network drive for secondary shell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all access to the original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= YES | No:  Set to "No" to disable the sm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size used by NDOS secondary shells.  For diagn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 swapping probl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TPA = YES | No:  Set to "No" to prevent NDO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ing memory for its transient portion whil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prompt.  For diagnosing unusual TSR or swa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only.  ReserveTPA is forced to YES regardl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NI file setting if you are running under Windows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al or standard mode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sirable interactions between N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Size= nnnn (4096):  Set the NDOS internal 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.  The allowable range of values is 4096 to 819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eed to increase the stack size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emely complex combinations of batch files and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efix" commands like EXCEPT, FOR, GLOBAL, IF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n the same command line, and you receive a "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stack overflow" error.  For virtually all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tack size will be sufficient.  Increa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also increases the size of the NDOS trans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and the size of the NDOS swa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Reopen = Yes | NO:  Set to "Yes" to enable re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NDOS swap file if it is closed by another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required when swapping NDOS to Novell Ne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or when using other applications which cl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OS swap file.  In all other circumstances, it i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the NDOS.INI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diagnostic purposes.  Setting SwapReop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es" also disables the reduced swapping size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NDOS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SwapName = Yes | NO.  Set to Yes to change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filename from NDOSSWAP.nnn to a uniqu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NDOS, with an extension of "NSW" (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1GD6NNW.NSW).  This prevents conflicts between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different shells; it is only necessary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disk swapping with a COMMAND.COM primary 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No.  UniqueSwapName only works in DOS 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bove and applies only to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s will give you an idea of the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that can be done with the NDOS.INI file.  The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directive explain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a very simple example that just sets up swapp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ize, leaving everything else at it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 = ems, 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ry EMS, then C: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= 1024             ;set environ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something a little fancier that changes a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 = xms, h:\, 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ry XMS, then RAM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then C: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= 1792             ;set env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= 6144                   ;set alias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= 1024                 ;set history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bEnv=Y                       ;master environment in U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Echo = No                 ;default is 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Mode = Insert              ;editor in inser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O = 100                  ;overstrike cursor 10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I = 10                   ;insert cursor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, USING NDOS WITH YOUR HARDWARE 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the manual explains how to get the most from NDOS</w:t>
      </w:r>
    </w:p>
    <w:p>
      <w:pPr>
        <w:pStyle w:val="PreformattedText"/>
        <w:bidi w:val="0"/>
        <w:jc w:val="left"/>
        <w:rPr/>
      </w:pPr>
      <w:r>
        <w:rPr/>
        <w:t>with your particular system.  A few general techniques and concepts</w:t>
      </w:r>
    </w:p>
    <w:p>
      <w:pPr>
        <w:pStyle w:val="PreformattedText"/>
        <w:bidi w:val="0"/>
        <w:jc w:val="left"/>
        <w:rPr/>
      </w:pPr>
      <w:r>
        <w:rPr/>
        <w:t>are explained here, but if you have questions about how to make</w:t>
      </w:r>
    </w:p>
    <w:p>
      <w:pPr>
        <w:pStyle w:val="PreformattedText"/>
        <w:bidi w:val="0"/>
        <w:jc w:val="left"/>
        <w:rPr/>
      </w:pPr>
      <w:r>
        <w:rPr/>
        <w:t>NDOS run most efficiently with a particular hardware setup or a</w:t>
      </w:r>
    </w:p>
    <w:p>
      <w:pPr>
        <w:pStyle w:val="PreformattedText"/>
        <w:bidi w:val="0"/>
        <w:jc w:val="left"/>
        <w:rPr/>
      </w:pPr>
      <w:r>
        <w:rPr/>
        <w:t>specific application, you should also see the file called</w:t>
      </w:r>
    </w:p>
    <w:p>
      <w:pPr>
        <w:pStyle w:val="PreformattedText"/>
        <w:bidi w:val="0"/>
        <w:jc w:val="left"/>
        <w:rPr/>
      </w:pPr>
      <w:r>
        <w:rPr/>
        <w:t>APPNOTES.DOC which comes with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about some of the terms and concepts here,</w:t>
      </w:r>
    </w:p>
    <w:p>
      <w:pPr>
        <w:pStyle w:val="PreformattedText"/>
        <w:bidi w:val="0"/>
        <w:jc w:val="left"/>
        <w:rPr/>
      </w:pPr>
      <w:r>
        <w:rPr/>
        <w:t>see Chapter 4, "General Concepts," on page 34, the Glossary on page</w:t>
      </w:r>
    </w:p>
    <w:p>
      <w:pPr>
        <w:pStyle w:val="PreformattedText"/>
        <w:bidi w:val="0"/>
        <w:jc w:val="left"/>
        <w:rPr/>
      </w:pPr>
      <w:r>
        <w:rPr/>
        <w:t>329, and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begins with a discussion of hardware considerations</w:t>
      </w:r>
    </w:p>
    <w:p>
      <w:pPr>
        <w:pStyle w:val="PreformattedText"/>
        <w:bidi w:val="0"/>
        <w:jc w:val="left"/>
        <w:rPr/>
      </w:pPr>
      <w:r>
        <w:rPr/>
        <w:t>and includes some tips for installing NDOS most effectively to run</w:t>
      </w:r>
    </w:p>
    <w:p>
      <w:pPr>
        <w:pStyle w:val="PreformattedText"/>
        <w:bidi w:val="0"/>
        <w:jc w:val="left"/>
        <w:rPr/>
      </w:pPr>
      <w:r>
        <w:rPr/>
        <w:t>with several types of software, as well as certain popular</w:t>
      </w:r>
    </w:p>
    <w:p>
      <w:pPr>
        <w:pStyle w:val="PreformattedText"/>
        <w:bidi w:val="0"/>
        <w:jc w:val="left"/>
        <w:rPr/>
      </w:pPr>
      <w:r>
        <w:rPr/>
        <w:t>programs.  It concludes with some techniques for resolving</w:t>
      </w:r>
    </w:p>
    <w:p>
      <w:pPr>
        <w:pStyle w:val="PreformattedText"/>
        <w:bidi w:val="0"/>
        <w:jc w:val="left"/>
        <w:rPr/>
      </w:pPr>
      <w:r>
        <w:rPr/>
        <w:t>unintended interactions between programs, even if those</w:t>
      </w:r>
    </w:p>
    <w:p>
      <w:pPr>
        <w:pStyle w:val="PreformattedText"/>
        <w:bidi w:val="0"/>
        <w:jc w:val="left"/>
        <w:rPr/>
      </w:pPr>
      <w:r>
        <w:rPr/>
        <w:t>interactions do not include NDO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iscusses hardware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PU or "Central Processing Unit" is the chip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or directs all of the work done by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C CPU chips are part of or compatible with the Int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80x86" family.  These include the 8088, 8086, 80188, 8018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286, 386, 486, NEC V20, and NEC V30, plus "SX" vers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variations of some of those chips.  NDOS i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d will run equally well on all of thes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stems have a numeric coprocessor as a compan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.  The numeric coprocessor performs many 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faster than the CPU.  NDOS does not use or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eric coprocessor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termine which CPU chip your system ha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_CPU internal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echo %_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you can find out if you have a numeric co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_ND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echo %_nd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pages 75-76 for details about _CPU and _N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does its best to detect and properly access all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hat your computer can have:  Base memory,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MS) Memory, Extended (XMS) Memory, and Upper Memory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MBs).  NDOS always uses standard, documented methods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that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uses base memory (the area from 0 to 640K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, which is sometimes called "low memory" or "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") for its resident portion and the master enviro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hold its transient portion while your system i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mpt or executing a NDOS command or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may use EMS memory or an XMS Extended Memory Block (EM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ap its transient portion, according to the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in your NDOS.INI file (see page 1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uses UMBs for sever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o move the NDOS resident portion out of base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pecify "UMBLoad = Yes" in your N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o move the master environment out of base memory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 "UMBEnvironment = Yes" in your NDOS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o load memory-resident programs (TSRs) "high"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ADHIGH or LH command under MS-DOS 5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NDOS or the master environment into a UMB, you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emory manager or XMS driver which provides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remap memory into the area between 640K and 1MB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UMBs) and XMS or DOS 5.0 UMB support (to mana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Bs).  These are generally the same requirements which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et to load TSRs "hig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NDOS access to UMBs, you need hardware an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6 and 486 systems (including 386SX compu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:  Sufficient installe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:  386MAX or Blue Max by Qualitas, QEMM 5.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by Quarterdeck, EMM386.SYS from DOS 5.0,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386 memory manager.  HIMEM.SYS alon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286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:  Chips and Technologies NEAT chip set,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4.0 or EEMS memory board, plus sufficient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:  Qualitas' MOVE-EM 1.02 or later with HIMEM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icrosoft, or QRAM and QEXT by Quarter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mory-management software may also work.  The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are examples only.  Look for specific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mory management program in APPNOTE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the NDOS LOADHIGH command as well as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and the master environment in high memory, you mus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unning MS-DOS 5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never accesses extended memory directly.  It always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XMS driver like HIMEM.SYS, EMM386.SYS, 386MAX, QEX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.  NDOS can also access any RAM disk you crea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by using a program like VDISK.S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DRIVE.SYS.  NDOS does not use the XMS "High Memory Are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MA), a 64K byte area just above 1 MB on 80286, 386, and 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know whether NDOS sees your system'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ly, check the output of the MEMORY command. 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 to your computer's memor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command's output depends to some exten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.  If you are using QEMM, the report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you expect.  Because QEMM turns your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nto either XMS or EMS memory as required,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shown both ways in the MEMORY report.  If 1 MB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managed by QEMM is available, MEMOR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1 MB of free XMS memory and 1 MB of free EMS mem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even though it is all the same memory.  This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but a result of QEM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-related problems with NDOS are usually due to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verwrite the extended memory block (EMB) that NDOS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wapping its transient portion.  When you exit from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r system will hang, because NDOS tried to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back into base memory but its code and data in XM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stroyed by the program.  The same problem can occ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MS swapping but is less common because EMS mem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better defended against wayward program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e this kind of problem easily by changing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with the NDOS.INI Swapping directive, and reboo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blem goes away with disk swapping, t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question is probably destroying the NDOS swap area in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EMS swapping sometimes has difficulty with EMS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o not fully meet the EMS 3.2 specification (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, but does not require, EMS 4.0 drivers)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accessing EMS for swapping, check APPNOTES.DOC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any known problems with your EMS board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d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is compatible with most display adapters and moni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DOS can normally detect your video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, you may have to configure it to use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uses two methods of displaying tex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DOS calls DOS to write the text of prompts and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 If you use an ANSI driver, DOS will trans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s to it.  Otherwise, DOS will use your BIO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ext on the screen.  DOS text display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 on all DOS systems, regardless of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DRAWBOX, DRAWHLINE, DRAWVLINE, LIST, SELEC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PUT, and VSCRPUT commands bypass DOS, the BIO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NSI driver.  They write directly to video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will only work on systems with 100% IB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video systems.  On other computers,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npredictable at best.  If you have suc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you probably know it already, becaus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programs have simila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and VGA systems can display text in standard 25-line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modes with 43, 50, or more lines.  NDOS normally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lines automatically.  If it doesn't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DOS.INI ScreenRows directive or the SETDOS /R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NDOS screen length.    NDOS uses ScreenRows or SET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to set the display length that it uses for the LIS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ommand, as well as commands that have a "pause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YPE /P, DIR /P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never attempts to manipulate your video hardware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number of rows actually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"video mode");  to do so, you must use the soft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e with your video board or other software tailor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does not handle display scrolling at the command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ut the screen in 43-line or 50-line mode and f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till scrolls at the 25th line, your ANSI driv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properly supporting your extended scree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a bug in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deo cursor shape that NDOS uses is defin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 of a character cell height.  You can set the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ly for insert and overstrike mod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Ins and CursorOver directives in NDOS.INI o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OS /S command.  If you don't use either, NDOS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to 10% of the character cell height for overstrik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00% (a block cursor) fo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rouble with the cursor, use SETDOS /S to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hat work for your system.  Some video boards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 "smooth" response to varying SETDOS /S valu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value of 20% may generate a very small cursor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30% may generate a half-height cursor.  NDOS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ything about this behavior, so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to find the cursor values tha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sor disappears and you can't fix it with SETDOS /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obably have a screen color problem.  The cursor i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lor of the underlying character cell.  If that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(for example) the color attribute of black on black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be invisible.  If you are using an ANSI dri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x this problem easily by clearing the screen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color with the CLS command.  If the cursor still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ppear, you will have to determine what is sett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ttributes to an invisible color. 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using an ANSI driver that assumes a 25-lin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n an EGA/VGA system running in 43-line or 50-lin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cause the driver to set portions of the screen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isible color when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n EGA or VGA adapter, we encourag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UltraVision from Personics Corp.  It gives you excel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ver your video system, includes a wide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-mode screen fonts, has its own ANSI driver,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bly with NDOS.  We use it and wouldn't be without it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version for laptop and notebook computers dra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s the readability of their small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ersions of DOS include a copy of ANSI.SYS, a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that is normally installed with a DEVICE= lin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.  There are a number of more powerfu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versions available as public-domain, sharew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products.  We use the free utility by PC Magaz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COM, because it can be enabled, disabled, load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ed without rebooting, and because it is small and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rks well inside windows of multitasking systems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most bulletin boards and online systems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t choice is ANSI-UV.SYS which is inclu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normally detects automatically whether an ANSI driv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  If you have an ANSI driver installed and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recognize it, try the command SETDOS /A1 which fo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to use ANSI commands.  Use SETDOS /A2 to tell NDOS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an ANSI driver installed.  These options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ith the ANSI directive in N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s and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uses your disks for a wide variety of purposes, an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commands are designed to help you create, move, de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, and otherwise manage disk files.  NDOS never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e the structure of your hard disk directly.  It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s the FAT, root directory, or other system area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irectly, and it doesn't read or write data on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It always calls on DOS to perform these actions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most application programs do.  As a result, NDO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all disk sizes, formats, and structu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version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question we're asked about NDOS and disk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NDOS will handle a hard disk larger than 32 M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depends on how your system is configured.  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 do not support hard disks over 32 MB unles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partitioning driver like SpeedStor or Disk Manag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Later versions of DOS support large hard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without a partitioning driver.  If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large hard disks, either directly through 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artitioning driver, NDOS will support them also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doesn't support large hard disks, neith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will generally access your disk very quickly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depends on what you are trying to do.  If you fin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is slower at performing a particular function tha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to, you may have asked it to do more than you as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 DOS commands.  In particular, if you u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, remember that NDOS has to access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well as the actual files that you are manipu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users notice that the common commands DEL and DIR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 with NDOS under certain circumstances.  With DEL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down may be because NDOS uses a newer metho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instead of an older method that is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(but is commonly used).  The new metho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enable NDOS to display the names of th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leting, and to support NDOS "extended wildcards"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4).  You can force NDOS to use the older metho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/Q option as long as you don't use exten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R, any perceived speed decrease is from NDO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.  NDOS must read all filenames before it ca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m.  The sort itself is quite fast, but DO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ly slow at retrieving the entire list of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sing them on to NDOS.  Once the NDOS DIR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, it should go as fast as or faster than the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NDOS is interrupted by a Ctrl-C or Ctrl-Brea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 "disk reset" to clear out DOS disk buff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internal DOS disk parameters.  This helps en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data has been written to disk even th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was interrupted.  A disk reset is also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 REBOOT command.  If you have trouble with recog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loppy disk changes, with CD-ROM drivers, or with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ccess, you can try forcing NDOS to perform a disk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ile processing commands, and before a DIR.  To do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skReset = Yes directive in NDOS.INI (see page 12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problems are very rare and normally DiskReset = Y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op and Notebook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makes a great addition to any laptop or note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but some of these systems have unu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 which you must consider when you install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ke any change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se computers boot from a floppy drive or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just like a desktop computer.  On these machine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install NDOS just as you would on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However, some laptop and notebook compu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many Tandy laptops, boot from ROM ("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" chips inside the computer).  You need to tak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autions with thes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systems which boot from ROM often can be configu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ither the ROM boot feature or a standard floppy o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oot up.  The following comments only apply when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M boo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If your system allows you to boot from ROM but load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UTOEXEC.BAT from a hard disk or floppy, you ne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us.  If you make a mistake in a hard-disk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hat keeps your system from booting, ther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y to tell the ROM boot program to ignore the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.  You may have to take drastic measure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the case and disconnecting the hard drive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 ignore your mistaken CONFIG.SYS and boo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ystem that boots from ROM and reads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hard disk, we strongly recommend that you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to boot from the hard disk or a flopp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ke any change to your CONFIG.SYS file, wheth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NDOS or not.  This will allow you to boo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-up floppy disk if you make an error in the CONFIG.SY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rive.  Once you are satisfied that everyth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properly, you can switch back to ROM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, and related, issue with systems that boot from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they may consider the ROM to be a disk drive of s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with drive C: as the hard disk may view the RO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D:.  When you boot from ROM, the ROM drive i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and that is where NDOS will look for the NST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s.  But they will be on your hard dri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, and NDOS won't be able to find them.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happen with COMMAND.COM on these system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 has modified it to get around the 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into this problem, you can fix it easily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your CONFIG.SYS and NDOS.INI files.  First,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= line in CONFIG.SYS so that it tells NDOS whe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NDOS.INI.  You can do this by placing the full pat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.INI on the line, like this (see page 101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=c:\nu\ndos.com @c:\ndos.ini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ange the drive and path shown if NDOS.COM is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:\NDOS on your system).  This tells NDOS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DOS.INI on drive C:, even though the boot drive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) drive D:.  Then add two lines to the NDOS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see pages 114-115 for details on these directiv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TARTPath=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Path=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ell NDOS to look for NSTART and AUTOEXEC.BA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 of drive C:, even though the boot driv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ystem like this, NDOS may set the COMSPE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M drive.  You can avoid this by setting the COM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on the SHELL= line in CONFIG.SYS (see page 101)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SHELL= line above could be modifi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=c:\nu\ndos.com c:\nu @c:\ndos.ini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"C:\NDOS" tells NDOS to use this director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f you have a laptop or notebook compute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(CGA, EGA, or VGA) video board and a monochrom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ed to use the NDOSHELP /BW option or run NUCONFI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HELP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critical" error is an error that gives you the "Ab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, Fail" message.  With NDOS running, this message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rror messag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(etry), I(gnore), F(ail), or A(bor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message on the first line explains the err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occurred, and the device on which it occurr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rompts for your choice of action (the Fail choic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displayed under DOS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ritical error usually indicates a hardware mal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may be that the device doesn't exist,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the drive, the network has gone down, or a data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.  In most cases you will choose R to ret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or A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Choosing I(gnore) can be risky:  it will cause NDOS to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f the error had not occurred.  This can produc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, and may lead the command which generated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to perform its functions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(ail) will tell NDOS that the operation it was attemptin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, which will generally produce another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attempt to do a directory on drive A: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isk in the drive, and answer F to the resulting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you will get an additional error message, "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ograms install their own critical error handl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a critical error message within an applicatio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line does not read as shown above, the message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from NDOS.  Any problem in handling your respo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is due to the application, not to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A(bort) within an application may abort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not just the operation being perform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action depends on which critical error handler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(the one by NDOS or the application), and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's critical error handler (if any) is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NDOS on a system that must run unat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, a bulletin board), you can use the /F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CONFIG.SYS or the CritFail directive in NDOS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pages 101 and 126) to provide an automatic F(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o all critical errors.  However, we do not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 a normal system, because you will not have a ch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t to a critical error and correct the problem that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find that NDOS is compatible with all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We have designed it carefully so that it use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, documented methods to do its job.  It works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pplication software, utilities, networks, multitas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ask switchers, memory-resident (TSR) programs, an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ke disk caches, memory managers, and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.  We test NDOS regularly with hundreds of pop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ducts in order to catch and correct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before you encou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ctions discuss using NDOS with two major k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oftware:  multitasking and task switching progra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.  For specific information about any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, including the latest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mentioned here, see the APPNOTES.DOC fil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DOS.  It contains the latest information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hen your copy of NDOS wa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diagnose a problem that isn't covered belo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PPNOTES.DOC, see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is compatible with all versions of MS-DOS and PC-DO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through 6.0, and with DR-DOS 3.4, 5.0, and above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considerations for DR-DOS users are discu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NOTES.DOC.  MS-DOS users using the APPEND command may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some aliases to invoke APPEND; see APPNOTES.DO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FORMAT /S command from MS-DOS or PC-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0 or above, FORMAT will copy the file pointed t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PEC environment variable (see page 106) and nam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 In most cases this means that NDOS.COM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floppy disk, but with the name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disk should boot properly and start NDOS, but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is sure to be confusing to others.  We recomme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Norton SAFE FORMAT in place of DOS's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SAFE FORMAT will transfer MS-DOS's COMMAND.C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loppy disk.  Alternatively, you can copy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to the floppy disk (use an alias or batch fil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bootable disks frequently), or rename the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copies to NDOS.COM and place a proper CONFIG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DOS on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NDOS with Task Switchers and Multitas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switchers are programs that allow you to switch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multiple applications, with one application running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Multitaskers are more complex programs which appe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multiple applications at the same time, with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executing "in the background" while you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gra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nvenience, in the text below we will refer to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s and task switchers as "multitaskers," and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or partition they use as a "window," even thoug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have windowe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works well as both the primary shell (loaded whe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oots) and the secondary shell (loaded in a 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ost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ultitaskers have a pre-configured "DOS" window. 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this window always runs COMMAND.COM.  Others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program COMSPEC points to, which means they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if you boot up with NDOS.  We recommend that you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a NDOS window explicitly, with the configur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, rather that relying on the multitasker's generic "DO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ultitaskers also run the command processor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certain kinds of windows, such as windows that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BAT file.  In general, this use of the command proces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arent.  The multitasker will run NDOS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hen it needs to, and you won't need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at your multitasker is running COMMAND.CO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eant to run NDOS, check the COMSPEC setting tha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when you start the multitasker.  You may also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way a particular window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up a NDOS window, be sure to specify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NDOS.COM, and any command-line options you want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04 for information on command line options). 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(swapping, alias space, etc.) to be used b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secondary shells run by your multitasker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econdary] section in NDOS.INI (see page 110).  To se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eparately for a specific window, creat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.INI just for that window and use the @d:\path\ini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 your command line for the window to tell NDO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NDOS.INI.  To change the configuration of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out creating a separate copy of NDOS.INI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iniline option on your command line for the window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allows you to place a command to be executed as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on your NDOS command line.  This command is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NDOS displays its first prompt.  You can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to run a batch file (or any other command) each ti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window is started by your multitasker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etting up NDOS to run as a DOS applica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.1, your command line might look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u\ndos.com //swapping=f:\ c:\winstart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Windows to load NDOS, includes a NDOS.INI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NDOS to swap to drive F:, and passes NDOS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INSTART.BTM.  You can place commands in C:\WINSTART.BT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ecuted whenever such a window is started (for example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your PROMPT to show that you're in a window, or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SR for just that window).  The command to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:\WINSTART.BTM in this example), must be the last th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DOS command line;  no NDOS switches or option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fter it because anything after the comm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parameters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feature is similar to what's provid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TART batch file, but NSTART is executed every time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, whereas a file like WINSTART will be executed on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DOS window is started from your multitasker. 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this way will be run after N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KEYSTACK inside a window of a multitaske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STACK.COM program has been loaded before the multitask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find that stacked keystrokes "bleed through"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another.  You can solve this problem by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STACK.COM in a startup batch file (see above) for each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it is needed.  If KSTACK is loaded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 as well, include a /I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KSTACK inside the window.  If you don't, KSTA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that it is already installed and will not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and Disk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DOS is loaded as the primary shell, it acts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affic cop" for copies of the transient portion of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ed to disk.  Each secondary shell is assigned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number, which is used as the extension of its disk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NDOSSWAP.001, NDOSSWAP.002, etc.).  These shel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filename conflicts between multiple copies of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n different windows but creating swap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NDOS is not loaded before the multitaske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will not be available.  In this case, the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in each window will use a swap file called NDOSSWAP.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a conflict in this situation, you must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SwapName directive in NDOS.INI, or force every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to place its swap file in its own unique director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Swapping=d:\path" directive in NDOS.INI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llow this rule, your system will hang when you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or when you exit from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blem will occur only in those rare situation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is loaded within a window but is not loaded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shell, and if NDOS disk swapping is used in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ndow at a time.  The problem will not occur if NDO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as the primary shell (the usual case), or if NDO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or XMS swapping for all simultaneous shells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ince the default swapping option uses disk swapping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EMS or XMS memory is available, yo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disk swapping in your multitasker's window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 reques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and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works well as both the primary shell, load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.0 or 3.1, and as a secondary shell loaded insid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It works in any Windows mode (Real, Standar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).  The previous general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s applies to Windows as well.  You should rea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ntinuing with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NDOS as a secondary shell from within Window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create a Program Manager icon to run NDO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"DOS Prompt" icon supplied by Microsoft will only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 You can set up an NDOS icon from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File, New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create a new program item and set the command 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NDOS\NDOS.COM" (use the appropriate drive and pat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).  As discussed above, you can put the nam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at the 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a special NDOS icon, use the Program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Properties menu selection.  Click on the Change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and type in the full path name of your new NDOS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We supply the NDOS.ICO Windows icons with NDOS.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you can create your own with any ic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flexibility, you can use the Windows PIF edi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 NDOS.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Windows in 386 Enhanced mode, NDOS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in either a full-screen or a windowed sess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IF file determines the mode that NDOS will start i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a .PIF file, NDOS will always start in full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s can determine whether they are running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shell under Windows, and the current Windows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DOS _WIN environment variable (see page 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set up the Windows File Manager so tha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.BTM files to be "executable".  Open your WIN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any editor and find the section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extensions]".  Add the following line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m=c:\nu\ndos.com /c ^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djust this to show the proper path for NDOS.COM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).  It is not possible to execute .BTM fil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nager by modifying the Programs= setting in WIN.IN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do so, the system will hang when you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invoke a BT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and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works well as both the primary shell load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, and as the secondary shell loaded insid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window.  The previous general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s applies to DESQview as well.  You should rea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ntinuing with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NDOS as a secondary shell with DESQview, you must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your DESQview "Open Window" menu.  To do this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a Program option, then press the "O" key (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.  Press Enter and you will get an Add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You'll need to modify settings on the standard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nd on the second "advanced options" screen. 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 to C:\NDOS\NDOS.COM (adjust the drive and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own computer).  Set the Parameters to whatever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options you want, but do not use /C or /P. 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parameters, the defaults are workab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NDOS in a full-scree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ext Directly to Screen:  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ize Text/Graphics:       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on Exit to DOS: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its Own Colors:     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NDOS in a window smaller than the ful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ext Directly to Screen: 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ize Text/Graphics:          Y or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on Exit to DOS: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its Own Colors:     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is written to be "DESQview-aware", and will not "bl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" to other windows when running full-scree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NDOSHELP, LIST, or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NDOS commands that work with an ANSI driver (C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and the COLORDIR environment variable),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ANSI driver in your NDOS window.  Drivers lik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azine's ANSI.COM may work in full-screen windows, but we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hat the only ANSI driver which works properly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maller than the full screen is Quarterdeck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ANSI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up a startup batch file to load your ANSI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ake other actions when a DESQview NDOS window is open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scussed in the general section on multitaskers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lace the batch filename (with drive and path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 as the last thing on the Parameter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rmally exit a DESQview NDOS window with the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rather than with the Close option on DESQview's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If you do use the Close option while at the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NDOS will be notified of your action and will clean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resources (for example, the shell number and disk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use in that window).  However this notification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-effect:  it disables the Quit option on the DESQview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(this is a feature of DESQview).  To disa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 and reenable the Quit option, you can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Cleanup = No directive in NDOS.INI.  If you do so,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NDOS windows with the EXIT command to avoid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y swap files on your disk or inadvertently using up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will work properly with the UMBLo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BEnvironment directives set to Yes for the primary she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.INI, but may not work properly if these directiv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ctive in secondary shells.  If you have trou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shells and are using either of these directives,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following lines in the [Secondary]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DESQview's DOS Services program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NOTES.DOC for the details on how to set it up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NDOS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works well with DOS-compatible networks. 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ive you some tips on using NDOS properly on a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the locations to use for NDOS file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you'll find that you can load and run your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ormally under NDOS.  Network driv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 as normal drives once the network is load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the network will be accessible just as if they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local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etworks support file and directory names beginn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uble backslash, or with a server name followed by a col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files by their location on the network. 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such names and passes them through to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ltered, allowing the network software to proces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are situations, you may have trouble loading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nder NDOS.  To the best of our knowledge, all D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networks do work with NDOS.  If yours doesn't,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suggests that the most common cause is 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, an old version of your network software, or a conflic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NDOS and your network are configured.  Most bug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been corrected by network vendors, and should not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system.  If you have any questions about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particular network, first check for a lis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NOTES.DOC; then of course feel free to contact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departmen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boot a diskless workstation from 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you must have the network drive accessible at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If this condition is satisfied (so NDOS can fi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the network drives), the normal approach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NDOS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etworks with large server disk drives (256 MB or mo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port values that are too small if the FREE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@DISKFREE, %@DISKTOTAL, and %@DISKUSED variabl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for the server drive.  If this occurs, it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software does not provide a way to return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When you use NDOS on a network, pay attention to whe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ored in order to ensure that two NDOS user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access the same NDOS file at the same tim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o pay particular attention to disk swapp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lving Software Compatibility Proble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DOS uses disk swapping (either because of an explic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in NDOS.INI or because default swapping is u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MS or XMS memory is available), you should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users don't use the same directory simultaneous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isk swap files.  If they do, the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DOSSWAP.000, NDOSSWAP.001, etc.) will conflict and each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rite over the other's files, possibly causing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ystems to hang.  To take care of this, use the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in NDOS.INI to assign each user's swap fil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directory on the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s are a method of passing information from on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, and are invoked with the pipe symbol [|]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(see page 60).  Pipes work by taking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program, storing it in a temporary file, then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ond program to obtain its input from that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s, with names like P1.$00 and P2.$00, ar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in the root directory of the boot drive, bu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on a different drive and directory by setting the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EMPNDOS environment variable (see page 10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autions given for disk swapping must be follow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 temporary files; that is, you must ensure th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temporary pipe files go to a separate directory. 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just be sure that each network user running NDO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or TEMPNDOS set to a unique directory.  If you boot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local hard disk, the pipe temporary files will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sk and the environment variable setting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ving Software 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OS program running on your computer can pot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 with any other program running at the same time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most program interactions are ones you want: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pooler intercepts printer output and saves it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or your disk cache intercepts disk requests and sp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up by retrieving data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used the PC for any length of time, however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you can also get interactions you don't wan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oad just the wrong combination of TSRs and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, your system may slow to a crawl.  Perhaps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our favorite Personal Information Manager with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ublishers of a product that replaces part of th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we're very familiar with these issues -- no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is more likely to cause problems, but beca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lving Software Compatibility Proble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gets blamed first when a problem appears.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department has developed a set of rel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for finding out what's causing an ap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problem with NDOS and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presenting these techniques here as a series of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y when there seems to be a compatibility problem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make sense for the particular problem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igating.  Others may not yield useful results.  Bu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, they'll help you resolve many of the comm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ons that do appear, whether with NDOS or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our suggestions help you figure out what's going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ren't intended to help you fix it.  For example, when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that you remove all your TSRs to look for the probl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n't suggesting that as a permanent solution, but on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agnostic test.  Before you get started, be sure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NOTES.DOC to see if we've already solved the problem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o consider is whethe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software that's not working used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.  If so, think carefully about what you hav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e if reversing the change solves the problem.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, then you can narrow your search, using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to find out what it is about that specific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caus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make sure that your problem can be re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ly easily, and make sure you know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ommands or other steps reproduces it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ons are very easy to reproduce, but if you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an interaction and it occurs once every ten days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be difficult to know when you have fixed it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of carefully documenting how to re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often helps you realize what the problem i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, if you have a problem with a specific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ing or working improperly, try clean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tmosphere" in which that program runs.  This is th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ful tool we know for finding compatibility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"cleaning up the atmosphere" we mean all of the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y other similar things you may be able to think of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ticular system after reading our sugges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length of your PATH variable.  NDOS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it longer than the standard limit of 123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can't handle long PATHs and may be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lving Software Compatibility Proble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ngely.  If your PATH is over the normal limit, re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size using the PATH or ESET command and se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starts working.  If so, use a batch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to set up an alternate path for running tha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d:\mypr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myprog\myprog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LOCAL/ENDLOCAL pair saves and restor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;  when you're done, the old PATH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d automatically (see page 2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check how much environment space is in us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The NDOS MEMORY command reports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space and the amount free; a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ion tells you how much is in use.  Som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utdated techniques and simply don't work righ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a lot of information in the environment (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on't usually care how big the total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is, only how much of it is actually in use)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ases, these problems show up when th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in use gets up to around 1K (1024) bytes or so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occur at any point. To test for this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i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et var1 var2 var3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ommand to run the program in questio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VAR1, VAR2, etc. are variables you can remov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vironment to decrease the space in us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program.  If reducing the environment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se makes things work, contact the progra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r and report the problem.  You have fou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itimate bug.  DOS allows an environment of up to 32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programs should be able to work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that large.  Until the manufacturer fix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, use the batch file above as a work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look for a multi-program interaction.  Remov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ice drivers and TSRs you possibly can and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nough software present to demonstrate the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you can't look for a network problem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load the network, but you probably can check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your disk cache running.  When you do thi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lving Software Compatibility Proble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you modify your boot configuration, be su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bootable floppy disk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partitioning disk driver like SpeedS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feature, or Disk Manager, you probably can't remo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agnostic purposes without temporarily losing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me or all of your hard disk.  The same may be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isk compression programs like Stacker,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 in which they are installed.  Most other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 and TSRs can be removed without causing trou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your system and software manuals if you are u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hich programs can safely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know what you can take out, don't skimp or gu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interaction might be.  Take out everyth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can from CONFIG.SYS, NSTART, and AUTOEXEC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loads or accesses another program .  In CONFIG.S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all possible DEVICE and INSTALL statement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, remove all the lines you can that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-resident programs (and remember that som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like MODE, can be memory-resident).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, save copies of your configuration file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lete anything.  Better yet, use the REM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lines temporarily without deleting them.  RE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on any line in AUTOEXEC.BAT, in NSTART, 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if you are running DOS 4.0 or abov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 versions, REM will work in CONFIG.SYS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generate a harmless "unrecognized command"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during bootup.  If you want to remove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UTOEXEC.BAT you can simply rename it to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nd rename it back when you are don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 out your configuration files all at once, no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t a time.  If that solves the problem, you'r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track, and you can put the lines back one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until you find the culprit.  If it doesn't sol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, you won't waste time removing line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find a suspect program, first try boot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th COMMAND.COM, without changing anything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your configuration.  If the problem remain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not related to an interaction with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blem isn't there under COMMAND.COM,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dling with the program's configuration. If you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it high, try loading it low.  If you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it uses memory, try doing so.  If it's a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used by other programs (like your mouse driv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quite old, consider obtaining an updat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r. All of these techniques will help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lving Software Compatibility Proble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rrow down what it is about the program that's ca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  Once you have done that, you may have a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.  If not, contact our technical support cr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e'll try to verify the problem, then resolve 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ufacturer of the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ely, some problems can be resolv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in which you load drivers and TSRs.  If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a problem with a particular driver or TSR,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it earlier or later than you were and se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try modifying the atmosphere in another way: 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NDOS is configured.  In particular, try changing the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type using the Swapping directive in NDOS.INI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15).  This technique is especially appropriat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hangs every time you exit a particular applica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lves the problem, there's probably a memory confli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gram is trying to use the same memory space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for swapping.  See if you can control the other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 configure NDOS and the other program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you're all set.  If they work together only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less combination (for example, with NDOS swapping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), contact us.  We'll try to figure out what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doing to damage the NDOS swap space and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 to take car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hange the UMB-related configuration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MBLoad and UMBEnvironment) to help diagnose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Problems with these directives are rare,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at an impasse, try setting both of these values to "N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advanced directives in NDOS.INI (see page 126)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olve very rare configuration problems, but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n experienced DOS user and understand the side effe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rective, they should be used only as diagnostic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as a workaround or fix. Any of the following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Swap =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INT2E =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it =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Input = Yes      (or SETDOS /L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=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TPA =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Reopen =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Size = nnnn     (increase value to 5120 or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lving Software Compatibility Proble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tried all these techniques and haven't fou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contact our technical support department. 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ricks up our sleeve, and a very high success ra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ing software inte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NDOS Comman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, COMMAND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are a complete guide and reference to the NDOS</w:t>
      </w:r>
    </w:p>
    <w:p>
      <w:pPr>
        <w:pStyle w:val="PreformattedText"/>
        <w:bidi w:val="0"/>
        <w:jc w:val="left"/>
        <w:rPr/>
      </w:pPr>
      <w:r>
        <w:rPr/>
        <w:t>commands that are available from the command line, in aliases, and</w:t>
      </w:r>
    </w:p>
    <w:p>
      <w:pPr>
        <w:pStyle w:val="PreformattedText"/>
        <w:bidi w:val="0"/>
        <w:jc w:val="left"/>
        <w:rPr/>
      </w:pPr>
      <w:r>
        <w:rPr/>
        <w:t>in batch files.  Nearly all of these commands are internal NDOS</w:t>
      </w:r>
    </w:p>
    <w:p>
      <w:pPr>
        <w:pStyle w:val="PreformattedText"/>
        <w:bidi w:val="0"/>
        <w:jc w:val="left"/>
        <w:rPr/>
      </w:pPr>
      <w:r>
        <w:rPr/>
        <w:t>commands, which means that NDOS performs the activity you have</w:t>
      </w:r>
    </w:p>
    <w:p>
      <w:pPr>
        <w:pStyle w:val="PreformattedText"/>
        <w:bidi w:val="0"/>
        <w:jc w:val="left"/>
        <w:rPr/>
      </w:pPr>
      <w:r>
        <w:rPr/>
        <w:t>requested without running another program.  External commands</w:t>
      </w:r>
    </w:p>
    <w:p>
      <w:pPr>
        <w:pStyle w:val="PreformattedText"/>
        <w:bidi w:val="0"/>
        <w:jc w:val="left"/>
        <w:rPr/>
      </w:pPr>
      <w:r>
        <w:rPr/>
        <w:t>require loading and running a separate program, either an</w:t>
      </w:r>
    </w:p>
    <w:p>
      <w:pPr>
        <w:pStyle w:val="PreformattedText"/>
        <w:bidi w:val="0"/>
        <w:jc w:val="left"/>
        <w:rPr/>
      </w:pPr>
      <w:r>
        <w:rPr/>
        <w:t>executable (.EXE or .COM) program or a batch (.BTM or .BAT)</w:t>
      </w:r>
    </w:p>
    <w:p>
      <w:pPr>
        <w:pStyle w:val="PreformattedText"/>
        <w:bidi w:val="0"/>
        <w:jc w:val="left"/>
        <w:rPr/>
      </w:pPr>
      <w:r>
        <w:rPr/>
        <w:t>program.  DOS is shipped with a number of external utility programs</w:t>
      </w:r>
    </w:p>
    <w:p>
      <w:pPr>
        <w:pStyle w:val="PreformattedText"/>
        <w:bidi w:val="0"/>
        <w:jc w:val="left"/>
        <w:rPr/>
      </w:pPr>
      <w:r>
        <w:rPr/>
        <w:t>(such as FORMAT and DISKCOPY), and any program or application you</w:t>
      </w:r>
    </w:p>
    <w:p>
      <w:pPr>
        <w:pStyle w:val="PreformattedText"/>
        <w:bidi w:val="0"/>
        <w:jc w:val="left"/>
        <w:rPr/>
      </w:pPr>
      <w:r>
        <w:rPr/>
        <w:t>install on your system becomes a new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internal commands is that they run almost</w:t>
      </w:r>
    </w:p>
    <w:p>
      <w:pPr>
        <w:pStyle w:val="PreformattedText"/>
        <w:bidi w:val="0"/>
        <w:jc w:val="left"/>
        <w:rPr/>
      </w:pPr>
      <w:r>
        <w:rPr/>
        <w:t>instantly.  When you give NDOS an internal command, it interprets</w:t>
      </w:r>
    </w:p>
    <w:p>
      <w:pPr>
        <w:pStyle w:val="PreformattedText"/>
        <w:bidi w:val="0"/>
        <w:jc w:val="left"/>
        <w:rPr/>
      </w:pPr>
      <w:r>
        <w:rPr/>
        <w:t>the command line and carries out the necessary activities without</w:t>
      </w:r>
    </w:p>
    <w:p>
      <w:pPr>
        <w:pStyle w:val="PreformattedText"/>
        <w:bidi w:val="0"/>
        <w:jc w:val="left"/>
        <w:rPr/>
      </w:pPr>
      <w:r>
        <w:rPr/>
        <w:t>having to look for, load, and run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external commands is that they can be large,</w:t>
      </w:r>
    </w:p>
    <w:p>
      <w:pPr>
        <w:pStyle w:val="PreformattedText"/>
        <w:bidi w:val="0"/>
        <w:jc w:val="left"/>
        <w:rPr/>
      </w:pPr>
      <w:r>
        <w:rPr/>
        <w:t>varied, and complex without taking space inside the system command</w:t>
      </w:r>
    </w:p>
    <w:p>
      <w:pPr>
        <w:pStyle w:val="PreformattedText"/>
        <w:bidi w:val="0"/>
        <w:jc w:val="left"/>
        <w:rPr/>
      </w:pPr>
      <w:r>
        <w:rPr/>
        <w:t>processor.  External commands can also be renamed or replaced</w:t>
      </w:r>
    </w:p>
    <w:p>
      <w:pPr>
        <w:pStyle w:val="PreformattedText"/>
        <w:bidi w:val="0"/>
        <w:jc w:val="left"/>
        <w:rPr/>
      </w:pPr>
      <w:r>
        <w:rPr/>
        <w:t>easily.  If you want to rename the external DOS command XCOPY to</w:t>
      </w:r>
    </w:p>
    <w:p>
      <w:pPr>
        <w:pStyle w:val="PreformattedText"/>
        <w:bidi w:val="0"/>
        <w:jc w:val="left"/>
        <w:rPr/>
      </w:pPr>
      <w:r>
        <w:rPr/>
        <w:t>MYCOPY, for example, all you need to do is find the file called</w:t>
      </w:r>
    </w:p>
    <w:p>
      <w:pPr>
        <w:pStyle w:val="PreformattedText"/>
        <w:bidi w:val="0"/>
        <w:jc w:val="left"/>
        <w:rPr/>
      </w:pPr>
      <w:r>
        <w:rPr/>
        <w:t>XCOPY.EXE on your DOS disk or directory and change its name to</w:t>
      </w:r>
    </w:p>
    <w:p>
      <w:pPr>
        <w:pStyle w:val="PreformattedText"/>
        <w:bidi w:val="0"/>
        <w:jc w:val="left"/>
        <w:rPr/>
      </w:pPr>
      <w:r>
        <w:rPr/>
        <w:t>MYCOPY.EXE.  If you want to replace XCOPY with a more efficient</w:t>
      </w:r>
    </w:p>
    <w:p>
      <w:pPr>
        <w:pStyle w:val="PreformattedText"/>
        <w:bidi w:val="0"/>
        <w:jc w:val="left"/>
        <w:rPr/>
      </w:pPr>
      <w:r>
        <w:rPr/>
        <w:t>program, you can do so.  NDOS adds this flexibility to internal</w:t>
      </w:r>
    </w:p>
    <w:p>
      <w:pPr>
        <w:pStyle w:val="PreformattedText"/>
        <w:bidi w:val="0"/>
        <w:jc w:val="left"/>
        <w:rPr/>
      </w:pPr>
      <w:r>
        <w:rPr/>
        <w:t>commands.  You can rename or replace any internal command by using</w:t>
      </w:r>
    </w:p>
    <w:p>
      <w:pPr>
        <w:pStyle w:val="PreformattedText"/>
        <w:bidi w:val="0"/>
        <w:jc w:val="left"/>
        <w:rPr/>
      </w:pPr>
      <w:r>
        <w:rPr/>
        <w:t>an ALIAS, and you can enable or disable internal commands whenever</w:t>
      </w:r>
    </w:p>
    <w:p>
      <w:pPr>
        <w:pStyle w:val="PreformattedText"/>
        <w:bidi w:val="0"/>
        <w:jc w:val="left"/>
        <w:rPr/>
      </w:pP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has over 80 internal commands, many more than any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S.  NDOS neither replaces nor interferes with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 like ASSIGN, BACKUP, CHKDSK, DISKCOPY, SUBS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OPY.  Once NDOS is installed, you can continue to us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like you always have.  Also, NDOS has been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it is compatible with virtually all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ommands, even though it enhances many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th additional options and capabilities. 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nstalled NDOS, you can continue using the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ready know and get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of the NDOS commands are the same as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some are enhanced with new features, and man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to NDOS.  The best way to learn the NDOS commands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m and experiment with them.  The following lis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NDOS Comman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ze the available commands by topic and will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ones that you need.  Most of this chapter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 list of the commands and how to use each one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ge you to browse through this chapter occasionally and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mands that might help simplify your computing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summary lists, commands that are uniq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are marked with a  number sign [#].  Those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traditional commands are marked with an asterisk [*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ose which are identical to traditional commands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figura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         CHCP           CTTY         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#         LH/LOADHIGH    MEMORY #       PROMPT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#       SETDOS #       SWAPPING #   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           VERIFY         VO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directory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 *       COPY *         DEL/ERASE *    DESCRIBE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#         REN/RENAME *   TRUENAM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/CHDIR *     CDD #          DIR *          DIRS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/MKDIR *     POPD #         PUSHD #        RD/RMDI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normally used in batch files and aliases (man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ful at the command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#        BEEP #         CALL           CANCEL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#        DELAY #        DRAWBOX #      DRAWHLINE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VLINE #    ECHO *         ECHOS #        ENDLOCAL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 #        GOTO *         FOR *          IF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F #          INKEY #        INPUT #        KEYSTACK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BTM #      PAUSE *        QUIT #         REM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#       SCREEN #       SCRPUT #       SETLOCAL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*        TEXT #         TIMER #        UNALIAS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CRPU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#            CLS *          ESET #         EXCEPT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*         GLOBAL #       HISTORY #      LIST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#          NDOSHELP #     PATH *         SELECT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*          TEE #          TYPE *         UNSET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Use the Command Descri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most NDOS commands are either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 commands or are entirely new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ortable using traditional commands, you can switch to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making any changes in your habits.  But you will mi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owerful NDOS enhancements and new commands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 few minutes to see what's available here. 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skip a section of this reference just be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know how to use a traditional command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made no attempt to document external DOS comman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ference, partly because they are explained in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and partly because the number and name of DOS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and the options available with each command, v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ly from one version of DOS to another and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manufacturer to another.  The NDOS HELP system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information on standard DOS ex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ome across terms or concepts in this chapter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nsure about, please refer to Chapter 4, "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s," the Glossary on page 329,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NDOS commands is described in detail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ages.  The descriptions are arr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, and each includes examples that will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to us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escription begins with the name of the comman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ide of the page and a word in parentheses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.  The commands marked "New" are unique to NDOS.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"Enhanced" are similar to traditional commands but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eatures and options.  The commands marked "Compati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syntax and features of the traditional comman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is followed by a sentence or two that brief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s the command's purpose or major function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 should help you determine quickly wheth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he command you are see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t of each description shows the command's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yntax.  The format line uses certain conven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how the command should be entered and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points for the text describ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in UPPER CASE must be spelled exactly as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(although you can type them in using either 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Use the Command Descri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ower case, or a combination).  If a word i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ly in upper case (for example BLInk), only the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portion is required, the res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shown in italics (for example source or 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eant to be replaced by other words or values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words is explained directly beneath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and discussed in more detail in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command.  When the word stand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the name may be a simple filename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FILE.TXT or it may include a drive letter and/or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like C:\MYDIR1\MYDIR2\MYFILE.TXT.  If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work on multiple files, you can use the 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, multiple filenames, or an include list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64, 66, and 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followed by an ellipsis (three periods [...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repeated as often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shown in [square brackets] is optional.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of square brackets must be entered literally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capitalized) or replaced by other words or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it is in ital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bars | represent a choice;  you can pick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r another but not both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rmat shows that the command may be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word ON or the word OFF, but not 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[ ON |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lash followed by a letter, like [/X], is an "op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switch" which controls the effect of a command.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have several switches, and you are usually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none, one, or several to make a command beha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.  If you use a single switch, you must prece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 a slash.  If you use several switches,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you can put them together with one slash 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slashes.  For example, if you wanted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X, Y, and Z for a command, you could typ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/x /y /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/x/y/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/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switches, particularly in the DIR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,  use two or more characters.  If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a multi-letter switch with another switch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switch must have its own slash to avoid 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Use the Command Descri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format section is an explanation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able argument and a one or two word explanation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.  Many descriptions also list related commands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the exact comman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mmand format, you'll find a descrip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's usage.  This description normally start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functions of a command and gradually adds more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also included many examples to help you se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tion.  In the examples, characters in normal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input from the user as well as NDOS promp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s, or lines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part of each description is a detailed expla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or switches available for each command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 order.  Occasionally, we've includ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in this section to demonstrate how a switch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ow multiple switches 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careful attention to the information about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ment.  Some switches have different effect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y appear in the command line.  The effe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occasionally vary from one command to anoth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retain compatibility with traditio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age and Options sections you may see the symbol ##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a more in-depth discussion or an advanced 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can skip if you are new to the command; come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later for more details, or if you're having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.  In most cases the remainder of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uch a symbol is devoted to simila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# doesn't mean that only advanced users will ne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-- you may find it useful even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ly new to computers or to NDOS.  But it does mea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kip the marked section and still understand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eatures of the command.  If a ## appears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age" heading, it indicates that the entire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used only in unusual situations or by mor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e a ## in the list of options, reme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listed alphabetically, so there may be mor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discussed later in the list, after a more comple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 marked with ##.  Don't stop reading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he first time you see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! to the left of a paragraph means that paragraph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 or warning you may need to observe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t discu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 a list of N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? displays a list of NDOS internal commands.  For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se commands, and with external DOS comma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NDOS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se the ? command, you will see a display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           ALIAS       ATTRIB       B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        CALL        CANCEL       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D          CHCP        CHDIR        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       COPY        CTTY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         DELAY       DESCRIBE     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S         DRAWBOX     DRAWHLINE    DRAWV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        ECHOS       ENDLOCAL     ER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ET         EXCEPT      EXIT      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        GLOBAL      GOSUB        G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        HISTORY     IF           I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KEY        INPUT       KEYSTACK     L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        LOADBTM     LOADHIGH    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D           MEMORY      MKDIR        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        PAUSE       POPD        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D        QUIT        RD           RE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         REN         RENAME      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DIR        SCREEN      SCRPUT      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        SETDOS      SETLOCAL     SHI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ING     TEE         TEXT        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R        TRUENAME    TYPE         UNALI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ET        VER         VERIFY       V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CRPUT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disabled a command with the SETDOS /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it will not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Create new command names that execute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or redefine default options for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;  assign commands to keystrokes;  loa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list of defined alia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ALIAS [/P /R file...] [name[=]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  One or more files to read for alias defin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Name for an alias, or the key to exec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Text (commands, etc.) to be substitu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(ause)                    /R(ea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UNALIAS and page 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The ALIAS command lets you create new command nam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efine the NDOS internal commands.  It also le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 one or more commands to a single keystroke.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is often used to execute a complex ser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with a few keystrokes or to create "i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" that run much faster than disk-based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would rather type D instead of 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d = dir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when you type a single d as a command, NDO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it into a DIR /W command.  The marks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/W in the ALIAS command are back quotes, be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de [~] on most PC keyboards.  They are NOT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 ['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lias can represent more than one command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letters = `cd \letters ^ text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new command called LETTERS. 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uses CD to change to a sub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LETTERS and then runs a program called TEX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t [^] is the NDOS command separator and tells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two commands are distinct and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type alias commands at the command line 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atch file, you MUST use back quotes arou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if it contains multiple commands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able parameters (which are discussed below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premature expansion of the arguments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back quotes [`] around other definitions, bu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required.  To avoid confusion, we recomm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always use back quotes around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you type at the command line or enter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 may invoke internal NDOS commands,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or other aliases.  (However, an alias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 itself, except in special cases where an IF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F command is used to prevent an infinite loop.)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aliases below demonstrate alias nesting (one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another).  The first line defines an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runs a program called WP.EXE that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WP51\ subdirectory.  The second alias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with the PUSHD command, runs the WP ali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returns to the original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wp = e:\wp51\w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w = `pushd c:\wp ^ wp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alias above could have included th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name of the WP.EXE program instead of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P alias.  However, writing two aliases mak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one easier to read and understand, and mak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lias available for independent us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the WP.EXE program or move it to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only the first alias needs to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t an asterisk [*] immediately before a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value of an alias definition (the part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sign), it tells NDOS not to attempt to interp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mmand as another (nested) alias.  An aster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his way must be preceded by a space or caret [^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llowed immediately by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name.  The asterisk is used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interprets the following word as the name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or external command instead of as an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ay have the same name.  It also allows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lar uses of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an asterisk, you can redefine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for any NDOS command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always want to use the DIR command with the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wo column) and /P (pause at the end of each p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The following line will do jus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dir = *dir /2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idn't include the asterisk, NDOS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 the second DIR on the line a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itself and attempt to repeatedly re-invo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alias, rather than running the DIR comman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cause an "Alias loop" or "Command line too lo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  The asterisk tells NDOS to interpret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as a command but not as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terisk also helps you keep the names of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commands from conflicting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grams.  For example, suppose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alled LIST.COM.  Normally, the NDOS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will run anytime you type LIST.  But two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 will give you access to both the LIST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nd 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list = c:\util\list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display = *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above defines LIST as an alia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COM program.  If you stopped there, the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ould run every time you typed LIST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ot have easy access to the internal NDOS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The second line renames the internal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s DISPLAY.  The asterisk is nee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command to tell NDOS that the following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e internal command LIST, not the LIST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runs your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ay to understand the asterisk is to re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hen NDOS processes a command it always check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lias first, then looks for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or a batch file (see page 36).  The aster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eginning of a command name simply tells NDO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over the usual check for aliases when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mmand, and go straight to checking f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command, external command, 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use an asterisk before a command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t the command line or in a batch fil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, NDOS won't try to interpret that command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.  This can be useful when you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unning the true, original command and not an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ame name, or temporarily defeat the purp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 alias which changes the meaning or behavior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For example, above we defined an alia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which made directories display in two-column pa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by default.  If you wanted to see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n the normal single-column, non-paged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enter the command *DIR and the alias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during that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use an asterisk in the name of an ali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do, the characters following the asterisk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when you invoke the alias command.  (Use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in the alias name is unrelated to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terisk in the alias value discussed above.)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with thi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wher*eis = dir /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command, WHEREIS, can be invoked as W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, WHEREI, or WHEREIS.  Now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where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will expand the WHEREIS alias and pro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 /sp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assign an alias to a keystroke,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name on the left side of the equal sign, prece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t-sign [@].  For example, to assign the command 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 to the F5 ke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@F5 = dir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names must be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refix-]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prefix can b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prefix  followed by F1 - F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       followed by A - Z, 0 - 9, or F1 - F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      followed by A - Z, F1 - F12, Bksp, 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, Right, Home, End, PageUp, PageD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, or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      followed by F1 -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ssible key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- Z         Left          Page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9         Right  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- F12      PageUp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key names must be spelled as shown.  Alphabe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can be specified in upper-case or lower-case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specify a punctu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fix and key name must be separated by a da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define a keystroke alias by using "@"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can code for one of the permissible keys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on page 315 for a list of scan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keys are interpreted by your system's BIOS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assed on to NDOS (for example, Ctrl-S tell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to pause screen output temporarily).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cannot normally be used for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, because NDOS never receives them.  You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ble to remap F11 and F12 if your keyboar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% IBM-compatible, or if you have an ANSI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oes not support these keys.  This limit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DOS and your ANSI driver, not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define keystroke aliases, the assignmen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in effect at the NDOS command line, not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programs.  Be careful not to assign ali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ys that are already used at the command-line (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for Help).  The command-line meanings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nce and the keystroke alias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d.  If you want to use one of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for an alias instead of its normal meaning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first disable its regular use with the Normal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ormalEditKey directive in your NDOS.INI file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22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fine a keystroke alia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@f5 = dir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when you press the F5 key, NDOS will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"dir /w" on the command line for you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dditional parameters if you wish and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o execute the command.  With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, you can define the fil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fter pressing F5 and before pressing E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he keystroke alias to take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without waiting for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r press Enter, you must end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carriage return.  To enter the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your alias use the NDOS escape character (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X, shown here as an up arrow [#]) twice, fo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n "r."  For example, this command will assig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to the F6 key that uses the CDD command to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ack to the previous defaul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@f6 = cdd -#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fine a keystroke alias in an ALIAS /R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an the alias to start automatically, 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# character before the "r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The double # is only required when the alia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on the command line or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ee a list of all current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view the definition of a single alia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see the definition of the alias LIS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ave the list to a file called ALIAS.LS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&gt; alia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hen reload all the alias definition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e next time you boot up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/r alia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much faster than defining each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ly in a batch file.  If you keep your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in a separate file which you loa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, you can edit them with a text edi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oad the edited file with the ALIAS /R comman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at the same alias list will be loaded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define aliases in a file that will b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LIAS /R command, you should NOT use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 around the value, even if back quotes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be required when defining the same alia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or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move an alias, use the UNALIA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Alias commands can use command-line argumen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able parameters like those in batch files. 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he command line arguments from %1 to %127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p to the alias to determine the meaning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.  Arguments that are referred to in an ali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hich are missing on the command line, appea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 strings inside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 %n&amp; has a special meaning. 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s it to mean "the entire command line,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n to the end."  If n is not specified,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fault value of one, so %&amp; means "the entir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fter the alias name."  The special parameter %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number of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e following alias will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, perform a command,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in `pushd %1 ^ %2&amp;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alias is invok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in c:\comm mycomm /xmodem 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replaceable parameter, %1, has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:\comm."  %2 is "mycomm," %3 is "/xmodem," and %4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2400".  NDOS expands the command line int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separa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d c:\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comm /xmodem /2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This next example uses the IFF command to redef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for SET only if no other options ar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ommand line.  This ALIAS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o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set = `iff %#==0 then ^ *set /p ^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^ *set %&amp; ^ endiff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modifies the SET command so that if SE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with no arguments, it is replaced by SET /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use after displaying each page), but if SE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n argument, it behaves normally.  No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asterisks (*set) to prevent alias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f an alias uses replaceable parameters, NDO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ommand line arguments up to and includ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referenced argument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lias which refers only to %1 and %4, then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urth arguments passed to the alias will be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and third arguments will be discard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dditional arguments beyond the fourt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 to the end of the expanded command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portion of the alias.  If an alias use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able parameters, all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will be appended to the expan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Aliases also have full access to all variab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NDOS internal variables, and NDOS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  For example, you can create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calculator this way (enter this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calc = echo The answer 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@eval[%&amp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alc 5 *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nswer is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Aliases created in the primary shell will be inher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in a secondary shell.  However, an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in a secondary shell will not be passed ba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imary or paren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/P(ause):  This option is only effective when ALIA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display existing definitions.  It p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fter each page and waits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(ead file):  This option loads an alias list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format of the file is the same as tha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IA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name is the name of the alias and value is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 You can use an equal sign [=] or spa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the name and value.  Back quotes should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round the value.  You can add comment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y starting each comment line with a colon [: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oad multiple files with one ALIAS /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lacing the names one after another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separated by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/r alias1.lst alias2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in an ALIAS /R file can be up to 511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Change or view file and subdirector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ATTRIB [/D /P /Q /S] [+|-[AHRS]]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: A file, 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, on which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(irectories)   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(ause)                    /S(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A   Set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   Clear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H   Set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H   Clear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R   Set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R   Clear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S   Set the system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  Clear the system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Every file and subdirectory has four attributes tha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urned on (set) or turned off (cleared): Arch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, Read-only, and System.  DOS sets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every time a file is updated or 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utilities often use this attribute to fin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changed since the last general backup.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s programs from altering or erasing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Read-only attribute set (but application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attribute first and then update or er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).  Files with Hidden and/or System attribut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not visible in 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RIB command lets you set or clea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(s) for any file, group of file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.  You can view file attributes by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 without specifying new attributes (i.e.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+|-[AHRS]] part of the format), or with the DIR /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can set the read-only and h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for the file M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ttrib +rh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options apply to the file(s) that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on the ATTRIB command line.  The example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how to set different attributes on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a single command.  It sets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for all .TXT files, and changes TEST.C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and not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ttrib +a *.txt +s -a te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may know that DOS also supports "D" (sub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V" (volume label) attributes.  These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altered with ATTRIB;  they are design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d only by DO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/D(irectories):  If you don't use this option, ATTRI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nly modify file attributes.  If you use the /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ATTRIB will also modify the attribut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 (yes, you can have a h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ttrib /d +h 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(ause):  Wait for a key to be pressed afte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page before continuing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(uiet):  This option turns off the ATTRIB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output.  It is most useful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(ubdirectories):  If you use the /S op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 command will be applied to all matching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or named directory and all of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Beep the speaker or play simpl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BEEP [frequency duration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 is in Hertz (cycles per secon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 is in 1/18th second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BEEP generates a sound through your computer's speak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rmally used in batch files to signal tha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has been completed, or that th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BEEP allows you to specify the frequenc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the sound, you can also use it to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music or to create different kinds of sig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nclude as many frequency and duration pair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.  No sound will be generated for frequenc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20 Hz, allowing you to insert short del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value for frequency is 440 Hz;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for duration is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atch file fragment runs a program called DEM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lays a few notes and waits for you to pres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 ^ beep 440 4  600 2  1040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 Finished with the demo - hit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able gives the frequency values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octave range (middle C is 262 Hz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131   262   523   1046  20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#/Db  139   277   554   1108  2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147   294   587   1174  2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#/Eb  156   311   622   1244  2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165   330   659   1318  2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175   349   698   1397  27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#/Gb  185   370   740   1480  2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196   392   784   1568  3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#/Ab  208   415   831   1662  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220   440   880   1760  3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#/Bb  233   466   932   1864  37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 248   494   988   1976  39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, enable, or disable Ctrl-C and Ctrl-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BREAK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The Ctrl-C and Ctrl-Break keys are used by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(including NDOS) as a signal to interru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operation.  BREAK controls how often DOS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if you've entered one of thes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BREAK is turned off, and DOS only check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C and Ctrl-Break keystrokes during normal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or output operations involving the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, serial port, and printer.  However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don't use DOS for these operations, and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fficult to interru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BREAK is turned ON, DOS checks for Ctrl-C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reak every time a program calls DOS.  Sinc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use DOS to access files and perform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, turning BREAK on makes it much more lik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 Ctrl-C or Ctrl-Break will be noticed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BREAK on, programs will run slightly slow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(the difference is not usually noticeable)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ble to break out of some programs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BREAK on or off only affects when DOS det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C and Ctrl-Break and notifies the program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.  Any program can choose to ignor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s, in which case the BREAK setting won't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rogram's behavior.  Also, any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hange the BREAK setting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BREAK by itself to display the current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BREAK plus ON or OFF to set the BREAK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brea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 is off by default.  You can change the defaul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 BREAK=ON command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Execute one batch file from with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CAL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 The batch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CANCEL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CALL allows batch files to call other bat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atch file nesting) without starting a secondary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mmand processor.  The calling batch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ed while the called (second) batch file ru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econd batch file finishes, the original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sumes execution at the next command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a batch file from inside another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using CALL, the first batch file is termi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second on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batch file fragment compares an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 "wp" and calls another batch file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Enter your choice:  %%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option" == "wp" call w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supports batch file nesting up to ten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ECHO state will be inherited by a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A called batch file will return to the call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processing the last line in the called fi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QUIT command is executed.  A called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lways return in this way, or terminat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with CANCEL.  Restarting (or CALLing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batch file from within a called fi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NDOS from detecting that you've left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and it may cause an infinite loop or a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CALL returns an exit code which matches the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de.  You can test this exit code with the %_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(see page 74), and use 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commands (&amp;&amp; and ||; see page 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erminate batch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ALL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The CANCEL command ends all batch file process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the batch file nesting level.  Use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d a nested batch file and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ANCEL at any point in a batch file.  If CANC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from within an alias it will end execu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alias and any batch file(s) which a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batch file fragment compares an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 "end" and terminates all batch file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Enter your choice:  %%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option" == "end"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/CHDIR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 or chang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CD [ path | -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DIR [ path | -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: The directory to change to, including an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DD, MD, PUSHD, RD, and CDPATH on page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CD and CHDIR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lets you navigate through the DOS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by changing the current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CD and a directory name, the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becomes the new current directory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o change to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NANCE\MY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d \finance\my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finance\my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disk drive on the system has its own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Specifying both a drive and a directo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D command will change the current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drive, but will not change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change the default directory o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d a:\ut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this command does not change to drive A: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CDD command to change both the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o the parent directory with CD ..;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go up one additional directory level with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[.].  For example, CD .... will go up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in the directory tree.  You can mov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bling directory -- one that branches from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 directory as the current subdirectory --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CD ..\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CD with no argument or with only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name, it will display the current director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or nam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saves the current directory before changing to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You can switch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by entering CD -.  (There must be a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CD command and the hyphen.)  You can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and forth between two directories by repeate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CD -.  The saved directory is the s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CD and CDD commands. 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(see page 54) also modify the saved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 can use CD - to return to a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ed with an automatic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CD never changes the default drive.  If you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on one drive, switch to another driv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nter CD -, the directory will be restor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drive but the current driv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f CD can't change to the specified directory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for the CDPATH environment variable.  C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the specified directory name to each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DPATH and attempt to change to tha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first match or the end of the CD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.  This lets you use CDPATH as a quick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commonly used subdirectories which have uni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.  For example, if you are currentl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:\WP\LETTERS\JANUARY and you'd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C:\FINANCE\REPORTS, you could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wp\letters\january&gt; cd \finance\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if the C:\FINANCE directory is listed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PATH variable, and is the first directory in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REPORTS subdirectory, you can simply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wp\letters\january&gt; c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DOS will change to C:\FINANCE\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DOS will not accept directory names longer than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 You must be sure that the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name from the root to your deep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fits within the 64 character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D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Change the current disk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CD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:  The name of the directory (or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)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D, MD, PUSHD, RD, and CDPATH on page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CDD is similar to the CD command, except that i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default disk drive if one is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D will change to the directory and drive you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from the root directory on drive A: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C:\W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\&gt; cdd c:\w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w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o the parent directory with CDD ..;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go up one additional directory level with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[.].  For example, CDD .... will go up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i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D saves the current drive and directory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o a new directory.  You can switch ba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drive and directory by entering CDD -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re must be a space between the CDD comman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yphen.)  You can switch back and forth between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and directories by repeatedly entering CDD -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d directory is the same for both the CD and C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 Drive changes and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(see page 54) also modify the saved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 can use CDD - to return to a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ed with a drive change or an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f CDD can't change to the specified directory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for the CDPATH environment variable.  CD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the specified directory name to each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DPATH and attempt to change to that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until the first match or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PATH argument.  This allows you to use CDPATH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way to find commonly used subdirectori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unique names.  For example,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irectory C:\WP\LETTERS\JANUARY and you'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o D:\SOFTWARE\UTIL, you could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wp\letters\january&gt; cdd d:\software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if the D:\SOFTWARE directory is listed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PATH variable, and is the first directory in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UTIL subdirectory, you can simply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wp\letters\january&gt; cdd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DOS will change to D:\SOFTWARE\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DOS will not accept directory names longer than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 You must be sure that the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name from the root to your deep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fits within the 64 character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CP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 or change the current system cod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CHCP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: A system code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Usage:   Code page switching allows you to select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ts for language support. 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page switching, you must have an EGA o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d MS-DOS or PC-DOS 3.3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CHCP without a number, the current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h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code page: 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CHCP plus a code page number,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page is changed.  For example, to set th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to multiling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hcp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using CHCP, you must first load the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s (in CONFIG.SYS); make sure the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UNTRY.SYS) is available; load national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(using the NLSFUNC command); and prep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code page for the devices (using th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with the CODEPAGE PREPAR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CP accepts one of the two prepared system code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 message is displayed if a code p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that has not been prepared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your DOS manual for more information on CH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Clear the video display and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left corner;  optionally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CLS [[BRIght] [BLInk] fg ON bg] [BORder 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:  The new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:  The new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:  The new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CLS can be used to clear the screen without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, or to clear the screen and change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simultaneously.  These three examples show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ear the screen to the default colors, to b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 letters on a blue background, and to b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 letters on a magenta background with a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ls bri yel on mag bor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hown in the last example, color names plu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BRIGHT, BLINK, and BORDER may be shorte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hre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BRIGHT and/or BLINK, NDOS will app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attribute to the foreground characters (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do not allow a bright or blinking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 is often used in batch files to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display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f ANSI.SYS or a compatible driver is not load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will not be "sticky" -- you may lose them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un an application.  If NDOS thinks you hav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driver loaded, it first tries an ANSI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If that doesn't work, NDOS will call the B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ear the screen.  You can force NDOS to recogn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NSI state with the SETDOS /A option (see page 28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ANSI directive in NDOS.INI (see page 1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display accommodates more than 25 rows by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and CLS doesn't clear the whole screen,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driver probably does not support the larg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Change the default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COLOR [BRIght] [BLInk] fg ON bg [BORder 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:  The new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:  The new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:  The new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COLOR is normally used in batch files before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 To set screen colors to bright white on b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either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olor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olor bri whi on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examples show, you may shorten color names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s BRIGHT, BLINK, and BORDER to the first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ANSI driver (such as ANSI.S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, COLOR will not change anyth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It will only set the default colo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not using an ANSI driver, COLOR will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colors of every characte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colors will not be "sticky" --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e them after you run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f you see odd characters like "[44;37m" when you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screen colors, NDOS probably thinks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NSI driver loaded when you don't.  Use SETDOS /A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SI = No in NDOS.INI, to tell NDOS you have no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Copy data between disks, directories, file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hardware devices (such as your print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COPY [/C /H /M /N /P /Q /S /R /U /V] source[+] ... [/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[/A /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: A file or list of files or a device to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: A file, directory, or devic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(SCII)                    /P(rom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(inary)        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(hanged)                  /R(epla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(idden)                   /S(ubdirectori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(odified)                      /U(p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(othing)                  /V(er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TTRIB, MOVE, and 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The NDOS COPY command accepts all traditional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ptions and adds several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st use of COPY is to make a copy of a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is example which makes a copy of a fil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1.ab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opy file1.abc file2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copy a file to another drive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he following command copies file1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MYDIR directory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opy file1 e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py several files at once by 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opy *.txt e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page 64 for an explanation of how NDOS interpr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ldcard characters [*] and [?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also lets you copy several files at one tim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mmand copies three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the \MYDIR directory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opy file1 file2 file3 e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y COPY interprets your command line depend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arguments (file, directory, or device nam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n the line, and whether the argumen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d with [+] signs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only one argument on the line, COPY assu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the source, and uses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s the destination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mmand copies all the .DAT files on drive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current directory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opy a: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two or more arguments on the line and [+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s are not used, then COPY assumes that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is the destination and copies all sourc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is new location.  If the destination is a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or device name then the source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individually to the new locatio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is a filename, the first sourc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to the destination, and any additional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then appended to the new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e first of these commands copi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DAT files from the current directory on drive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ly to C:\MYDIR (which must already exist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);  the second appends all the .DA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into one large file called C:\DATA (assu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DATA is not a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&gt;\ copy a:*.dat c:\mydir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&gt;\ copy a:*.dat c: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opy to a directory, if you add a backsl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\] to the end of the name as shown in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above, COPY will display an error messag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does not refer to an existing directory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this feature to keep COPY from trea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typed destination directory name as a file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ing to append all your source file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file, when you really meant to copy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ly to a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A plus [+] tells COPY to append two or more file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destination file.  If you list several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separated with [+] and don't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, COPY will use the name of the first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s the destination, and append each subseq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the first file.  In this case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always be created in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the first source file is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e following command will app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C:\MEMO2 and C:\MEMO3 to C:\MEMO1 and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bined contents in the file named C:\MEMO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opy memo1+memo2+mem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ppend the same three files but store the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M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opy memo1+memo2+memo3 big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ppend C:\MEM\MEMO2 and C:\MEM\MEMO3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DATA\MEMO1, and leave the result in C:\MEM\MEMO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em&gt; copy d:\data\memo1+memo2+mem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cannot append files to a device (such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);  if you try to do so, COPY will ign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+] signs and copy the files individually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append several source files to a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r disk, COPY will append the files and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py in the new location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f your destination has wildcards in it, COP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match them with the source name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his command copies the .DAT files from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o C:\MYDIR and gives the new copies the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D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opy a:*.dat c:\mydir\*.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can give you unexpected results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th multiple source filenam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that drive A: contains XYZ.DAT and XYZ.TX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opy a:\*.dat a:\*.txt c:\mydir\*.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py A:XYZ.DAT to C:\MYDIR\XYZ.DX.  Then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XYZ.TXT to C:\MYDIR\XYZ.DX, overwr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file i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COPY also understands include lists (see page 67)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pecify several different kinds of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command.  This command copies the .TXT, .DOC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AT files from the E:\MYDIR directory to th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opy e:\mydir\*.txt;*.doc;*.bat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COPY does not change a file's attribut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file will have the same attributes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The /A(SCII) and /B(inary) options appl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ing filename and to all subsequent filenam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until another /A or /B is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options (/C, /H, /M, /N, /P, /Q, /R, /S, /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) apply to all filenames on the command line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ter where you put them.  For example, eith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mmands could be used to copy a font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in binar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opy /b myfont.dat p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opy myfont.dat /b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ptions do not make sense in certain contexts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se COPY will ignore them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prompt before replacing an existing fil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ination is a device such as the printer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's no such thing as an "existing file"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 If you use conflicting output options,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 and /P, NDOS will take a "conservative" approac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priority to the option which generates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used in less common situations have been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## below.  Remember that the options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betical order, so more basic op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spersed with those marked with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A(SCII):  If you use /A with a source filename,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py the file up to, but not including,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Z (Control-Z or ASCII 26) character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/A with a destination filename, NDO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a Ctrl-Z to the end of the file (some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use the Ctrl-Z to mark the end of a fi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defaults to /A when appen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B(inary):  If you use /B with a source filename,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py the entire file.  Using /B with a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prevents NDOS from adding a Ctrl-Z to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estination file.  NDOS defaults to /B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fi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(hanged files):  Copy files only if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ists and is older than the source (see also /U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useful for updating the files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rom those in another without copy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y 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H(idden):  Copy all matching files including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hidden and/or system attribute set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(odified):  Copy only those files with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set (see ATTRIB), i.e. those which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since the last backup.  The archive b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cleared aft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N(othing):  Do everything except actually perfor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  This option is most useful for testing w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of a complex COPY command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(rompt):  Ask the user to confirm each source fil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Y or N.  An N response will skip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file and continue with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(uiet):  Turn off the display of the files cop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most often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(eplace):  Prompt the user before overwrit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(ubdirectories):  Copy the subdirectory tree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iles in the source directory plus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below that.  The destination must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;  if it doesn't exist, COPY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it.  COPY will also attempt to create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 on the tree below the destin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empty sourc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(pdate):  Copy each source file only if it is n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 matching destination file or if a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file does not exist (see also /C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useful for keeping one directory match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ith a minimum of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V(erify):  Verify each disk write.  This is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ecuting the VERIFY ON command, but is only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COPY.  /V does not read back the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its contents with what was written;  it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ies that the data written to disk is phys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TY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Change the default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CTTY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:  The new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Usage:  Normally, NDOS uses the keyboard as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and the display as the standard output de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, the keyboard and display are known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ole or CON.  The CTTY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another device that can perform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/O for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 to change the console to the first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tty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console back to the standard keyboar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(this command must be entered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ole, e.g. a terminal attached to COM1, or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ctty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TY works only for programs and commands tha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DOS input and output functions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NDOS internal commands except DRAWBOX, DRAWH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VLINE, LIST, SCREEN, SCRPUT, SELEC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 and optionally change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DATE [mm-dd-y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:  The month (01 -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:  The day  (01 -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y:  The year (80 - 99 = 1980 - 1999, or enter a fou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If you simply type DATE without any parameters,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play the current system date and tim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you for a new date.  Press ENTER if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change the date.  If you type a new date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come the current system date, which i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irectory entry of each file as it is creat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 Sep 16, 1992  9:30:0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ew date (mm-dd-y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enter a new system date by typing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lus the new dat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date 9/1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hyphens, slashes, or periods to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nth, day, and year entries.  A full four-dig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can be enter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for the date entry depends on the cou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defined in the CONFIG.SYS file or by the C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The default format is U.S. (mm-dd-yy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opean format is dd-mm-yy; the Japanese is yy-mm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/ERASE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Erase one file, a group of files, or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DEL [/N /P /Q /S /X /Y /Z] file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[/N /P /Q /S /X /Y /Z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  The file, sub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(othing)           /X (remove empty subdirectori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(rompt)            /Y(es to all promp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(uiet)             /Z(ap hidden and read-only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(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DEL and ERASE are synonyms,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EL and ERASE commands with caution;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ubdirectories that you erase may be im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 without specialized utilities and a lo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rase a single file, simply enter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del letter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all NDOS file processing commands, DEL acce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filenames, wildcards (see page 64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lists (see page 67).  For example, to eras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 the current directory with a .BAK or .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del *.bak *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a subdirectory name, or a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ed only of wildcards (* and/or ?), DEL ask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ation (Y or N) unless you specified the /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If you respond with a Y, DEL will delet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 that subdirectory (except hidden,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ad-only files, unless you have used the /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DEL returns a non-zero exit code if no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.  You can test this exit code with the %_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(see page 74), and use 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commands (&amp;&amp; and ||; see page 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##  /N(othing):  Do everything except actually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(s).  This is useful for testing what the resul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L 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(rompt):  Ask the user to confirm each erasur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Y or N.  An N response will skip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er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(uiet):  Don't display filenames as they are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will run fastest if you specify the /Q op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doesn't use the extended NDO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(ubdirectories):  Delete the specified files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all of its subdirectories.  This i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LOBAL DEL, and can be used to delete all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subdirectory tree or even a whole disk.  I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X (remove empty subdirectories):  Remove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 after deleting (only useful when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##/Y(es):  The reverse of /P -- it assumes a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to everything, including deleting an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tree.  NDOS normally prompt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files when the name consists only of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subdirectory name (see above); /Y override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ion, and should be used with extreme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##/Z(ap):  Delete read-only, hidden, and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s well as normal files.  Files with the re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, hidden, or system attribute set are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 from deletion; /Z overrides this prot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hould be used with extreme caution. 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works by hiding files, /Z will overrid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delete the entire subdirectory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C:\UTIL, including hidden and read-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without prompting (use this comman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del /s/x/y/z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Pause for a specifi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DELAY [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: the number of seconds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DELAY is useful in batch file loops while wait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to occur.  To wait for ten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mple loop could make a tone with the BEEP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the operator's attention and then DELAY for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while it waits for the user to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For delays shorter than one second, use the 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with an inaudible frequency (below 20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ancel a delay by pressing Ctrl-C or Ctr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Create, modify, or delete file and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DESCRIBE file ["description"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  The file or files to operate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scription":  The description to attac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DESCRIBE adds descriptions to DOS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.  The descriptions are displayed by 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ingle-column mode and by SELECT.  Descriptions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dentify your files in much more meaningful 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DOS allows in an eight-charact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nter a description on the command line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CRIBE command, the filename, and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quotation mark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describe memo.txt "Memo to Bob about par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put a description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 will prompt you fo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describe mem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"memo.txt" : Memo to Bob about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wildcards or multiple filename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 command and don't includ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, you will be prompted to enter a descrip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ile.  If you do include the descripti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ll matching files will be give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escription can be up to 40 characters long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hange this limit with the DescriptionMax dir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NDOS.INI (see page 118).  DESCRIBE can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longer than DescriptionMax (up to a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120 characters), but will not allow you to leng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stores the descriptions in each directory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ile called DESCRIPT.ION.  Use the ATTRI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"unhide" this file if you need to cop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cription file is modified appropriately whe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erform an internal command which affects it (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COPY, MOVE, DEL, or RENAME), but not if you us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gram (such as XCOPY) or a visual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 information about file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DIR [/1 /2 /4 /A[[:][-]rhsda] /B /C /D /F /J /K /L /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 /O[[:][-]deginsu] /P /S /T /U /V /W]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  The file, 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1 (one column)             /L(ower ca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2 (two columns)            /M (suppress footer 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4 (four columns)           /N (reset DIR opt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(ttribute select)         /O (sort order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(are)                     /P(au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(ompression specs)        /S(ubdirectori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(isable colorization)     /T (aTtribute 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(use upper case display) /U (sUmmary inform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(ull path)                /V(ertical s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J(ustify names)            /W(i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 (suppress header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TTRIB, DESCRIBE, SELECT, and SET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DIR can be used to display information about fil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r more of your disk directories, in a wide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ormats.  Depending on the options chosen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filename, attributes, and size;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ate of the last change to the file; and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  You can also display information in 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, four, or five columns, sort the files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ways, use color to distinguish file typ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ause after each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ous DIR displays are controlled through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witches.  The best way to learn how to use the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vailable with the DIR command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.  You will soon know which options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regularly.  You can select thos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anently by using the ALIAS command.  You may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ix several options.  For example, to displa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 the current directory, in 2 colum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 vertically (down one column then down the next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th a pause at the end of each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up this format as the default, using an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dir=*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preset DIR parameters and switche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he SET command with the DIRCMD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 You can use any valid combination of 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nd switches with the SET DIRCMD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he location and name of a file.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ny spaces before or between paramet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in the SET DIRCM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use the DIRCMD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wide display format (/w) as the default 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following command in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dircmd=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DIR with other parameter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fter setting the DIRCMD, these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re inserted before the paramete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IRCMD command. All parameters are then execu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yped them all ou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DIRCMD default settings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command at the command prompt with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or switch after the equal sign [=].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ettings are effective for all subsequent 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until you use SET DIRCMD again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r until you restart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ear all default settings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dircm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about setting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, see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ext example displays all the files o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of drive C: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pausing after each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dir /s/a/p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allows wildcard characters (* and ?)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  If you don't specify a filename, 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*.* (display all non-hidden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 in the current directory). 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.WKS fil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dir *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ink two or more filenames together with spa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will display all of the files that match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then all of the files that match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  You may use a different drive and path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  This example lists all of the .WKS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.WK1 fil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dir *.wks *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ink multiple filenames with a semicolon [;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 "include list", see page 67), DIR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filenames in a single listing.  Only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in an include list can have a path;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ust be in the same path.  This example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files as the previous example, but the .W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.WK1 files are interm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dir *.wks;*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ANSI driver loaded, you can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subdirectory names in color by set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DIR environment variable.  The format for COLOR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 ... :[BRIght][BLInk] fg [ON bg]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ext" is a file extension (one to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) or one of the following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S -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DONLY - read-only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DDEN -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-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- files modified since the last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display the .COM and .EXE files in 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C and .ASM files in bright cyan, and the read-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blinking green (this should be entered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et colordir=com exe:red; c asm:bright cya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donly:blink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specify a background color, DIR wil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screen background color.  COLORDIR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properly unless you have an ANSI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OLORDIR set and attempt to redir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of DIR to a character device, such as a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or the printer, non-colorized filenam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the device but colorized names will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 on the screen.  This will not occu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of DIR is redirected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isplaying file descriptions, DIR adds a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[#] at the end of the line if the descri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long to fit on the screen.  This symbol will al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the existence of additional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The DIRCMD environment variable switches are app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command you type at command line. Therefore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witch from the DIRCMD conflicts with one you typ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, the conflict is handled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as if you typed both conflicting switche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 DIR usually chooses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Extended wildcards (for example "BA[KXC]" for .BA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AX, and .BAC files) can be used in directory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.  See page 64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When sorting filenames and extensions, NDOS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s that sequences of digits should be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ally (for example, the file DRAW2 would 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DRAW03 because 2 is numerically small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), rather than strictly alphabetically (where DRAW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come second because "2" is after "0"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numeric order).  You can defeat this behavi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a strict alphabetic sort with the /O: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f a country code was defined in the CONFIG.SYS fi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CHCP command, DIR will display the dat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for that country.  The default date form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 (mm-dd-yy).  The separator character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will also be affected by the coun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DIR can handle directories of any size, limited on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memory.  Each filename requires 32 byt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base memory plus the size of the description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); a system with 128K of free base memory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up to 4,000 files 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Options on the command line apply only to the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ollow the option, and option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pply to the preceding filename only.  This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specify different options for different 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s, yet retains compatibility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itional DIR command when a single file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/1:  Single column display -- display the file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date, time, and description.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2:  Two column display -- display the filename,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4:  Four column display -- display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in K (kilobytes) or MB (mega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A(ttribute select): Display only thos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attribute(s)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character with a hyphen [-]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files that don't have that attribute se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attributes are listed at all (e.g. DIR /A), 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play all files and subdirectories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and system files.  If attributes are combin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specified attributes must match for a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cluded in the listing.  For example, /A:RH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nly those files with all three attributes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page 168 for more 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B(are):  Suppress the header and summary lin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 or subdirectory names only, in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.  This option is most useful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 a list of names to a file or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(ompression):  Display compression specifica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, if applicable.  Use /CH to displa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ratio; /CH uses host allocation uni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D(isable colorization):  Temporarily disabl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ization.  Required when COLORDIR is set and 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is redirected to a character device 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(e.g. PRN or LPT1) or serial port (e.g. COM1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 (case):  Display filenames in the traditional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; also see SETDOS /U (page 283) and the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 in NDOS.INI (page 1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1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F(ull path):  Display each filename with its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and path in a single column, without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J(ustify):  Justify (align) filename extensio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m in the traditio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K:  Suppress the header (disk and directory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(ower case):  Display filenames in lower case;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ETDOS /U (page 283) and the UpperCase directiv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.INI (page 1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M:  Suppress the footer (file and byte count 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:  Reset the DIR options to the default value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ful when you want to display some files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, and then change back to the defaul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(rder):  Set the sorting order.  You may us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the following sorting options;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options are used the listing will be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irst sort option as the primary key,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secondary key, and so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Reverse the sort order for the next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Sort names and extension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, rather than sorting numeric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s are included in the name or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Sort by date and time (oldest fir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Group subdirectories tog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Sort by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Sort by filename (this is 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Reverse the sort order for all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Sort by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(ause):  Wait for a key to be pressed afte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page before continuing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(ubdirectories):  Display fil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 and all of its subdirectories.  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nly display headers and summaries for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with files that match the filename(s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(if /A is used) that you specify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T  (aTtribute display):  Display the filenam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only.  The attributes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RHSA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Hid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(sUmmary information):  Only display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the total file size, and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(ertical sort):  Display the filenames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ly rather than horizontally (used with the /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4 or /W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(ide):  Display filenames only, horizontally acr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(five columns on an 80-character w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S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 the current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PUSHD and PO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The PUSHD command adds the current default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the directory stack, a list that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s in memory.  The POPD command removes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of the directory stack and makes that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he new default.  The DIRS command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the directory stack, with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nt entries on top (i.e., the next POP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 the first entry that DIRS disp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change directories and then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pushd c:\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database&gt; pushd d:\wordp\mem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\wordp\memos&gt; di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stack holds 255 characters, enoug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10 to 20 typical drive and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BOX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raw a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DRAWBOX ulrow ulcol lrrow lrcol style [BRIght] [BLInk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 ON bg [FILl bgfill] [SHAd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row:  Row for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col:  Column for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row:  Row for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col:  Column for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:  Box drawing sty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No lines (box is drawn with blank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Single line on top and bottom, dou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Double line on top and bottom, singl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: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:  Back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ill:  Background fill color (for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RAWHLINE and DRAWV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DRAWBOX is useful for creating attractiv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in batch files.  DRAWBOX detects other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oxes on the display, and creat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or characters when possible (not all typ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can be connected with the availabl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draw a box around the entir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bright white lines on a blue background (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box 0 0 24 79 1 bri whi on blu fill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first three characters of the color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words BRIGHT, BLINK, FILL, and SHADOW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SHADOW, a drop shadow is created by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s in the row under the box and th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to the right of the box to normal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with a black background (this will mak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black disappear entir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25 line by 80 column display, valid rows ar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24 and valid columns are 0 -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BOX checks for valid row and column valu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"Usage" error message if any values are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HLINE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raw a horizontal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DRAWHLINE row column len style [BRIght] [BLInk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 ON 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:  Starting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:  Starting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:  Length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:  Line drawing sty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Doubl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: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:  Background charact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RAWBOX and DRAWV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DRAWHLINE is useful for creating attractiv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in batch files.  It detects other lin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on the display, and creat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or characters when possible (not all typ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can be connected with the availabl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e following command draws a doubl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the top row of the display with green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blue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hline 0 0 80 2 green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first three characters of the color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ributes BRIGHT and BLINK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25 line by 80 column display, valid rows ar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24 and valid columns are 0 -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HLINE checks for a valid row and colum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"Usage" error message if either value is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VLINE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raw a vertical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DRAWVLINE row column len style [BRIght][BLInk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 ON 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:  Starting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:  Starting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:  Length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:  Line drawing sty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Doubl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: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:  Background charact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RAWBOX and DRAWH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DRAWVLINE is useful for creating attractiv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in batch files.  It detects other lin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on the display, and creat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or characters when possible (not all typ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can be connected with the availabl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draw a double width line alo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of the display with bright red characters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vline 0 0 25 2 bright red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first three characters of the color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ributes BRIGHT and BLINK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25 line by 80 column display, valid rows ar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24 and valid columns are 0 -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VLINE checks for a valid row and colum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"Usage" error message if either value is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 a message, enable or disable batch fi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echoing, or display the echo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ECHO [ON | OFF | 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:  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S, SCREEN, SCRPUT, SETDOS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NDOS has a separate echo capability for batch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batch file, if you turn ECHO on,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displayed before it is executed.  If you 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, each line is executed without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ECHO can also be used in a batch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message on the screen. 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state, a batch file line that begins with the [@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will not be displayed.  To turn off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choing, without displaying the ECHO command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commands in a batch file will send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hile the batch file executes, even if ECH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FF.  For example, this line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Processing your print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echo a blank line from within a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command separator character [^]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DOS redirection symbols (| &gt; &lt;) in an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unless you enclose them in quotation mar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 them with the escape character (see page 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defaults to ECHO ON in batch files.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state is inherited by called batch files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default setting to ECHO OFF with the SET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0 command or the BatchEcho directive in NDOS.INI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urn the command line ECHO on, NDOS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mmand before it is executed.  This will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command line after NDOS has expande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 and variables.  The command line ECHO is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when you are learning how to use the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of NDOS.  This example will tur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ing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defaults to ECHO OFF during keyboard inpu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ECHO state is independent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state;  changing ECHO in a batch file ha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on the display at the command prompt, and 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the current echo state, use the ECHO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 arguments.  This displays either the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mmand line echo state, depending on where the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S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 a message without a trailing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ECHO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SCREEN, SCRPUT, TEX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ECHOS is useful for outputting text when you don'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to add a carriage return/linefeed pair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ECHOS when you need to redirect control sequ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printer; this example sends the sequence "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" to the printer on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echos #eP &gt;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command separator character [^]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DOS redirection symbols [|&gt;&lt;] in an ECHOS mess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enclose them in quotation marks or prec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with the escape character (see page 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ECHOS does not translate or modify the message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carriage return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d to carriage return/linefeed pairs.  ECH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only the characters you enter (after NDOS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and back quote processing as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).  The only character you cannot put int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S message is the NUL character (ASCII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OCAL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Restore the saved disk drive, directory, environ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ET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Usage:   The SETLOCAL command in a batch file saves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drive, default directory, all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, and the alias list.  ENDLOCAL rest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that was saved by the previous SET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is batch file fragment saves the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working directory, and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drive and directory, sets som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, runs the program TEST1, and then rest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d d:\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ath=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lib=d:\li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LOCAL and ENDLOCAL can only be used in batch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in aliases or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E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Edit environment variables and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ESET [/M] variable 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name:  The name of an environment variab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(aster enviro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LIAS, UNALIAS, SET, and 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ESET allows you to edit environment variab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 using the NDOS line editing commands (se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edit the executable file search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eset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and then edit an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d dir /d/j/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eset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=dir /d/j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ET will search for environment variables firs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liases.  If you have an environment variab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lias with the same name, ESET will only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normally limits environment variable and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to 80 characters, and their contents to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 However if you use special techniqu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longer environment variable, ESET will edi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 variable contains no more than 5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##  /M(aster environment): Edit an environment variab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ster environment rather than the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.  This option is only useful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command shell (for example, whe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has "shelled to DOS").  /M only work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s; it cannot be used to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shell's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Perform a command on all available files except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EXCEPT (file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  The file or files to exclude from the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 The command to execute, includ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argument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TT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EXCEPT provides a means of executing a command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of files and/or subdirectories, and exclu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group from the operation.  The command can be a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command or alias, an external command,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wildcards to specify the files to ex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mmand.  The first example erases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 current directory except thos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EMO and those ending in .WKS.  The second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all the files and subdirectories on drive C: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D: except those in C:\MSC and C:\DOS,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except (memo*.* *.wks) erase *.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except (c:\msc c:\dos) copy c:\*.* d:\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f you use EXCEPT with filename completion (se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) to get the filenames inside the parentheses, typ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after the open parenthesis before ente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al filename or pressing Tab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editor will treat the open parenthesi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haracter of the filename 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EXCEPT prevents operations on the specified file(s)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hidden attribute, performing the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clearing the hidden attribute.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borted in an unusual way, you may need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 command to "unhide" (-H) 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EXCEPT will not work with programs or command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the hidden attribute or which work explici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hidden files, including DEL /Z and the /H (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files) switch available in some NDO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can use command grouping (see page 84) to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mmands with a single EXCEP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mmand copies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ose extensions begin with .DA, exce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DAT files, to the D:\SAVE directory, then chang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wo characters of the extension of the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o .SA.  This example should be entered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data&gt; except (*.dat) (copy *.da* d:\save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 *.da* *.sa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may need to increase the NDOS internal stack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tackSize directive in NDOS.INI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complex combinations of commands like EXCE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, GLOBAL, IF, and SELECT on the same command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se complex combinations of these commands in n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or nested GOSUBs.  See the Sta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 on page 128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Return from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EXIT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The exit code to return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Some application programs will start a secondary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mmand processor to allow you to execut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 To return to the application agai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f you specify a value, EXIT will return that val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hat started NDO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exit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The value is a number you can use to inform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ome result, such as the success or failur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.  This feature is most useful for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use batch files to automate their operation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bulletin boards, or custom application program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 that shell to NDOS to perform certain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cannot EXIT from the prim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Repeat a command for several values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FOR [/A[[:][-]rhsda]] %var IN ([@]set) [DO] comman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var:  The variable to be used in the command ("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:  A set of values for the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 A command or group of commands to be exec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valu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(ttribute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NDOS begins the FOR command by creating a set.  I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a command for every member of the se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can be a NDOS internal command or alias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command,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set is a list of file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.  For example, if you use this lin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%x in (*.txt) do list %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will create a list of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ith the extension .TXT.  It sets th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%x equal to each of the filenames in tur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ecutes the LIST command for each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can include multiple files or an include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%x in (d:\*.txt;*.doc;*.asc) do type %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can also be made up of text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.  For example, to display the free spac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C:, D:, and E: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%drive in (c d e) do free %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et is made up of text or several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 (not an include list), the element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d by spaces, tabs, commas, or the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(normally a slash [/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can also set the FOR variable equal to each li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by placing an [@] in front of the filenam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 file called DRIVES.TXT that contains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rives on your computer, one drive name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a ":" after each drive letter), you can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space on each driv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%d in (@drives.txt) do free %d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Because the [@] is also a valid filename character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hecks to see if the file exists with the [@]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name (e.g., @DRIVES.TXT).  If so, the file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as a normal argument.  If it doesn't exist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he filename (without the [@]) as the fi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o retrie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NDOS will accept either % or %%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name.  You can use either form whether th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typed from the command line or is part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or batch file.  The variable name can be up to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ong.  The word DO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f you use a single-character FOR variable name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ive that name priority over any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which starts with the same letter,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 compatibility with the traditiona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For example, the following command tr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a: and b: to the end of the PATH, but will not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t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for %p in (a: b:) do path %path;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%p" in "%path" will be interpreted as th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%p followed by the text "ath", which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was intended.  To get around this,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or a longer name for the FOR variable, 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brackets around the variable name (see page 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The following example uses FOR with variable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the .BAK files for which a corresponding 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ists in the current directory (thi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docs&gt; for %file in (*.txt) do if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@name[%file].txt del %@name[%file]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can use command grouping (see page 84) to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mmands for each element in the list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he following command copies each .WKQ f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irectory to the D:\WKSAVE director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hanges the extension of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.SAV.  This example should be enter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ext&gt; for %file in (*.wkq) do (copy %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:\wksave\ ^ ren %file *.s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n a batch file you can use GOSUB to execu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 for every element in the set. 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 the FOR variable can be used just lik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.  This is a convenient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a complex sequence of commands for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in the set without CALLing anothe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One unusual use of FOR is to execute a coll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or other commands with the same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might want to have three bat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perate on the same data file.  The FO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look like this (this should all be entered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for %x in (filetest fileform filepr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%x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will expand this to three separa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test data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form data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prnt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The variable that FOR uses (the %X in the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) is created in the environment and then er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OR command is done.  Because of thi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careful not to use the name of one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s as a FOR variab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and that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for %path in (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rite over your current path setting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the path variabl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FOR statements can be nested.  The permissible n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depends on the amount of free space in the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may need to increase the NDOS internal stack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tackSize directive in NDOS.INI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complex combinations of commands like EXCE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, GLOBAL, IF, and SELECT on the same command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se complex combinations of these commands in n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or nested GOSUBs.  See the Sta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 on page 128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## /A(ttribute select): Process only thos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attribute(s).  /A will be used on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wildcard filenames in the set. 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for filenames without wildcards or other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t.  Preceding the attribute character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yphen [-] will process those files that DON'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ttribute set.  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attributes are listed at all (e.g. FOR /A ...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will process all files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If attributes are combined, all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must match for a file to be included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/A:RHS will include only those files with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attributes set.  See page 168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process only those file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/a:a %%f in (*.*) echo %%f needs a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 the total disk space, total bytes us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bytes free on the specified (or 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FREE [drive: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:  One or more drives to include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FREE provides the same disk information as the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mmand CHKDSK, but without the wait, since i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heck the integrity of the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lon [:] is required after each drive lette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displays the status of drives A: and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free a: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in drive A: is unlabe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213,952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115,136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8,816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in drive C: is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2,496,000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,851,712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,644,28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DOS 4.0 or later, the disk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ill appear after the drive label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networks with large server disk drives (256 M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) may report disk space values that are too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REE is used.  If this occurs, it is be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software does not provide a way to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values to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Execute a command in the current directory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GLOBAL [/H /I /Q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 The command to execute, including 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(idden directories) 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(gnore exit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GLOBAL performs the command firs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then in every subdirectory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.  The command can be a NDOS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r alias, an external command,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example erases all the files with a .B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in every directory on C.  The second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the files in every directory on drive A: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:\TE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global erase *.b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\&gt; global copy *.*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can use command grouping (see page 84) to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mmands in each subdirector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mmand copies each .TXT fi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 and all of its subdirector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:.  It then changes the extension of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files to .S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global (copy *.txt a: ^ ren *.txt *.s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may need to increase the NDOS internal stack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tackSize directive in NDOS.INI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complex combinations of commands like EXCE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, GLOBAL, IF, and SELECT on the same command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se complex combinations of these commands in n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or nested GOSUBs.  See the Sta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 on page 128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##  /H(idden directories):  Forces GLOBAL to loo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directories.  If you don't use this swit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directori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I(gnore exit codes):  If this option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will terminate if the command returns a non-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code.  Use /I if you want command to continu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subdirectories even if it returns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previou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(uiet):  Do not display the directory names as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Execute a subroutine in the curren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GOSUB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:  The batch file line label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ALL, GOTO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Usage:   NDOS allows subroutines in batch files.  A sub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with a label (a colon followed by a word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 with a RETURN command.  The subroutine is inv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GOSUB command from another part of th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RETURN command ends a subroutine; 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batch file will continue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original GOSUB.  GOSUB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subroutines within a batch file (to cal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, see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broutine must start with a label that begi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lon [:] and which appears on a line by it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ignores case differences when match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broutine must end with a RETURN statement.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, NDOS will continue processing th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th the command following the GOSU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batch file fragment calls a sub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isplays the directory and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Calling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sub subr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Returned from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subr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 /a/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abel doesn't exist, the batch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 with the error message "Label not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aves the IFF state, so IFF statements insi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 won't interfere with IFF statement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batch file from which the subroutin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s can be nested.  The permissible n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depends on the amount of free space in the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may need to increase the NDOS internal stack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tackSize directive in NDOS.INI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complex combinations of commands like EXCE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, GLOBAL, IF, and SELECT on the same command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se complex combinations of these commands in n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or nested GOSUBs.  See the Sta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 on page 128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Branch to a specified line inside the current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GOTO [/I]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:  The batch file line label to branc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(FF contin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After a GOTO command in a batch file, the next lin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ecuted will be the on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.  The label must begin with a colon [:]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on a line by itself.  NDOS ignores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 when match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atch file fragment checks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CONFIG.SYS.  If the file exists, NDOS jump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EXISTS and copies all the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the root directory on A:.  Otherwise,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 an error messag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config.sys goto C_EX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CONFIG.SYS doesn't exist - exi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C_EX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abel doesn't exist, the batch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 with the error message "Label not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errors in the processing of nested I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, if /I is not used GOTO cancels all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F statements.  This means that a normal GOTO (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) inside an IFF statement must branch outside all I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, and  may not branch to any label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an IFF and the corresponding ENDIFF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branches inside the current IF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##  /I(FF continues):  Prevents GOTO from canceling I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.  Use this option only if you are absolu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that your GOTO command is branching entir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current active IFF statement, and not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IFF statement or a different IFF nesting lev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/I under any other conditions will cause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in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, add to, clear, or read 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HISTORY [/A command /F /P /R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(dd)                           /P(au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(ree)                     /R(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NDOS keeps a list of the commands you have enter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.  See page 49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recall, which allows you to use the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o repeat or edit commands you hav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STORY command lets you view and manipul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history list directly.  If no paramet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, HISTORY will display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options explained below, you can clea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add new commands to the list without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, save the list in a file, or read a new lis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commands saved in the history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the length of each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list size can be specified at startup from 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8192 characters (see page 115).  The default siz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can use the HISTORY command as an aid in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  Any time you have executed a ser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that you'd like to save as the basis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, simply redirect the output of HISTORY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history &gt; new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dit the output file to contain only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in the batch file, and save it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name.  If you know you're going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this way, you may want to use the /F switc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the history first, so that your output file i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ttered with too many extrane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can disable the history list or specify a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length to save with the HistMin dir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##  /A(dd):  Add a command to the history lis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s the same function as the Ctrl-K key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(see page 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(ree):  Erase all entries in the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(rompt):  Wait for a key after displaying each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R(ead):  Read the command history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append it to the history list currently h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mory.  You can save the history lis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ing the output of HISTORY to a fil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saves the command history 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FLE and reads it back again immediately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out the second line, NDOS will app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the file to the current history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replacing the current history lis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history &gt; hist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history /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history /r hi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save your histor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's work, you might use commands like thi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c:\histfile history /r c:\hist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 shut*down history &gt; c:\hi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stores the previous history list if it ex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defines an alias which will save the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hutting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Execute a command if a condition or set of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IF [NOT] condition [.AND. | .OR. | .XOR. [NOT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 ...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:  A test to determine if the command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 The command to execute if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IF is normally used only in aliases and batch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ways followed by one or more conditio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 command.  NDOS first evaluates the cond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are true, NDOS executes the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the command is ignored.  If you add a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 condition, the command is executed on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dition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ink conditions with .AND., .OR., or .XOR.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est IF statements.  The conditions can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, numbers, the existence of a fi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, the errorlevel return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ing external command, and the existence of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and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can be an alias, a NDOS internal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ernal command, or a batch file.  The entir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including all conditions and the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fit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can use command grouping (see page 84) to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mmands if the condition is true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he following command tests if any .TX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.  If they do, they are copied to drive A: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extensions are changed to .TX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 *.txt (copy *.txt a: ^ ren *.txt *.tx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IFF command provides a more structured meth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multiple commands if a condition or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 is tr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may need to increase the NDOS internal stack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tackSize directive in NDOS.INI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complex combinations of commands like EXCE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, GLOBAL, IF, and SELECT on the same command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se complex combinations of these commands in n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or nested GOSUBs.  See the Sta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 on page 128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: The following conditional tests are available in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F and IFF commands.  They fit into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ies: string tests, numeric tests, and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s.  The tests can use environment variables,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-variables and variable functions (see pages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77), filenames, and literal text and valu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are required on either side of the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in all cases, except == which will wor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ithout spaces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one of the string or numeric tests like 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GE, NDOS decides whether to compare the valu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or as strings by examining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value.  If both values begin with a digit,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s a numeric comparison.  If either valu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gin with a digit, a string comparison is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a string comparison, use double quo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around the values you ar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fference between numeric and string comparis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st explained by looking at the way values wi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blanks are tested.  For example, consi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ng the values 2 and 19.  Numerically, 2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r, but as a string it is "larger" becaus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digit is larger than the first digit of 19.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of these conditions will be true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will be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2 lt 19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2" lt "19"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string tests, NDOS ignores case differen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compare strings, you should always en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guments in double quotation marks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oid syntax errors which may occur if o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values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1 == string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1 EQ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ring1 is equal to string2,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1 != string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1 NE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ring1 is not equal to string2,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1 LT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ring1 is less than string2,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1 LE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ring1 is less than or equal to string2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1 GT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ring1 is greater than string2,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1 GE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ring1 is greater than or equal to string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rst batch file fragment runs a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PROG if a monochrome monitor is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"%_monitor" == "mono" mono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batch file fragment tests for a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"Enter your selection : " %%cm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"%cmd" == "WP" goto wordpro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"%cmd" NE "GRAPHICS" goto bad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calls GO.BTM if the first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of the file MYFILE contain th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GO" (enter this example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"%@substr[%@line[myfile,0],0,2]"=="GO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go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eric tests available are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tests (==, EQ, !=, NE, LT, LE, G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), but compare values as numbers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.  Both values must begin with a digi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DOS will perform a string tes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example below tests whether there is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500K of free base memory; the second tes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2 MB of free EMS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&gt; if %@dosmem[k] gt 500 echo Over 500K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&gt; if %@ems[m] gt 2 echo Over 2 MB EM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shows how to implement a simple 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a batch file.  The lines between the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loop and :loopdone will be executed 100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limit=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counter=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%counter gt %limit goto loop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DO SOME WORK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counter=%@eval[%counter + 1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loop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nal conditions test the system status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also use NDOS pseudo-variables and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to test other parts of the syste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[condition]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est retrieves the exit cod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ing external program.  By conven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return an exit code of 0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ful and a number between 1 and 255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 an error.  The condition can be 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eric operators listed above (EQ, !=, G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).  If no relational operator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is GE.  The comparison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code and n is done numer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ll programs return an explicit exit c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rograms which do not, the behavio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 is undefined and may be err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file exists, the condition is true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use wildcards in the filename,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dition is true if any file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s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ALIAS alia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specified name is an alias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SDIR | DIREXIST]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subdirectory exists,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.  For compatibility with DR-DOS, DIREX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used as a synonym for IS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INTERN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specified command is an active,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DOS command, the condition is true. 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activated and deactivated with the SET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batch file fragment below test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ence of A:\JAN.DOC before copying it to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xist a:\jan.doc copy a:\jan.doc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tests the exit code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nd stops batch file processing if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rrorlevel==0 goto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"External Error -- Batch File Ends!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ing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negate the result of any test with NO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 tests of any sort with .AND., .OR.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XOR.  Test conditions are always scanned from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ight -- there is no implied order of precede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re is in some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wo tests are combined with .AND., the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rue if both of the individual tests are tr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wo tests are combined with .OR., the resul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 if either (or both) of the individual tes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.  When two tests are combined with .XOR.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is true only if one of the tests is tru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runs a program called HIGHRES if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GA or VGA video adapter is i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_video"=="EGA" .or. "%_video"==vga high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F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Allow IF/THEN/ELSE conditional execu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IFF [NOT] condition [.AND. | .OR. | .XOR. [NOT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...] THEN ^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LSEIFF condition  THEN ^ commands ]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LSE ^ commands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:  A test to determine if the command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ex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 One or more commands to execute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(s) is true.  If you use multiple comma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must be separated by carets or be plac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lines of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IFF is similar to the IF command, except that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one set of commands when a condition or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 is true and different commands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 ar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F can execute multiple commands when the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rue or false; IF normally executes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IFF imposes no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nd is generally a "cleaner" and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d command than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F is always followed by one or more conditions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evaluates.  If they are true, NDOS execu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that follow the word THEN. 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 can be tested with ELSEIFF.  If n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nditions are true, NDOS executes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follow the word ELSE.  In both cases,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commands are executed, processing contin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word EN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dd a NOT before the condition, th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executed only when the condition is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ELSE commands are executed only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ink conditions with .AND., .OR., or .XOR.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est IFF statements up to 15 deep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 can test strings or numbers, the exist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file or subdirectory, the errorlevel return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ceding external command, and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names and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IF command for a list of the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can include any NDOS internal comman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, external command, 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batch file fragment tests th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(monochrome or color), and set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nd prompt (enter the "prompt" lines on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f "%_monitor" == "color"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bright white on blue ^ c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=$e[s$e[1;1f$e[41;1;37m$e[K  Path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p$e[u$e[44;37m$n$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=$e[s$e[1;1f$e[0;7m$e[K  Path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p$e[u$e[0m$n$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ias in this second example checks to see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is a subdirectory.  If so, the alias dele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bdirectory's files and removes it (enter th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prune `iff isdir %1 then ^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 /p /sxz %1 ^ rd %1 ^ else ^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Not a directory!^endiff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f you do a GOTO inside an IFF, NDOS normally assu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jumping outside of all active IFF stat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ttempt to GOTO another part of the same I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ddle of another IFF, or a different IFF n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, you will eventually receive an "unknown comma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on a subsequent ELSE, ELSEIFF, or ENDI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.  You can override this restriction with GO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, but do so only if you are absolutely certa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GOTO command is branching entirely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ctive IFF statement.  Using /I under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 will cause an error later in your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KEY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Get a single keystroke from the user and store it i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INKEY [/K"keys" /Wn] [prompt] %%va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:  Optional text that is displayed as a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name:  The variable that will hold the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 (valid keystrokes)            W(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NPUT and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INKEY optionally displays a prompt for user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it waits for a specified time or indefinite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stroke, and places the keystroke int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.  It is normally used in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aliases to get a menu choice or other sing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nput from the user.  Along with the INPUT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KEY allows great flexibility in reading user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ithin a batch file o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ompt text is included in an INKEY command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hile INKEY waits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batch file fragment prompts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and stores it in the variable N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key Enter a number from 1 to 9:  %%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KEY reads standard input for the keystroke, so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ccept keystrokes from a redirected file o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TACK.  You can supply a list of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with the /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keystrokes with ASCII values between 1 and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tored directly in the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keystrokes (for example, function key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) are stored as a string in decimal 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leading @ (for example, the F1 key is @59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 is stored as an extended keystroke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@28.  See Appendix B (page 315) for a li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and extended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ss Ctrl-C or Ctrl-BREAK while INKE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a key, execution of an alia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, and execution of a batch fil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ed while you are asked whether to cance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/K["keys"]:  Specify the permissible keystrok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valid keystrokes should be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ation marks.  For alphabetic keys the validity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case-sensitive.  You can specify extended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enclosing their names in square brackets (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ation marks)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key /k"ab[Alt-F10]" Enter A, B, or Alt-F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%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invalid keystroke is entered NDOS will ech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 if possible, beep, move the cursor back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, and wait for another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names within square brackets are ente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ix-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prefix is optional, and can be any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       followed by A - Z, 0 - 9, F1 - F12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k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      followed by A - Z, F1 - F12, Bksp, 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, Right, Home, End, Page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Down, Ins, or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      followed by F1 - F12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ssible key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- Z         Enter         Page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9         Up           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- F12      Down         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Left          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ksp          Right        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         Pag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key names must be spelled as shown.  The pre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separated from the key name with a d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(ait):  Timeout period,  in seconds, to wait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.  If no keystroke is entered by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period, INKEY returns with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hanged.  You can specify /W0 to return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no keys waiting 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e following batch file fragment wait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n seconds for a character, then tests to see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was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net=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key /K"YN" /w10 Load the network (Y/N)?  %%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f "%net" == "Y"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Commands to load the network go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Get a string from the keyboard and save it i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INPUT [/Wn] [prompt] %%va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:  Optional text that is displayed as a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name:  The variable that will hold the us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(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INKEY and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INPUT optionally displays a prompt for user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it waits for a specified time or indefinite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entry.  It places any characters typ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nto an environment variable.  INPU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used in batch files and aliases to get mu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nput from the user.  Along with the INKEY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allows great flexibility in reading user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ithin a batch file o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ompt text is included in an INPUT command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hile INPUT waits for input.  Standard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editing keys may be used to edit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as i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haracters entered up to, but not including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 are stored in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batch file fragment prompts for 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ores it in the variable F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Enter the filename:  %%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eads standard input, so it will accept tex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-directed file or from the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/W(ait):  Timeout period,  in seconds, to wait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.  If no keystroke is entered by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period, INPUT returns with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hanged.  If you enter a key before the time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, INPUT will wait indefinitely for the remai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ne.  You can specify /W0 to return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no keys waiting 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ACK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Feed keystrokes to a program or comman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KEYSTACK [/Wn] ["abc"] [keyname] [!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bc":  Literal characters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name:  Name or code for a key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:  Signal to clear the Keystack and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(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KEYSTACK takes a series of keystrokes and feeds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gram or command as if they were typ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When the program has used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in the keystack buffer, it will begi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keyboard for input, as it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ACK will only work if the memory-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STACK.COM has been loaded.  KSTACK is usually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AUTOEXEC.BAT file (see page 105).  (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loaded with an INSTALL= directive in 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version of DOS supports INSTALL=; see you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for details).  If KSTACK is not load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ACK command will display an error messag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a multitasking system such as DESQview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, see page 142 for information on loading K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entered within double quotation 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abc") will be stored "as is" in the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items allowed outside double quotation 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key names, key codes, and the /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names are enter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refix-]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prefix can be left out, in which case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names can be used except A - Z or 0 - 9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prefix is used it can be any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       followed by A - Z, 0 - 9, F1 - F12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k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      followed by A - Z, F1 - F12, Bksp, 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, Right, Home, End, Page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Down, Ins, or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      followed by F1 - F12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ssible key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- Z         Enter         Page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9         Up           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- F12      Down         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Left          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ksp          Right        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         Pag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key names must be spelled as shown.  The prefix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name must be separated by a dash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F10        This is ok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F10        The space will cause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, you can use a numeric value instead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name.  Use the ASCII code for an ASCII,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, or control character.  Use the scan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d by an at-sign [@] for extended key code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or the cursor keys.  In general, you will fi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r to use the names described above rather tha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  See Appendix B (page 315) for an expla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ist of keyboar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clamation mark [!] will clear all 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, both in the KEYSTACK buffer a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start ProComm Plus and skip the ope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you c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comm&gt; keystack 32 ^ pc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laces a space (ASCII code 32) in the buffer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ProComm Plus.  When ProComm looks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d the display of the opening screen the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ready in the buffer, so the opening scree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TACK command must be executed befo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hich is going to receive the sta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.  This places the keystrokes into the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so the program can find them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tore a maximum of 255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ACK buffer.  Each time the KEYSTACK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, it will clear any remaining keystrokes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previous KEY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eed to experiment with your progra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delays (see the /W option) to find a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that works for any particul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that bypass DOS and the BIOS for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cannot read keystrokes entered with KEYSTACK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KEYSTACK then run such a progra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will not appear in the program, bu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t the prompt when you exit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KEYSTACK treats the number zero as a special case;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with programs that flush the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KEYSTACK processes a key value of zero, it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he buffer is clear, so subseq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will be accepted normally.  Som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quire several zeros before they will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; you may need to experiment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e following batch file starts Lotus 1-2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and loads the file specifie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ch file is invoked (the KEYSTACK command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d c:\1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ack 0 Enter 0 Enter 0 Enter 0 Enter 0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/FR" 0 "%1"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quence of "0 Enter" pairs tells Lotus 1-2-3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buffer is empty, then passes Lotus 1-2-3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, repeating this sequence five ti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ets Lotus 1-2-3 to a point where an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sheet is displayed.  The rest of the KEY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sues a File Retrieve command (/FR), simulate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 keyboard buffer once more, enters th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on the batch command line (%1), and fi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s a carriage return to e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Here's the same command defined as an alias (ente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 321 pushd c:\123 ^ keystack 0 Enter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0 Enter 0 Enter 0 Enter "/FR" 0 "%1" 13 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3 ^ 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Some programs require both the keyboard "scan code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value to be stacked.  To stack both co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 the value ((256 * scan code) + ASCII 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ter that numeric value as an argum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ACK.  For example, for the Enter key, the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is 28 and the ASCII code is 13, so to stack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use ((256 * 28) + 13) or KEYSTACK 7181. 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roach if a "normal" KEYSTACK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(for example, if you use KEYSTACK 13 for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and the program doesn't see the correct charact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ck combined key codes you must use the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not the key name (see Appendix B on page 315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##  /W(ait):  Delay the next keystroke in the KEY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by a specified number of clock "ticks".  A c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k is approximately 1/18 second.  The number of c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ks to delay should be place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, and must be between 1 and 65535 (65535 tick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one hour).  You can use the /W option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as desired and at any point in the str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except within double quotation marks.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may need the delays provided by /W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ceive keystrokes properly from KEYSTACK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way to determine what delay is needed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.  Sometimes a combination of a delay an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mpty buffer" signal (a zero) are required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o start the program CADX and send it an F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lay of one second, an indication that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is empty,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keystack F7 /W18 0 Enter ^ ca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/LOADHIGH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Load a memory resident program into an Upper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(UM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LOADHIGH | LH pathname [parameter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[/L:region1[,minsize1] [;region2[,minsize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..] [/S]] pathname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:region1[,minsize1] [;region2[,minsize2]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regions of memory to load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1 specifies the number of the first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; minsize1 specifies the (optional) minimum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2 and minsize2 specify the (optional)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. You can specify as many region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:  Shrinks a UMB to its minimum size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oading. MemMaker primarily uses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:  The program to lo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 Any command line parameters for the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LH and LOADHIGH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requires MS-DOS 5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oad memory-resident programs into UMB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more room in base memory for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  If your system has no UMBs, o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arger than the largest UMB, then LOAD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ad the program into conventional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load the program C:\UTIL\CACHE.EX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loadhigh c:\util\cach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MS-DOS 5.0 or above, LOADHIGH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=UMB command in your CONFIG.SYS file. 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used to load programs into UMBs managed by M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5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a memory manager like 386MAX or QEM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 your UMBs, rather than the MS-DOS DOS=UM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, then LOADHIGH will not work, and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equivalent command supplied with your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 in order to load program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 a file, with forward and backward pag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LIST [/H /S /W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  A file or list of fil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(igh bit off)             /W(ra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(tandard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LIST provides a much faster and more flexible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a file than TYPE, without the overhead of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is normally used for displaying ASCII text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ther files contain non-alphabetic charact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display a file called MEMO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list mem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uses the cursor pad to scroll through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eys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              Display the firs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             Display the las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              Exit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C            Quit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Arrow           Scroll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Arrow         Scroll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Arrow         Scroll left eight colum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Arrow        Scroll right eight colum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LeftArrow    Scroll left 40 colum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RightArrow   Scroll right 40 colum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              Call the NDOS online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          Prompt and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ase is ignore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             Toggle the "strip high bit" (/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            Find next matching string (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ignore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             Print the entire file 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                Toggle the "line wrap" (/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saves the search string used by F and N, s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LIST multiple files and search for the sam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by pressing N in each file, or repe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the next time you us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Most of the LIST keystrokes can be reassign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.INI file directives (see pages 121 and 1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can set the default colors used by LIST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) using the ListColors directive in NDOS.INI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Colors is not used the LIST display will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##  /H(igh bit off):  Strip the high bit from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before displaying.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files created by some word processo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on the high bit for formatting purpose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isplaying a word processor text file and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ual characters mixed in with the text, tr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(tandard input):  Read from the standard input ra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 file.  This allows you to redirec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and view it with LIST.  For example, to us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the output of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dir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define the DIR command to always display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via LIST, use thi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`dir *dir %&amp; | list /s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(rap):  Wrap the text at the right margin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useful when displaying files that don'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rriage return at the end of each lin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scrolling keys are intended for use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s not wrapped.  If you wrap the displa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 (or with the W key from within LIST), then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ng keys, the wrapping will change as eac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crolled.  This may produce an unusual displ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structure of the file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BTM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Switch a batch file to or from BT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LOADBTM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NDOS recognizes two kinds of batch files: .BA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TM.  Batch files executing in BTM mode run tw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times faster than in BAT mode.  However, BTM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be used to load memory-resident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 should BTM mode be used for self-modifying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Batch files automatically start in th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y their file extension, .BAT or .B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ADBTM command turns BTM mode on and off. 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to switch modes in either a .BAT or .BTM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also be used to display the current batch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inside a batch file when it is used with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BTM can only be used within a .BAT or .BTM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most often used to switch a .BAT file into B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fter memory-resident programs are loaded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.BAT file to BTM mode without changing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, or to switch a .BTM file into BAT mod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o load memory-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LOADBTM to repeatedly switch modes within a 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.BTM file is not efficient.  In most case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gained by running some parts of the file in B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will be more than offset by the speed los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ed loading of the file each time BTM 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.BAT file fragment loads som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rograms (TSRs), and then switches to B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  Because this file has a .BAT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  the initial default state is LOADBTM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  Loading TSRs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  Switch to high-speed (BTM) mode now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  TSRs are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btm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;c:\util;c:\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 /r c:\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on .BTM and .BAT files, se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Save a log of commands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LOG [/W file] [ON | OFF | 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  The name of the file to hold the 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:  An optional message that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(rite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LOG keeps a record of all internal and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you use.  Each entry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ate and time, along with the actual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ny alias or variable expansio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as a record of your dail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LOG writes commands to the file NDOSLO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LOG with no parameters displays the log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 or 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able or disable logging, add the word "ON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FF" after the LO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LOG with text writes a message to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even if LOG is set OFF.  This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s in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log "Started work on the database 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 file form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mm-dd-yy  hh:mm:ss]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 output can be used as the basis for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, but you will probably find HISTORY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/W(rite):  This switch specifies a different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LOG output.  It also automatically perform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ON command.  For example, to turn logging 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he log to C:\LOG\LOG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log /w c:\log\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/MKDIR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Create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MD pathname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DIR path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:  The name of one or more director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MD and MKDIR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creates a subdirectory anywher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e.  To create a subdirectory from the root,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name with a backslash [\].  For example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creates a subdirectory called MYDIR in th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md 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path is given, the new subdirectory is cre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irectory.  This example creat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called DIRTWO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ydir&gt; md dir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a directory from the pare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that is, to create a sibling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), start the pathname with two periods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lash [..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creates one directory at a time.  If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the directory C:\ONE\TWO\THREE and n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directories exist, you must create each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ly.  However, because MD accepts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, you can still create all thre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equence with o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md \one \one\two \one\two\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DOS will not accept directory names longer than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 You must be sure that the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name from the root to your deep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fits within the 64 character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 the amount and status of 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MEMORY displays information about the RAM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It lists the amount of total RAM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and the amount available for application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 NDOS, and memory-resident program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;  the amount of EMS expanded memory, X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, and non-XMS extended memory;  the H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; and the amount of memory NDOS is us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space, alias space, and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55,360 bytes total 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34,464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687,552 bytes total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097,72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14,432 bytes total XMS memory (HMA i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12 bytes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5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,024 bytes tot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,024 bytes tot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information from the MEMORY displ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e tune your system, to aid in setting the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and environment sizes in NDOS.INI, and to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sufficient memory for your larg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ompare the free RAM displayed by MEMOR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ree RAM displayed by CHKDSK and some memory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MEMORY will usually show a slightly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 The difference is the size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to these external programs;  most memory m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do not count the passed environment as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, but MEMOR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Move files to a new directory an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MOVE  [/C /D /H /N /P /Q /R /S /U] source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:  A file or list of files to m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:  The new location fo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(hanged)       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(irectory)                /R(epla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(idden and system)        /S(ubdirectory tre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(othing)                  /U(p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(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OPY and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The MOVE command moves one or more files from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another, whether the directories ar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rive or not.  It has the same effec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the files to a new location and then del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s.  Like COPY and RENAME, MOVE work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iles, multiple files, and sets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with an include list.  Like those comma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never changes the attributes of the files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st MOVE command moves a single source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location and, optionally, gives it a new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examples both move one file from drive C: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ot directory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move myfile.dat a: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move myfile.dat a:\save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oth cases, MYFILE.DAT is removed from drive 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it has been copied to drive A:.  If a fil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ILE.DAT in the first example, or SAVEFILE.DA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example, already existed on drive A:, i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overwritten.  (This demonstrates the dif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MOVE and RENAME.  MOVE will move file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and will overwrite the destination file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; RENAME will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MOVE multiple files, the destination must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name.  MOVE will move each file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directory with its original name (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is not a directory, MOVE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nd ex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move *.wks *.txt c:\finance\my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move a file to a character device 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or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Be careful when you use MOVE with the SELEC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multiple files and if the target is 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because of a misspelling, for example)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be moved in turn to the target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ing the previous file, and then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erased before the next file is moved. 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command, all of the original files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erased and only the last file will exist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file.  You can avoid this problem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brackets with SELECT instead of parentheses (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at you don't allow the command line to get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-- watch the character count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 while you're selecting files).  MOVE wi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one list of files to move instead of 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ndividual filenames, and it will detect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alt.  You can also add a backslash [\] to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estination name to ensure that it is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subdirector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move files to another directory, if you ad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lash [\] to the end of the destination name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play an error message if the name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an existing directory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to keep MOVE from treating a misty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directory name as a filenam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ing to move all source files to that nam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option performs the same function but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to see if you want to create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f it doesn't exist.  The /S option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es to create the destination directory if necessa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is feature will not be effective when /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MOVE first attempts to rename the file(s), which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st way to move files between sub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drive.  If that fails (the destination is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drive or already exists), MOVE will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(s) and then delete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/C(hanged files):  Move files only if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ists and is older than the source (see also /U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useful for updating the files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rom those in another without mov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y 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(irectory):  Requires that the destination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If the destination does not exist,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mpt to see if you want to create it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exists as a file, MOVE will fail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cess denied" error.  Use this option to avoid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accidentally interpret your destination name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when it's really a mistyped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H(idden):  Move all files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N(othing):  Do everything except actually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(s)   This option is most useful for testing w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x MOVE command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(rompt):  Ask the user to confirm each mov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Y or N.  An N response will skip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(uiet):  Don't display filenames as they ar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(eplace):  Prompt for a Y or N respons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ing an existing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S(ubdirectories):  Move an entire subdirectory tre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location.  MOVE will attempt to cre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directories if they don't exist,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empty subdirectories after the move.  When /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ith /S, you will be prompted if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directory does not exist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 below that will be creat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(pdate):  Move each source file only if it is n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 matching destination file or if a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file does not exist (also see /C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useful for moving new files from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HELP                                    (New, External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 help for NDOS and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NDOSHELP [top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:  An ndoshelp topic, NDOS internal command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(onochrome)               /X (disable mou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n (set mouse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NDOSHELP displays a brief description and the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of both NDOS and DOS commands.  If you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ndos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a list of all help topics.  You can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opic by using the cursor keys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avoid the opening list, use a topic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name.  For example, if you want help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COPY command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ndoshel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start NDOSHELP by pressing F1 at the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(see page 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 or alter the list of directories that NDO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executable and batch files that are no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PATH [directory[;directory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:  The full name of a directory to includ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ET and 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When NDOS is asked to execute an external command (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OM, .EXE, .BTM, or .BAT file or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), it first looks for the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If it fails to find a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, it then searches each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the path setting, in the order tha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e following PATH command directs NDO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subdirectories for an executable fi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order: the current directory, th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n C:, the DOS subdirectory on C: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 subdirectory o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path 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 of directories to search can be set or vie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ATH command.  The list is stored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string, and can also be set or view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command and edited with the 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names in the path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colons [;].  NDOS shifts each directory na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case.  This maintains compatibility with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n only recognize upper case directory nam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modify your path with the SET or ESET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clude directory names in lower case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ause trouble with some programs, which assum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th entries have been shif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PATH with no parameters, NDOS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earch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PATH and a semicolon, NDOS clea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path and will search only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is the default at system star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applications also use the PATH variable to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i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f you include an explicit file extensi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command name (for example, WP.EXE), NDO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look for files with that name and extensi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 and every directory in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.  It will not look for other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ame 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f you have a directory of a single period [.]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, NDOS will not search the current directory fir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ill wait and search the current directory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es the "." in the path.  This allows you to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ut not prevent) NDOS from searching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or executable files and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extensions.  In rare cases, this featur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compatible with applications which use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 for their files; if you experience a probl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have to remove the "." as a path entry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ny such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NDOS can create a PATH as long as 250 characters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is limited to 255 characters, and "PATH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five).  Some applications are written to exp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no longer than the traditional limit of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 If you have extended your path beyo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itional limit and experience unusual problem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programs, see page 148 for tip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ing th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f you specify an invalid directory in the path,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kip that directory and continue search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directory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Suspend batch file or alia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PAUSE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:  The message to be displayed as a us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A PAUSE command will suspend execution of a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lias, giving you the opportunity to change disk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on the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waits for any key to be pressed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s execution.  You can specify the tex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displays while it waits for a keystroke, or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use the defaul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any key when rea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e following batch file fragment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before erasing files (the PAUSE command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 Press Ctrl-C to abort, any other ke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all .LST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 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ss Ctrl-C or Ctrl-BREAK while PAU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a key, execution of an alia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, and execution of a batch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ed while you are asked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the batch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D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Return to the disk drive and directory at the to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POPD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IRS and PU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Each time you use the PUSHD command, NDOS sa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sk drive and directory on its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tack.  POPD restores the last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hat was saved with PUSHD and remov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from the stack.  You can use thes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to change directories, perform some wor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the starting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saves and changes the current disk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rectory with PUSHD, and then restores i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rompt is set to show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pushd d:\database\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\database\test&gt; pushd c:\wordp\mem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wordp\memos&gt; pushd a:\1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\123&gt; pop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wordp\memos&gt; pop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\database\test&gt; pop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DIRS command to see the complet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aved drives and directories (the directory 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PD command followed by an asterisk [*] clea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tack without changing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f the directory on the top of the stack is no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rive, POPD will switch 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n the top of the stack without cha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Change the N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PROMPT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:  Text to be used as the N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You can change and customize the command line promp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.  The prompt can include normal tex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nformation such as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the time and date, and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  You can create an informal "Hello, Bob!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or an official-looking prompt full of impres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MPT command sets the command line promp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haracters that can be included in a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re listed below.  For example, to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to the current date and time, with a "&gt;"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prompt $d $t $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 Dec 2, 1992 10:29:1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prompt to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the current drive and directory in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on the next line, with a "&gt;" at 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prompt $d $t$_$P$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 Dec 2, 1992 10:29: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nclude the PROMPT comman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set the prompt whenever your syst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prompt is $n$g (drive name plus "&gt;")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A: and B:, and $p$g (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"&gt;") on all oth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PROMPT with no arguments, NDOS rese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to the default.  The PROMPT command se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PROMPT, so to view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setting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mpt is not set at all NDOS will not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environment variable, in which case th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bove will give a "Not in environment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Along with literal text, special characters, and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s, you can include the text of any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, NDOS internal variable, or variabl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pages 73 and 77) in a promp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include the amount of free base memor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mpt, plus the current drive and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prompt (%%@dosmem[K]K) $p$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1K) c:\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the @DOSMEM function is shown with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percent signs [%].  If you used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 sign, the @DOSMEM function would be expa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when the PROMPT command was executed,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NDOS displayed the prompt.  The resul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at the amount of memory would never chang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it had when you entered the PROMP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also use back quotes to delay expan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function until the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prompt (%@dosmem[K]K)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f you have an ANSI-compatible driver installe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include ANSI escape sequences in the PROMPT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uses ANSI sequences to set a prom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shell level, date, time and path in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op line of the screen (enter the command a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prompt $e[s$e[1;1f$e[41;1;37m$e[K[$z] $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: $t$h$h$h  Path: $p$e[u$e[0;32m$n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Traditionally, it was possible to use th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n a batch file to transmit ANSI.SYS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s to the screen (for example, to re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).  This technique will not wor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, which doesn't display a prompt within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; hence the characters in the PROMPT string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sent to ANSI.SYS.  To send ANSI sequenc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, use the ECHO command, substituting a Ctrl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n e for $e in the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may find it helpful to define a different promp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shells, by using $z to display the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, or by placing a PROMPT command in your N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using IF or IFF statements to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prompt for different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mpt text can contain special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$?, where ? is one of the character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The vertical bar character [|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The open parenthesis [(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Current date, in the format:  Fri  Jan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Current date, in the format:  Fri  1-01-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The ASCII ESC character (decimal 2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The close parenthesis [)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The &gt;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BACKSPACE over th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The &lt;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Current disk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Current disk and directory (lower cas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Current disk and directory (upper cas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The =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The numeric exit code of the last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The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   Current time, in the format hh:mm: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   DOS version number, in the format 3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d:  Current directory on drive d:,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d:  Current directory on drive d:, in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   Current NDOS shell nesting level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command processor is shell 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    The $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    CR/LF (go to beginning of a new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The format for the date ($d) depends on the cou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defined in the CONFIG.SYS file or by the C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The default format is U.S. (mm-dd-yy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opean format is dd-mm-yy; the Japanese is yy-mm-d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parator used for the time ($t) will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based on the countr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D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Save the current disk drive and directory, optio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o a new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PUSHD 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:  The name of the new default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DIRS, POPD and CDPATH on page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PUSHD saves the current drive and directory on a "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, first out" directory stack.  The POPD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o the last drive and directory that was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USHD.  You can use these commands togeth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irectories, perform some work, and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ing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S command displays the contents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the current drive and directory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push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pathname is specified as part of the PUSH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the current drive and directory are sav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pathname becomes the new curren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rectory.  If the pathname includes a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, PUSHD changes to the specified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rive without changing the defaul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n the origin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saves the current directory and chan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WORDP\MEMOS, then returns to the original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OP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pushd \wordp\mem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wordp\memos&gt; pop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The directory stack can hold up to 255 charac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10 to 20 entries depending on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names.  If you exceed the directory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the oldest directory is removed before ad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f PUSHD can't change to the specified directory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ok for the CDPATH environment variable.  PUSH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nd the specified directory name to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n CDPATH and attempt to change to tha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rectory, until the first match or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PATH argument.  This allows you to use CDPATH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way to find commonly used subdirectori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unique names.  For example,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irectory C:\WP\LETTERS\JANUARY and you'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o D:\SOFTWARE\UTIL, you could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wp\letters\january&gt; pushd d:\software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if the D:\SOFTWARE directory is listed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PATH variable, and is the first directory in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UTIL subdirectory, you can simply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wp\letters\january&gt; pushd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DOS will change to D:\SOFTWARE\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erminate the curren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QUIT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The exit code from 0 to 255 to return to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o the previou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QUIT provides a simple way to exit a batch fil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ing the end of the file.  If you QUIT a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from another batch file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file at the line following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batch file fragment checks to see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entered "quit" and exits i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Enter your choice :  %%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"%option" == "quit"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d all batch file processing, use the CANC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f you specify a value, QUIT will set the ERRORLEVE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code (see the IF command, and the %? variabl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74) to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can also use QUIT to terminate an alia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an alias while inside a batch file, QUIT will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alias and the batch file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command prompt or to the 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/RMDIR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Remove one or mor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RD pathname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 path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:  The name of a subdirectory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RD and RMDIR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 removes directories from the directory tree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o remove the subdirectory MEMO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WP,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rd \wp\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using RD, you must delete all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 (and their files) in the pathna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remove.  Remember to remove hidden and re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files as well as norm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To use a single command to remove entire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es including all files, see the /S and /X op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cannot remove the root directory,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.), or any directory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can use wildcards in th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OO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o a warm or cold system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REBOOT [/C 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(old reboot)              /V(er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Usage:  REBOOT will completely restart your computer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able to pressing Ctrl-Alt-Delete (a warm reboo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o turning the power off and back on or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button (a cold reboot).  A reboo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any changes to your CONFIG.SYS file, and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used if you wish to restart the system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ed NSTART o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example prompts you to verify the reboo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does a cold 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reboot /c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defaults to performing a warm boot, with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flushes the disk buffers, resets the driv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 one second before rebooting, to allow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ing programs to finish writing any cach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Some system BIOSes, memory managers, multitask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-resident programs (TSRs) may intercept atte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boot your system, and defeat them entire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cold boot request to a warm boot or 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a, or in very rare cases, hang the system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ing a reboot!  As a result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 with which reboot options work best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hardware and software configuration, and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re circumstances REBOOT may not be useable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/C(old):  Do a "cold" reboot.  This is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the power off and back on, and may be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perly initialize the system.  REBOOT /C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ly reset all hardware devices as thoroughl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turning off the power; its effect depend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al design of each hardware device and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(erify):  Prompt for confirmation (Y or N)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Put a commen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REM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:  The text to includ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The REM command lets you place a remark or comment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.  Batch file comments are usefu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ing the purpose of a batch fil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s you have used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This batch file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menu-based system for ac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word processing utilit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Clear the screen and ge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must be followed by a space or tab charact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r comment.  Comments can be up to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ong.  NDOS will normally ignore ever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line after the REM command, including quo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, redirection symbols, and other commands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for the exception to this r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CHO is ON, NDOS will display the com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NDOS will ignore it.  If ECHO is ON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want to display the line, preface the REM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@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can use REM to create a zero-byte file if you 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ion symbol immediately after the REM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create the zero-byte file C:\F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rem&gt;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/RENAME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Rename files or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REN [/N /P /Q /S] old_name... new_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[/N /P /Q /S] old_name... new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_name:  Original name of the file(s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name:  New name to use or new path o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(othing)       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(rompt)                   /S(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OPY and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REN and RENAME are synonyms.  You may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lets you change the name of a file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.  You can also use REN to move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o a new subdirectory on the same drive.  (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move files to a different drive, use M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s simplest form, you simply give REN the old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 existing file or subdirectory and t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name.  The new_name must not already exist --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give two files the same name (unless they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directories).  The first example renam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MO.TXT to MEM.TXT.  The second exampl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\WORD directory to \W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rename memo.txt mem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rename \word 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use REN to rename a group of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 with wildcards, as multiple files, or i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list.  When you do, the new_name must us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re wildcards to show what part of each filena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  Both of the next two examples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 of multiple files to .S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ren config.sys autoexec.bat nstart.btm *.sa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ren *.txt *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can move one or more files to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on the same drive.  When it is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urpose, REN requires one or more filenam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_name and a directory name for the new_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ren memo.txt c:\wp\memos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ren oct.dat nov.dat c:\data\sav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backslash in the last two example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.  If you use it, you force REN to recogn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argument as the name of a directory, 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you accidentally mistype the directory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will report an error instead of renaming you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way that you didn't in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REN can move files to a new direct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ir name at the same time if you specify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th and filename for new_name.  In this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re renamed with an extension of .SAV as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oved to a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ren *.dat c:\data\save\*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ew_name refers to a file or files (rather tha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), the file(s) must not already exist. 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rename a subdirectory to a new loc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REN does not change a file's attributes.  The new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(s) will have the same attributes as old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/N(othing):  Do everything except actually rena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(s).  This option is useful for testing what a 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will actu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(rompt):  Ask the user to confirm each mov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Y or N.  An N response will skip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(uiet):  Don't display filenames as they are rena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most often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(ubdirectory):  Normally, you can renam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only if you do not use any wildcar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_name.  This prevents subdirectories from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d inadvertently when a group of files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d with wildcards.  /S will let you renam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even when you us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Return from a GOSUB (subroutine)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Usage:   NDOS allows subroutines in batch files.  A sub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with a label (a colon followed by a word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 with a RETURN command.  The subroutine is inv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GOSUB command from another part of th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RETURN command ends a subroutine; 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batch file will continue on the lin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batch file fragment calls a sub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isplays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Calling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sub subr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Returned from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subr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 /a/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Position the cursor on the screen and optio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SCREEN row column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:  The new row location for the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:  The new column location for the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:  Optional text to display at the new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SCRPUT, TEX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SCREEN allows you to create attractive screen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.  You use it to specify where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on the screen.  You can use SCRE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menu displays, logos, etc.  The following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ragment displays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 ^ 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3 10  Select a number from 1 to 4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6 20  1 -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7 20  2 -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8 20  3 -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9 20  4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does not change the screen colors. 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SYS installed and have set colors with CL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those colors will be used for the display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ext in specific colors, use SCRPUT or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25 line by 80 column display, valid rows ar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24 and valid columns are 0 -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hecks for a valid row and column, and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Usage" error message if either value is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PU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Position the cursor on the screen and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SCRPUT row col [BRIght] [BLInk] fg ON b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:  Starting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:  Starting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: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:  Back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:  The text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LS, ECHO, SCREEN, TEX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SCRPUT allows you to create attractive screen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.  You use it to specify where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on the screen and what colors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the message text.  You can use SCRPU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menu displays, log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PUT works like SCREEN, but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colors.  It writes directly to the scre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require an ANS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first three characters of the color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ributes BRIGHT and BLINK are required.  The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lumn are zero-based, so on a standard 25 lin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 column display, valid rows are 0 - 24 and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are 0 -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batch file fragment displays a men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(each  SCRPUT command should be entered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 ^ cls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put 3 10 bri whi on blue Select a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to 4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put 6 20 bri red on blue 1 -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put 7 20 bri yel on blue 2 -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put 8 20 bri gre on blue 3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put 9 20 bri mag on blue 4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Interactively select files for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SELECT [/A[:][-]rhsda /C /D /E /O[:][-]adeginrsu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ommand] ... (files...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 The command to execute with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:  The files from which to select.  Filename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closed in either parentheses or square brack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fferen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(ttribute select)              /E  (use upper ca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(ompression -- display)        /O(rd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(isable color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SELECT allows you to select files for intern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commands by using a full-screen "poi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ot" display.  You can have SELECT execute a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for each file you select, or have it create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s for a command to work with.  The comman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 NDOS internal command or alias, an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parentheses around the files,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command once for each file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During each execution, one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s passed to the command as an argument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quare brackets around files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mbined into a single list,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is then executed once with the entir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as its command-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uses the UpArrow, DownArrow, PageUp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Down keys to scroll through the file list.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+ key or the spacebar to select a fil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elect a marked file), and the - key to un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* key will reverse all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(excluding subdirectories), and the /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mark everything.  After marking the files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a single file by moving the scroll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ilename and pressing Enter without mark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kip the files listed in the current display and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 the next file specification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heses or brackets (if any)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ncel the current SELECT command entirely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C or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implest form of SELECT, you merely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nd then the list of files from which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your selection(s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elect copy (*.com *.exe)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et you select from among the .COM and .EX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urrent drive.  It will then invoke th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copy each file you select to drive A: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ble to select first from a list of all 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 current directory, and then from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elect from a list of all the .CO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XE files mixed together, create an includ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parentheses by inserting a semicolon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67 for information on include lis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elect copy (*.com;*.exe)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if you want the SELECT command to se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list of files to COPY, instead of invoking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for each file you select, put the filenam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brackets instead of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elect copy [*.com;*.exe]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brackets, you have to be sur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command (the word COPY, the list of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destination drive in this example) is no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127 characters long for external commands and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255 characters long for internal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 The current line length is display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while you are marking files to help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orm to the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entheses or brackets enclosing the filenam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ppear anywhere within the command; SELECT assu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first set of parentheses or brackets it fi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one containing the list of files from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f you don't specify a command,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(s) will become the command.  For example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defines an alias called UTILS that select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cutable files in the directory C:\UTIL,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m in the order marked (enter the alia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lias utils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:\util\*.com;*.exe;*.btm;*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f you want to use filename completion (see page 52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ilenames inside the parentheses, typ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after the opening parenthesis. 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editor will treat the open parenthesi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haracter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can set the default colors used by SELECT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) using the ListColors directive in NDOS.INI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21).  If ListColors is not used,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will be set by the StdColors directive (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1) or by the last CLS or COL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If you have an ANSI driver loaded, you can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 in color by setting the COLORDIR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(the same colors will be used by the 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).  The format for COLORDI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 ... :[BRIght][BLInk] fg [ON bg]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ext is the file extension, or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il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S  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DONLY    read-onl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DDEN   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   system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  file modified sinc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display the .COM and .EXE files in 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C and .ASM files in bright cyan, and the read-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blinking green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et colordir=com exe:red; c asm:bright cya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donly:blink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specify a background color, SELEC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current screen background color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Colors or StdColors directive or the last CL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ommand (as described above).  COLORDIR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properly unless you have an ANSI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isable directory colorization within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isplaying descriptions, SELECT adds a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#] at the end of the line if the description is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to fit on the screen.  This symbol will aler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existence of additional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Extended wildcards (for example "BA[KXC]" for .BA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AX, and .BAC files) can be used in directory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.  See page 64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When sorting filenames and extensions for the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, NDOS normally assumes that sequences of dig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sorted numerically (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2 would come before DRAW03 because 2 is numer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r than 03), rather than strictly alphabe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ere DRAW2 would come second because "2" come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0").  You can defeat this behavior and force a stri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betic sort with the /O: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You may need to increase the NDOS internal stack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tackSize directive in NDOS.INI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complex combinations of commands like EXCE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, GLOBAL, IF, and SELECT on the same command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se complex combinations of these commands in n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or nested GOSUBs.  See the Sta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 on page 128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##  /A(ttribute select):  Display only those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specified attribute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character with a minus [-] will display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t don't have that attribute set. 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be combined.  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attributes are listed at all (e.g. SELECT /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), SELECT will display all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hidden and system files.  If attribut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d, all the specified attributes must match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be included in the list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:RHS will display only those files with all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set.  See page 168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(ompression):  Display compression specifica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, if applicable.  Use /CH to displa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ratio; /CH uses host allocation uni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D(isable colorization):  Temporarily turn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olorization within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 (case):  Display filenames in the traditional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format; also see SETDOS /U and the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 in N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(rder):  Set the sort order for the files.  The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ny combination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Reverse the sort order for the next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Sort names and extension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, rather than sorting numeric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s are included in the name or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Sort by date and time (oldest fir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Group subdirectories tog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Sort by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Sort by filename (this is 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Reverse the sort order for all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Sort by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, create, modify, or delet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SET [/M /P /R filename...] [name[=]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 The name of a file containing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The name of the environment variable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dif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The new value for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(aster)                   /R(ead from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(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UNSET and 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Every program and command inherits an environ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a list of variable names, each of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n equal sign and some text.  Many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entries in the environment to modify thei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s.  NDOS itself uses several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(see page 106).  See page 70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imply type the SET command with no option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, it will display all the names and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tored in the environment.  Typically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e an entry called COMSPEC, an entry called PA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try called CMDLINE, and whatever other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you and your programs have establ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SPEC=C:\NDOS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DLINE=E:\UTIL\MAP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a variable to the environment, type SET plu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name, an equal sign, and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et mine=c:\finance\my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will convert the variable name to upper case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he text after the equal sign just as you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If the variable already exists, its valu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new text that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you should not put a space on either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qual sign.  A space before the equal sign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part of the name; a space after the equal 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come part of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the contents of a single variable, typ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the variab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et 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dit environment variables with the 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To remove variables from the environment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ET, or type SET plus a variable name and an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et min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limits the variable name to a maximum of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 the name plus the value to a maximu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nless you use /M, SET only affects the environ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command processor and the program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.  If you EXIT to a parent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environment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 of the environment i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and EnvFree directives in NDOS.INI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15) or by the /E: startup switch (see page 1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##  /M(aster):  Display or modify the 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the local environment.  This option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sense in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(ause):  Pause after displaying each pa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entries.  Press Ctrl-C to quit,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key to display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R(ead):  Read environment variables from a fil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uch faster than loading variables from a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ultiple SET commands.  The file is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s the SET display, so SET /R can accep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a file generated by redirecting SET output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he following commands will s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s to a file, and then reload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&gt; var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/r va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oad variables from multiple files by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s individually after the /R.  You can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to a variable file by starting the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th a colon [:].  Lines in a SET /R fil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511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DOS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 or set the NDO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SETDOS [/A? /C? /E? /I+|- command /L? /M? /N? /P? /R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?:? /U? /V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(NSI)                     /N(o clobb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(ompound)                 /P(arameter charac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(scape character)         /R(ow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(nternal commands)        /S(hape of curs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(ine)                     /U(pper ca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(ode for editing)         /V(erb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SETDOS allows you to customize certain aspects of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uit your personal tastes or the configur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.  Each of these option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isplay the value of all SETDOS option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SETDOS command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SETDOS options can be initialized when N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through directives in the NDOS.INI file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17).  The name of the corresponding directiv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square brackets [ ] with each option;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is listed, that option cannot be se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.INI file.  You can also define the SETDOS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AUTOEXEC.BAT or NSTART file, in aliases, o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shells automatically inherit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settings currently in effec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shell.  If values have been changed by SET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NDOS started, the new values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ary shell.  For details on inherita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DOS values by secondary shells an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onship to NDOS.INI, see page 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DOS /I settings are not inherited by second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s.  If you want to use SETDOS /I- to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 all shells, place the SETDOS command(s)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START file (see page 107), which is execut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hell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options below are marked with ##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 new user, skip these and read the /M, /S, and /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which are m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##  /A(NSI)  [ANSI]:  The ANSI option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will attempt to use ANSI escape sequence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 and COLOR commands.  NDOS normally determine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, but if you are using a non-standard ANSI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your loading sequence is unusual,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icitly inform NDOS.  /A0 allows NDOS to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an ANSI driver is installed (the defaul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1 forces NDOS to assume an ANSI driver is insta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2 forces NDOS to assume an ANSI driver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C(ompound character)  [CommandSep]:  The COMP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sets the character used for separating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on the same line.  The default is the ca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^].  You cannot use any of the redirection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| &gt; &lt;), or any of the whitespace characters (blan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, comma, or equal sign) as the command separa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changes the COMPOUND character to a til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~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etdos /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E(scape character)  [EscapeChar]:  The ESCAP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character used to suppress the normal mea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ollowing character.  Any character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ape character will be passed unmodifi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  For example, you could inclu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ion character such as &gt; as part of a comma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rgument if the character was preced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character.  The default escape charac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X (ASCII 24; appears on screen as an up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#]).  You cannot use any of the redirection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| &gt; &lt;) or the whitespace characters (blank, ta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, or equal sign) as the escape character. 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(b, e, f, n, r, and t)  have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s when immediately preceded by the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See page 86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I(nternal):  The INTERNAL option allows you to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nable internal NDOS commands.  To disabl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precede the command name with a minus [-]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enable a command, precede it with a plus [+]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o disable the internal LIST command to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to use an externa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etdos /i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L(ine)  [LineInput]:  The LINE option controls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gets its input from the command line.  /L0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to use character input (the default).  /L1 t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to use line input (via DOS  service INT 21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0Ah, like COMMAND.COM).  /L1 will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editing, history recall, and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ion; it should only be used if it is need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 with a specific program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at requires line input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line in an alias or batch file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put option just for that sing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dos /L1 ^ program %&amp; ^ setdos /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file APPNOTES.DOC for information on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requi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(ode)  [EditMode]:  The MODE option control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line editing mode.  /M0 forces NDOS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in overstrike mode (the default).  /M1 for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to start editing 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N(o clobber)  [NoClobber]:  The NOCLOBBER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 output redirection (see page 59).  /N0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files will be overwritten by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ion (with &gt;) and that appending (with &gt;&gt;)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quire the file to exist already.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  /N1 means existing files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ten by simple output redirection, and tha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ng the output file must exist.  A /N1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overridden with the [!] character. 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1, you may have problems with a few unusual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hell to DOS to run a command with redir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pect to be able to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P(arameter character)  [ParameterChar]: 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character used after a percent sign to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r all remaining command line arguments in a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r alias (e.g. %&amp; or %n&amp;; see pages 92 and 165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the ampersand [&amp;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R(ows)  [ScreenRows]:  The ROWS option sets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creen rows used by the video display. 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detects the screen size, but if you have a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display you may need to set it explici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does not affect screen scrolling (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d by your video BIOS or ANSI.SYS); it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for LIST, SELECT, the paged output options (i.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/P), and error checking in the screen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(hape)  [CursorOver, CursorIns]:  The SHAP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NDOS cursor shape.  The format is /So:i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s the cursor size for overstrike mode, i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for insert mode.  The size is enter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 of the total character height. 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are 10:100 (an underscore cursor for overstr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and a block cursor for insert mode).  Beca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y video BIOSes remap the cursor shape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get a smooth progression in the cursor size from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100%.  To disable the cursor, enter /S0: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(pper)  [UpperCase]:  The UPPER option control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ase (upper or lower) for filename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NDOS internal commands like COPY and DIR.  /U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filenames in lower case (the default).  /U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filenames in the traditional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/V(erbose)  [BatchEcho]:  The VERBOSE option contr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or command echoing in batch files.  /V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s echoing of batch file commands unless ECH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icitly set ON.  /V1 enables echoing of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unless ECHO is explicitly set OFF.  /V2 for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ing of all batch file commands, even if ECHO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or the line begins with an "@".  /V2 is in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bugging, and can be set with SETDOS but can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with the BatchEcho directive in NDOS.INI.  /V1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LOCAL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Save a copy of the current disk drive,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and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SET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ND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SETLOCAL is used in batch files to save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drive and directory, the environment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list to a reserved block of memory.  You ca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ir values and later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with the ENDLOC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is batch file fragment saves everyth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disk and directory, modifies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, runs a program, and then restor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d d:\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ath=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lib=d:\li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run some program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LOCAL and ENDLOCAL are not nestable within a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However, you can have multiple SETLOCAL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LOCAL pairs within a batch file, and nested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an each have their own SETLOCAL/ENDLOCAL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use SETLOCAL in an alias or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NDOS automatically performs an ENDLOCAL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if you forget to do so.  If you invok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from another without using CALL,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is terminated, and an automatic ENDLOC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.  The second batch file inherits the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aliases, and environment variables as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prior to any unterminated SET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Do not load memory-resident programs (TSRs)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while SETLOCAL is in effect.  If you d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DLOCAL is executed and the memory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LOCAL is released, a "hole" will be left i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TSR.  This is not usually harmful, but was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Allows the use of more than 127 replaceabl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SHIFT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SHIFT is provided for compatibility with older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where it was used to access more than 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able parameters.  NDOS supports 128 replace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(%0 to %127), so you may not need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for batch files running exclusively under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moves each of the batch file replace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n positions to the left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 is one.  SHIFT 1 moves the parameter in %1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%0, the parameter in %2 becomes %1, etc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verse a SHIFT by giving a negative value for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, after SHIFT -1, the former %0 is restored, %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s %1, %1 becomes %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also affects the NDOS parameters %n&amp; (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ail) and %# (number of command arg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create a batch file called TES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 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TEST.BAT produces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test zero one two three four five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 one two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two three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e four five s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three fou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Enable or disable NDOS swapping, or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SWAPPING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Usage:   SWAPPING temporarily disables or enables the sw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transient portion of NDOS to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XMS extended memory, or to disk (see page 1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SWAPPING OFF is particularly usefu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ing up batch files (including AUTOEXEC.BAT)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is using disk swapping.  When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mall programs from a batch file, disk sw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ometimes cause a noticeable delay.  However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isable swapping, there will be about 90K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vailable for large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batch file fragment disables swapp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several programs, and then re-enables sw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ing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util\m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video\ansi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in\cache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SWAPPING with no arguments, NDOS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swapping type (XMS, EMS, Disk, or None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wa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ING (XMS)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SWAPPING OFF does not close the disk swa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lease any reserved EMS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have trouble if you load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(TSRs) with SWAPPING OFF and unload th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ON, or vice versa.  Many TSRs exp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o be in the same state when they unload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in when they loaded, and variation from this n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ause the TSR to unload improperly or ha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requiring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E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Copy standard input to both standard output an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TEE [/A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  One or more files that will receive the "tee-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(pp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Y; redirection options (page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Usage:   Many programs get their input from "standard input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heir output to "standard output,"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the keyboard and video display (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ctively as the console or CON).  You can re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input and output of such programs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using a file either to provide the inpu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ct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E gets its input from standard input and sends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copies: one goes to standard output, the oth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or files that you specify.  It is most of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ith a redirection pipe [|] to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output before the data is al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search the file DOC for any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string "NDOS", make a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lines in N.DAT, sort the lines, and writ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utput file ND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find "NDOS" doc | tee n.dat | sort &gt; n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typing at the keyboard to produce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EE, you must enter a Ctrl-Z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/A(ppend):  Add the output to the file(s) ra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 a block of tex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ECHO, SCREEN, SCRPU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The TEXT command is useful for displaying menu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messages from a batch file.  TEX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ll subsequent lines in the batch file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 by ENDTEXT.  Both TEXT and ENDTEXT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as the only comman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ANSI driver loaded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olors by inserting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in the text block.  You can also use a CL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ommand to set the screen color before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batch file fragment displays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 ^ cls ^ screen 2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DOS Utili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your selection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 or set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TIME [hh[:mm[:ss]]] [AM | P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: hour,  0 -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: minute,  0 -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: second,  0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CHCP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If you don't enter any parameters, TIME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system time and prompt you for a new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if you don't wish to change the ti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enter the new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 Dec 2, 1992  9:30: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time (hh:mm: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defaults to 24-hour format, but you can optio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ime in 12-hour format by appending an "a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pm" to the tim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enter the time as 9:30 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time 9:3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adds the system time and dat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of every file you create and modify.  If you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time and date accurate, you will have a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when you last updated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parator used by TIME depends on the country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the CONFIG.SYS file or by the CHC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TIMER is a system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TIMER [ON] [/1 /2 /3 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:  Force the stopwatch to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1 (stopwatch #1)                /3 (stopwatch #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2 (stopwatch #2)                /S(pl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The TIMER command turns a system stopwatch on an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run TIMER, the stopwatch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r 1 on:  12:21: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 TIMER again, the stopwatch stop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apsed tim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r 1 off:  12:21:58    Elapsed ti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:00:1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stopwatches available (1, 2, and 3)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ime multiple overlapping events.  By defau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uses stopwatch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is particularly useful for timing events in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For example, to time both an entire batch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 intermediate section of the same file, you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ommand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Turn on timer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Do some work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Turn timer 2 on to time the next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r /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Do some more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Intermediate section comp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Display time taken in intermediate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r /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Do some more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Now display the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mallest interval TIMER can measure is .06 seco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rgest interval is 23 hours, 59 minutes, 59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/1:  Use timer #1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2:  Use timer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3:  Use timer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(plit):  Display a split time without stopp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.  To display the current elapsed time but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r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timer /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r 1 elapsed: 0:06:40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:   Start the timer regardless of its previous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 or off).  Otherwise the TIMER command toggl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state (unless /S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NAME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Find the full, true path and filename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TRU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  The file whose name TRUENAME wi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@truename variable function on page 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Default directories, as well as the JOIN and SUB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commands, can obscure the true name of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NAME "sees through" these obstacles and repor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y qualified nam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example uses TRUENAME to get the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 for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ubst d: c:\util\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truename d:\test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util\test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NAME requires MS-DOS or PC-DOS 3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 the contents of the specifi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TYPE [/L /P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  The file or list of fil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(ine numbers)             /P(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The TYPE command displays a file.  It is normall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for displaying ASCII text files. 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(.COM and .EXE) and many data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adable when displayed with TYPE because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non-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the files MEMO1 and MEMO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type /p memo1 mem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ress Ctrl-S to pause the display from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nd then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probably find LIST to be more usefu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files.  However, the TYPE /L command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redirection (see page 59) is useful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line number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/L(ine numbers):  Print a line number preceding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(ause):  Wait for a keystroke after displaying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  Press Ctrl-C to quit, or any other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LIAS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Remove aliases from the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UNALIAS [/Q] alias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:  One or more aliases to remov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ALIAS and 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NDOS maintains a list of the alias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  The UNALIAS command will remove alias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list.  You can remove one or more aliases by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you can delete the entire alias list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UNALIA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remove the alias D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unalias d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move all the ali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unalia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/Q(uiet):  Prevents UNALIAS from displaying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f one or more of the aliases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most useful in batch files, for remo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roup of aliases when some of the aliases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ET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Remove variables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UNSET  [/M /Q] name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One or more variables to remov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(aster environment)            /Q(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ET and 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See the SET command and page 70 for a discus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ET removes one or more variabl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.  For example, to remove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unset cm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e command UNSET *, all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will b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uns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ET is often used in conjunction with the SET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DLOCAL commands in order to clear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variables that may cause problems f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Use caution when removing environment variabl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when using UNSET *.  Many program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properly without certain environment variab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OS itself depends on PATH and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##  /M(aster):  Remove the variable from the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rather than the local environmen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ly makes sense if used in a secondary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(uiet):  Prevents UNSET from displaying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f one or more of the variables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most useful in batch files, for remo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roup of variables when some of the variables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 the current NDOS and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VER [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(evision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Both the NDOS and DOS version numbers consist of a on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 major version number, a period, and a one-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-digit minor version number.  The VE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both version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DOS 7.0   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 will automatically detect DR-DOS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operating syste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/R(evision level):  Display the NDOS and DOS, or DR-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level; and whether DOS is loaded into the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rea (HMA), is resident in ROM, or is in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memory.  The output from /R related to DOS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ful in MS-DOS or PC-DOS version 5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2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Enable or disable disk write verification or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ificati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VERIFY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DOS maintains an internal verify flag.  When the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, DOS attempts to verify each disk write by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at the data written to the disk can be read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 into the computer.  It does NOT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written with the data actually plac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 without any parameters, VERIFY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of the DOS verify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ver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is off when the system boots up.  Onc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n with the VERIFY ON command, it stays 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the VERIFY OFF command or until you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ication will slow your disk writ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 a disk volume label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VOL [d: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  The drive or drives to search f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Each disk may have a volume label, creat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is formatted or with the DOS external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Also, every floppy disk formatted with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4.0 or above has a volum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OL command will display the volume label and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using DOS 4.0 or later, the volume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a disk volume.  If the disk doesn'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label, VOL will report that it is "unlabeled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specify a drive, VOL displays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v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in drive C: is MY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DOS 4.0 or later, the disk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ill appear after the drive label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the disk labels for drives A: and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vol a: b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in drive A: is unlabe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in drive B: is BACKUP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CRPUT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Display text vertically in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VSCRPUT  row col [BRIght] [BLInk] fg ON b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:  Starting row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:  Starting colum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:  Foreground text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:  Background text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:  The text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VSCRPUT writes text vertically on the screen ra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horizontally.  Like the SCRPUT command, it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s you specify to write the text.  VSCRPU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for simple graphs and charts generated by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w and column are zero-based, so on a standard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by 80 column display, valid rows are 0 - 24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columns are 0 -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first three characters of the color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ributes BRIGHT and BLINK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batch file fragment displays an X and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is and label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hline 20 10 40 1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vline 2 10 19 1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put 21 20 bright red on blue X ax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crput 8 9 bright red on blue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CRPUT checks for a valid row and column, and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Usage" error message if either value is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Copy standard input to standard output, and then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 Y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  The file or list of files to send to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Usage:  The Y command copies input from standard input (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) to standard output (usually the scree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input ends, the named files are app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get text from standard input, ap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MEMO1 and MEMO2 to it, and send the outpu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y memo1 memo2 &gt;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 command is most useful if you want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ed data to the beginning of a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ng it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typing at the keyboard to produce inpu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, you must enter a Ctrl-Z to terminate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, NDOS ERROR MESSAG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, NDOS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lists error messages generated by NDOS, and includes</w:t>
      </w:r>
    </w:p>
    <w:p>
      <w:pPr>
        <w:pStyle w:val="PreformattedText"/>
        <w:bidi w:val="0"/>
        <w:jc w:val="left"/>
        <w:rPr/>
      </w:pPr>
      <w:r>
        <w:rPr/>
        <w:t>a recommended course of action for most errors.  If you are unable</w:t>
      </w:r>
    </w:p>
    <w:p>
      <w:pPr>
        <w:pStyle w:val="PreformattedText"/>
        <w:bidi w:val="0"/>
        <w:jc w:val="left"/>
        <w:rPr/>
      </w:pPr>
      <w:r>
        <w:rPr/>
        <w:t>to resolve the problem, look through Chapter 7, "Using NDOS With</w:t>
      </w:r>
    </w:p>
    <w:p>
      <w:pPr>
        <w:pStyle w:val="PreformattedText"/>
        <w:bidi w:val="0"/>
        <w:jc w:val="left"/>
        <w:rPr/>
      </w:pPr>
      <w:r>
        <w:rPr/>
        <w:t>Your Hardware and Software," beginning on page 130, or contact</w:t>
      </w:r>
    </w:p>
    <w:p>
      <w:pPr>
        <w:pStyle w:val="PreformattedText"/>
        <w:bidi w:val="0"/>
        <w:jc w:val="left"/>
        <w:rPr/>
      </w:pPr>
      <w:r>
        <w:rPr/>
        <w:t>Symantec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relating to files are generally reports of errors</w:t>
      </w:r>
    </w:p>
    <w:p>
      <w:pPr>
        <w:pStyle w:val="PreformattedText"/>
        <w:bidi w:val="0"/>
        <w:jc w:val="left"/>
        <w:rPr/>
      </w:pPr>
      <w:r>
        <w:rPr/>
        <w:t>returned by DOS.  You may find some of these messages (for example,</w:t>
      </w:r>
    </w:p>
    <w:p>
      <w:pPr>
        <w:pStyle w:val="PreformattedText"/>
        <w:bidi w:val="0"/>
        <w:jc w:val="left"/>
        <w:rPr/>
      </w:pPr>
      <w:r>
        <w:rPr/>
        <w:t>"Access denied") vague enough that they are not always helpful.</w:t>
      </w:r>
    </w:p>
    <w:p>
      <w:pPr>
        <w:pStyle w:val="PreformattedText"/>
        <w:bidi w:val="0"/>
        <w:jc w:val="left"/>
        <w:rPr/>
      </w:pPr>
      <w:r>
        <w:rPr/>
        <w:t>NDOS includes the filename in file error messages, but is often</w:t>
      </w:r>
    </w:p>
    <w:p>
      <w:pPr>
        <w:pStyle w:val="PreformattedText"/>
        <w:bidi w:val="0"/>
        <w:jc w:val="left"/>
        <w:rPr/>
      </w:pPr>
      <w:r>
        <w:rPr/>
        <w:t>unable to determine a more accurate explanation of these DOS</w:t>
      </w:r>
    </w:p>
    <w:p>
      <w:pPr>
        <w:pStyle w:val="PreformattedText"/>
        <w:bidi w:val="0"/>
        <w:jc w:val="left"/>
        <w:rPr/>
      </w:pPr>
      <w:r>
        <w:rPr/>
        <w:t>errors.  The message shown is the best information available based</w:t>
      </w:r>
    </w:p>
    <w:p>
      <w:pPr>
        <w:pStyle w:val="PreformattedText"/>
        <w:bidi w:val="0"/>
        <w:jc w:val="left"/>
        <w:rPr/>
      </w:pPr>
      <w:r>
        <w:rPr/>
        <w:t>on the error codes return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includes all error messages, in alphabetical</w:t>
      </w:r>
    </w:p>
    <w:p>
      <w:pPr>
        <w:pStyle w:val="PreformattedText"/>
        <w:bidi w:val="0"/>
        <w:jc w:val="left"/>
        <w:rPr/>
      </w:pP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internal stack overflow:  You attempted to nest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commands like EXCEPT, FOR, IF, IFF, GLOBAL, or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deep, and NDOS ran out of stack space.  Restructu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alias, or batch file, or use the StackSize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DOS.INI to increase the NDOS internal sta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initialization error --:  An error occurr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startup process.  Look up the rest of the messag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or a more specific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server error --:  An error occurred in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resident and transient portions of NDOS.  Loo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e message in this list for a mor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swapping failed, loading in non-swapping mode:  N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apping options worked, so NDOS loaded in non-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hich requires about 92K more memory than swapping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your Swapping specification in NDOS.INI, and/or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XMS or EMS memory o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unrecoverable error XX:  An error occur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ortion of NDOS.  These errors will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shells and require a reboot if they occur du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shell or if NDOS canno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    Bad server function code.  Contact Symante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   Same as Disk swap file co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    Same as Swap file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, NDOS ERROR MESSAG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    Same as Swap file seek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    Same as EMS mapping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    No number for new shell.  You have started too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OS secondary shells without properly exiting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m, perhaps by closing DESQview windows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EXITing.  Clean up any work in proce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    Illegal process termination.  Contact Symante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    Terminated inactive shell.  Contact Symante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I    Same as XMS mo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denied:  You tried to write to or erase a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file, to rename a file or directory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to create a directory that already exists, or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d-only directory or a directory with fi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 still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loop:  An alias refers back to itself either direct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ly (i.e., a = b = a), or aliases are nested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deep.  Correct your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ous directive name:  The name of a NDOS.INI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fully spelled out and was therefore ambiguous. 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directive more fully to make its name un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exit from root shell:  Another progra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 a portion of NDOS memory.  Reboot the system;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persists, contact Syman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disk unit:  Generally caused by a disk drive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environment:  The DOS environment has a bad struc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because a program destroyed master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DOS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missing:  NDOS can't find the batch (.BAT) fi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unning.  It was either deleted, renamed, moved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as changed.  Correct the problem and reru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copy file to itself:  NDOS will not permit you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VE a file to itself.  NDOS performs full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expansion before copying to ensure that files ar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create:  NDOS can't create the specified file. 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full or write protected, or the file already exis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-only, or the root directory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, NDOS ERROR MESSAG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delete:  NDOS can't delete the specified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e disk is probably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get directory:  NDOS can't read the directory. 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probably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make directory entry:  NDOS can't create the file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.  This is usually caused by a full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Create a subdirectory and move some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open:  NDOS can't open the specified file. 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oesn't exist or the disk directory or File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remove current directory:  You attempted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, which DOS does not allow.  Chan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 director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set up disk swap file:  The disk swap file you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opened.  The path or drive is invalid, the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, DOS is out of file handles, or there is a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  Check NDOS.INI to be sure your Swapping direc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oo long:  A single command exceeded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or the entire command line exceeded 5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during alias and variable expansion.  To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duce the complexity of the command, or use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error also occurs if you pass an extremely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o NDOS on your SHELL= line in CONFIG.S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does not have room for your command lin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directory information for the COMSPEC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n this case, place the commands in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voke the batch file from your SHELL=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ail too long:  A program attempted to pass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improper format or a command longer than 126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DOS.  This is probably a bug in the program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was loaded.  Contact the author of th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antec for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lost before copy:  COPY was appending fil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e of the source files is the same as the target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 is skipped, and append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rror:  DOS can't read or write properly to the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floppy drive, this error is usually caused by a de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, dirty disk drive heads, or a misalignment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, NDOS ERROR MESSAG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s on your drive and the drive on which the disk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  On a hard drive, this error may indicate a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o hot or too cold, or a hardware problem.  Ret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; if it fails again, correct the hardware or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tack empty:  POPD or DIRS can't find any entr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write protected:  The disk cannot be written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disk and remove the write-protect tab or cl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 window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wap file corrupted:  The NDOS disk swapp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DOSSWAP.nnn) has been moved, deleted, or damaged by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not ready--close door:  The floppy disk drive do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  Close the doo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deallocation failed:  NDOS can't deallocate EM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iting from a secondary shell.  The EMS map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 or the memory area used by NDOS or the EMS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destroyed by a program.  Clean up any work i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map save or restore failed:  NDOS cannot save or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S page map.  The EMS map has been corrupted, memor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stroyed by a program, or you have an incompatible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 If this error recurs, try another swapping meth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your EMS driver, or contact Syman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mapping failed:  NDOS can't map EMS pages when swapp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rom EMS.  The EMS map has been corrupted or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used by the loader or the EMS driver has been destro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program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lready saved:  You have already sa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th a previous SETLOCAL command.  You cannot n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OCAL/ENDLOCAL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n command line directive:  You used the //ini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place a NDOS.INI directive on the SHELL=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on the startup command line for a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, but the directive is in error.  A more specific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on line [nnnn] of [filename]:  There is an error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.INI file.  The following message explains the erro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, NDOS ERROR MESSAG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etail.  Correct the line in error, and restart NDO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ang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ading:  DOS experienced an I/O error when read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vice.  This is usually caused by a bad disk, a devic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, or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writing:  DOS experienced an I/O error when writing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.  This is usually caused by a full disk, a bad disk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not ready, or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ed batch nesting limit:  You have attempted to n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more than ten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 -- please reboot:  NDOS cannot continue du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error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llocation Table bad:  DOS can't access the FA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disk.  This can be caused by a bad disk, a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or an unusual software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ists:  The requested output file already exis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won't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ot found:  NDOS couldn't find the specified file.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lling or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failure:  This is usually a hardware probl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ly a disk drive failure or a device not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a serial or parallel port.  Try to corr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or reboo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error in [filename] ... some directives may no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:  AN I/O error occurred while reading your NDOS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re may be a physical problem with data on the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haring error on a multitasking system.  Che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.INI fil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Swapping option or path:  The swap type or disk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n the NDOS.INI Swapping directive is invalid. 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s the bad swap type or path and attempts to sc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the Swapping specification for a valid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errors in the Swapping directive will ca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repeat.  Correct NDOS.INI and reboot the syst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ed swap typ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 file processing error at line n, remainder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:  An input error (such as a data error) has prev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from fully processing your NDOS.INI file.  Check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, NDOS ERROR MESSAG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readable by another program, or TYPE it to en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reads the fil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load space:  There is not enough room in the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memory areas to include all of the op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in NDOS.INI.  Contact Symantec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disk space:  COPY or MOVE ran out of room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drive.  Remove some files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DOS error:  DOS encountered an internal bu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.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choice value:  You gave an invalid valu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oice" directive (one that accepts a choice from a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Yes" or "No") in N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color:  You gave an invalid value for 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in N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date:  An invalid date was entered.  Check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drive:  A bad or non-existent disk driv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DOS version:  You need a newer version of DO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specifi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INI file path or name, file not processed: 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ame for the initialization file on the SHELL=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on the startup command line for a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Correct the @d:\path\inifile option to na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directive name:  NDOS can't recognize the nam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in your N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key name:  You tried to make an invali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on in NDOS.INI, or you used an invalid key nam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alias or KEYSTACK.  Correct the error and ret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numeric value:  You gave an invalid valu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directive in N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parameter:  NDOS didn't recognize a parameter.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and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, NDOS ERROR MESSAG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path:  The specified path does not exist. 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ecification and/or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path specification:  You used an invalid path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or filename directive in N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section name:  You used an invalid section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.INI.  The only valid section names are [Primary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econda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startup switch, ignored:  You passed NDOS an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 the SHELL= line in CONFIG.SYS or on the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for a secondary shell.  Correct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Swapping option or path:  The swap type or disk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n the NDOS.INI Swapping directive is invalid. 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s the bad swap type or path and attempts to sc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the Swapping specification for a valid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errors in the Swapping directive will ca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repeat.  Correct NDOS.INI and reboot the syst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ed swap typ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time:  An invalid time was entered.  Check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substitution table full:  NDOS ran out of roo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keystroke substitutions entered in NDOS.INI.  Redu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key substitutions or contact Symante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STACK.COM not loaded:  You attempted to execute a KEY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thout loading KSTACK.COM.  See the KEYSTACK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not found:  A GOTO or GOSUB referred to a non-exis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. Check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llocation error:  NDOS can't allocate memory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, or while reserving memory for internal use.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llocation has been corrupted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deallocation error:  Similar to memory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; memory has been corrupted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destroyed:  The DOS memory control block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ENDTEXT:  A TEXT command is missing a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TEXT.  Check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, NDOS ERROR MESSAG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GOSUB:  NDOS cannot perform the RETURN comman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.  You tried to do a RETURN without a GOSUB, 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SETLOCAL:  NDOS encountered an ENDLOCAL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SET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aliases defined:  You tried to display aliases bu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es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losing quote: NDOS couldn't find a second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 (` or ")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xpression:  The expression passed to the %@EV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empty.  Correct the expression and ret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ile handle available:  This is an internal NDO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error.  Change to another swapping metho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and contact Syman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oom for INI file name:  NDOS does not have enough sp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name of your NDOS.INI file to secondary shells;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ea overflow for more details.  Any [Seconda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n NDOS.INI will be ignored in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UMBs; loading low:  The LOADHIGH (or LH) command can'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MBs for your program.  The program is loaded into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LH and LOADHIGH only work with MS-DOS 5.0 and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OS=UMB directive is included in CONFIG.S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upper memory space is availabl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upper memory available, master environment will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ow memory:  You asked NDOS to load the master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n UMB via the UMBEnvironment directive in NDOS.INI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UMB was available.  Check that your XMS driver is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and/or free up some UMB space in use by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upper memory available, resident portion will remain in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:  You requested relocation of the NDOS resident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UMB via the UMBLoad directive in NDOS.INI, but no 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vailable.  Check that your XMS driver is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and/or free up some UMB space in use by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DOS disk:  DOS can't read the disk.  Either the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, or it has been formatted by a different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it as a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, NDOS ERROR MESSAG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n alias:  The specified alias is not in the NDOS 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environment:  The specified variable is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swapping mode:  You attempted to turn swapping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with the SWAPPING command, but NDOS is loaded in memor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mode and swapping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ady:  The specified device can'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ame device:  This error usually appears in RENAM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rename a file to a diffe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environment/alias space:  NDOS has run out of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nvironment variables or aliases.  Edit the SHELL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the Environment directive in NDOS.INI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the environment size, or the Alias direct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.INI to increase the alias lis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memory:  DOS or NDOS had insufficient free mem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last command, or the DOS memory control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destroyed.  If this error occurs in a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, return to the primary shell before running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ry to free some memory by removing memory-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If the error persists, use the MEMORY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actual memory available.  If the bas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S RAM) figures reported by MEMORY are unreasonab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control blocks have probably been destroyed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boot the system.  If you receive this error from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EMORY command shows sufficient memor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you are displaying, memory has probab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agmented", and contains a free area larger than 8K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enough for the entire directory.  Use a memory 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ke PMAP, MAPMEM, or MANIFEST to determine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mentation is, and experiment with your TS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to determine and remove its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paper:  DOS detected an out-of-paper condition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rallel printers (LPT1, LPT2, or LPT3).  Che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and add pap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:  An arithmetic overflow occurred in the %@E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function.  Check the values being passed to %@EV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@EVAL can handle 16 digits to the left of the decimal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igh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error:  DOS disk read error; usually caused by a ba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non-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, NDOS ERROR MESSAG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not found:  BIOS disk error; usually caused by a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r a non-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error:  DOS can't seek to the proper loc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This is generally caused by a bad disk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ea overflow:  NDOS ran out of room to store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tring directives in NDOS.INI.  Reduce the complex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.INI or contact Symantec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file [seek | read | write] failed:  NDOS  encountere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error while accessing the disk swap file (NDOSSWAP.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was changed, the file has been destroy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the NDOS memory area has been overwritten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:  A command or variable function was en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proper format.  Check the syntax in this manu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DR-DOS SETs in CONFIG.SYS:  The SET command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CONFIG.SYS file exceeded the size of the NDOS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  Reduce the number or length of the commands or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antec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open files:  DOS has run out of file handles. 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FILES=20 or more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ient memory allocation error:  NDOS couldn't r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its transient portion (probably in a SWAPP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.  The memory control blocks have been destroyed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fragmented memory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ient memory deallocation error:  NDOS couldn't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its transient portion (probably in a SWAPP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.  The memory control blocks have been destroyed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fragmented memory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alanced parentheses:  The number of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 did not match in an expression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@EVAL variable function.  Correct the expression and r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command:  A command was entered that NDOS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and couldn't find in the current search path.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lling or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oop:  A nested environment variable ref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or variables are nested more than 16 deep.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and retr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, NDOS ERROR MESSAG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error:  A DOS disk error, usually caused by a ba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non-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deallocation failed:  NDOS could not deallocate XM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iting a secondary shell.  XMS memory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;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move failed:  NDOS could not move data between bas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XMS memory while swapping itself.  XMS memory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;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, ASCII AN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resent the text you type, computers must translat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to and from a number.  The code used by all P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computers for this translation is calle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merican Standard Code for Information Interchange). 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re also used for the characters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Function keys, cursor keys, and Alt key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SCII codes.  For details on these keys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table, see Keys and Key Codes lat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ntrol Characters have numeric values between 0 and 3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clude non-printing characters like carriage retur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eed.  The ASCII standard does not define a vi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 for control characters, but the IBM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does define one for most control character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Char column of the table.  You can ent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using the Ctrl key combination shown in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this table, with a caret [^] representing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For example, character 4 is shown as ^D;  to enter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Ctrl and D on your keyboard.  You can also ente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th the Alt key and the numeric keypad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ASCII codes (see below).  The Name colum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shows a two or three character "name" given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haracter as part of the ASCI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Printing Characters have numeric values between 32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, and include the entire English-language character se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punctuation and other special marks.  You ent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by pressing the corresponding keyboard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127 has no corresponding keyboard key, bu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many systems by typing Ctrl-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ASCII Characters have values between 128 and 255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international language characters, line-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and other graphics symbols.  You ca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ASCII codes on the keyboard by holding down the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entering the decimal numeric value of the ke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keypad, and then releasing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s and Key Cod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an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a single key or a key combination,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to your computer (the BIOS or Basic Input/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) translates your keystroke into two numbers:  a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representing the actual key that was pressed,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de, representing the ASCII value for that ke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returns these numbers the next time a program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input.  This section explains how key codes wor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on using them with NDOS features see NDOS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ge 121), keystroke aliases (page 162), INKEY (page 235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KEYSTACK (page 2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Cs have evolved, the structure of keyboard code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olved somewhat haphazardly with them, resulting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ildering array of possible key codes.  We'll give you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explanation of how key codes work.  For a more in-dep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, refer to a BIOS or PC hardwar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ances of how your keyboard behaves depen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nufacturer and the computer manufacturer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the built-in BIOS.  As a result, we can't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racy of the information below for every system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cussion and reference table should be accurate for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Our discussion is based on the 101-key "enhanc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mmonly used on AT-compatible and PS/2 compu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virtually all of it is applicable to the 84-key key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lder systems.  The primary difference is that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s lack a separate cursor pad and only have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keys have a scan code.  Not all keys have an ASCII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function keys and cursor keys are not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 set (see above), and have no ASCII valu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do have a scan code.  Some keys have more than on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 The A key, for example, has ASCII code 97 (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") if you press it by itself.  If you press it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ft key, the ASCII code changes to 65 (upper case "A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Ctrl and A the ASCII code changes to one. 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ases, the scan code (30) is unchanged becaus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same physic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are different if you press Alt-A.  Alt keystrok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ASCII code, so the BIOS returns an ASCII code of 0,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 key's scan code of 30.  This allows a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ll the possible variations of A,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ASCII code and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s and Key Cod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keys generate more than one scan code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Shift, Ctrl, or Alt is pressed.  This allows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fferentiate between two different keystrokes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neither of which has a corresponding ASCII valu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F1 has no ASCII value so it returns an ASCII co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, and the F1 scan code of 59.  Shift-F1 also returns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0;  if it also returned a scan code of 59,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n't distinguish it from F1.  The BIOS translates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or keys like Shift-F1 (and Ctrl-F1 and Alt-F1)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variation returns a different scan code along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d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101-key keyboard that we're discussing, there'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variation: non-ASCII keys on the cursor keypad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rrow) return the same scan code as the corresponding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umeric keypad, for compatibility reasons. 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turned an ASCII code of 0, a program couldn't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key was pressed.  Therefore, these keys return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f 224 rather than 0.  This means that older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ly look for an ASCII 0 to indicate a non-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like UpArrow, may not detect these cursor pad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different codes returned by any given key v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(the spacebar) to four, depending on the ke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of your keyboard, and the BIOS in your system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, like Alt, Ctrl, and Shift by themselves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each other, plus Print Screen, SysReq,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, Pause, Break, Num Lock, and Caps Lock keys,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de representations at all.  The same is tr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with more than one modifying key, like Ctrl-Shif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The BIOS may perform special actions automatical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hese keys (for example, it switches into Caps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when you press Caps Lock), but it does not re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to whatever program is running.  Progra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such keystrokes access the keyboard hardware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ject which is beyond the scop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lists all of the keys on the 101-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hanced" keyboard.  The keys are arranged roughly in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rder, which is generally left to right, mov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keyboard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ne shows the key's keycap symbol or name.  Column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scan code if the key is unshifted. Columns thre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contain the codes for the shifted key.  Columns f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show the code for Ctrl plus the key.  Column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scan code for Alt plus the key (Alt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ASCII code and always generate an ASCII code of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not shown).  The last column shows the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s and Key Cod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names prefaced by np are on the numeric keypad.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aced by cp are on the cursor keypad between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keys and the number keypad.  The numeric keypad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valid if Num Lock is turned off.  If you need to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key from the numeric keypad, use the scan code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keypad and the ASCII code shown for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writer key.  For example, the keypad "7" has a sca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71 (the np Home scan code) and an ASCII code of 54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de for "7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t is blank for key combinations that are not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 by the BIOS, like Ctrl-1 and Alt-Pag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s and Key Cod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s and Key Codes for Top Two Keyboard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  Shift  Ctrl  Ctrl  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ap    Scan     Scan   ASCII  Scan  ASCII  Scan 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    Code     Code   Code   Code  Code   Code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1        1      27     1      27    1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!       2        2      33                  120 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@       3        3      64     3      0     121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#       4        4      35                  122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$       5        5      36                  123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%       6        6      37                  124 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^       7        7      94     7      30    125 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&amp;       8        8      38                  126 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*       9        9      42                  127 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(       10       10     40                  128 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)       11       11     41                  129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_       12       2      95     12     31    130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+       13       13     43                  131 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14       14     8      14     127   14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15       15     0      148    0     165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16       16     81     16     17    16    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    17       17     87     17     23    17   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18       18     69     18     5     18   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 19       19     82     19     18    19   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    20       20     84     20     20    20   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    21       21     89     21     25    21    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      22       22     85     22     21    22    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23       23     73     23     9     23    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24       24     79     24     15    24   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  25       25     80     25     16    25   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{       26       26     123    26     27    26   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  }       27       27     125    27     29    27  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28       28     13     28     10    28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s and Key Cod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odes and Key Codes for Bottom Two Keyboard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  Shift  Ctrl  Ctrl  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ap    Scan     Scan   ASCII  Scan  ASCII  Scan 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    Code     Code   Code   Code  Code   Code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30       30     65     30    1      30   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31       31     83     31    19     31    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32       32     68     32    4      32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  33       33     70     33    6      33   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  34       34     71     34    7      34    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    35       35     72     35    8      35    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    36       36     74     35    10     36     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   37       37     75     36    11     37    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    38       38     76     37    12     38    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:       39       39     58                  39   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"       40       40     34                  40  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       41       41     126                 41   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|       43       43     124    43    28     43  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         44       44     90     44    26     44     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  45       45     88     45    24     45    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46       46     67     46    3      46   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      47       47     86     47    22     47     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48       48     66     48    2      48   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49       49     78     49    14     49    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   50       50     77     50    13     50    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 &lt;       51       51     60                  51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&gt;       52       52     62                  52   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?       53       53     63                  53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    57       57     32     57    32     57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s and Key Cod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Codes and Key Codes for Key Pads an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ft  Shift  Ctrl   Ctrl  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ap    Scan    Scan   ASCII  Scan   ASCII  Scan 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    Code    Code   Code   Code   Code   Code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59      84     0      94     0      104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60      85     0      95     0      105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61      86     0      96     0      106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62      87     0      97     0      107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63      88     0      98     0      108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64      89     0      99     0      109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65      90     0      100    0      110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66      91     0      101    0      111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67      92     0      102    0      112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68      93     0      103    0      113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1        133     135    0      137    0      139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        134     136    0      138    0      140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*       55      55     42     150    0      55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Home    71      71     55     119    0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Home    71      71     224    119    224    151   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Up      72      72     56     141    0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Up      72      72     224    141    224    152   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PgUp    73      73     57     132    0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PgUp    73      73     224    132    224    153   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Minus   74      74     45     142    0      74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Left    75      75     52     115    0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Left    75      75     224    115    224    155   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5       76      76     53     143    0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Right   77      77     54     116    0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Right   77      77     224    116    224    157   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Plus    78      78     43     144    0      78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End     79      79     49     117    0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End     79      79     224    117    224    159   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Down    80      80     50     145    0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Down    80      80     224    145    224    160   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PgDn    81      81     51     118    0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PgDn    81      81     224    118    224    161   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Ins     82      82     48     146    0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Ins     82      82     224    146    224    162   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Del     83      83     46     147    0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Del     83      83     224    147    224    163   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/       224     224    47     149    0      164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Enter   224     224    13     224    10     166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tecting NDO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,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provides technical information for programmers who</w:t>
      </w:r>
    </w:p>
    <w:p>
      <w:pPr>
        <w:pStyle w:val="PreformattedText"/>
        <w:bidi w:val="0"/>
        <w:jc w:val="left"/>
        <w:rPr/>
      </w:pPr>
      <w:r>
        <w:rPr/>
        <w:t>wish to build interfaces to NDOS.  It covers detecting NDOS,</w:t>
      </w:r>
    </w:p>
    <w:p>
      <w:pPr>
        <w:pStyle w:val="PreformattedText"/>
        <w:bidi w:val="0"/>
        <w:jc w:val="left"/>
        <w:rPr/>
      </w:pPr>
      <w:r>
        <w:rPr/>
        <w:t>placing keystrokes in the Keystack, writing installable commands,</w:t>
      </w:r>
    </w:p>
    <w:p>
      <w:pPr>
        <w:pStyle w:val="PreformattedText"/>
        <w:bidi w:val="0"/>
        <w:jc w:val="left"/>
        <w:rPr/>
      </w:pPr>
      <w:r>
        <w:rPr/>
        <w:t>using the DESCRIPT.ION file, and using the interrupt 2E "back door"</w:t>
      </w:r>
    </w:p>
    <w:p>
      <w:pPr>
        <w:pStyle w:val="PreformattedText"/>
        <w:bidi w:val="0"/>
        <w:jc w:val="left"/>
        <w:rPr/>
      </w:pPr>
      <w:r>
        <w:rPr/>
        <w:t>entry into NDOS to execu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ing 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NDOS From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batch file, you can determine if NDOS is loa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for the variable function @EVAL, with a te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@eval[2+2]" == "4" echo NDOS is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st can never succeed in COMMAND.COM and is theref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le way to detect NDOS.  Other variable functions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NDOS From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gram can test for the presence of NDOS by m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INT 2Fh call.  Be sure to check the INT 2Fh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s it may be zero under some versions of DOS 2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hooked the interrupt.  To detect NDOS, call 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Fh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= E44D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DOS is not loaded, AX should be returned un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is loaded, it will return the following (n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are mod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= 44EE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 = Version number (BL = major version, BH = min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 = NDOS PSP segmen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= NDOS shel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number is incremented each time a new copy of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aded, either in a different multitasker window (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ing Keystrokes Into the Keystac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under DESQview), or via nested shells. 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is shell numb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tells you if NDOS is loaded in memory,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 is the parent process of your program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NDOS is the parent process by comparing the P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returned in CX to the PSP chain pointer at offset 16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's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the N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generates INT 2Fh calls before and after the prom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to allow TSRs to detect that NDOS is at the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= E44E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 = 0:  NDOS is about to display th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 NDOS is about to accept keyboard inpu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 keyboard input is complete and NDOS is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processing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X = 0 call occurs immediately before dis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; the BX = 1 call occurs after displaying the promp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before accepting keyboard input; and the BX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occurs immediately after NDOS receives the CR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, but before the line is processed.  Any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ing these calls should preserve the SI, DI, BP, S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, ES, and S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Keystrokes Into the Key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ut keystrokes into the NDOS Keystack with an INT 2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.  First, you must make a call to check whether KSTACK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=  E44F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STACK.COM is not loaded, this call will return 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.  If it is loaded, AX will be returned as 44EE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gisters will be unchanged.  Once you have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KSTACK.COM is loaded, you can send keystrokes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= E44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 = number of keystrokes being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ing Installable Comman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:DX = address of the keystrok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eturn, if the call succeeded then AX will be 0;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, AX will be non-zero.  BX, CX, and DX are destroy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gisters are preserved.  If the call succee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calls to INT 16h functions 0, 1, 10h, or 11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stack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troke array passed to KSTACK must be an array of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values to return from INT 16h.  The high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word is a scan code and the low byte is an ASCII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ograms accept keystrokes properly with only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but some require the scan code as well.  See page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ist of ASCII and scan codes for most keyboard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delay in the keystroke sequence, include a wor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FFFh followed by a word containing the desired dela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Install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installable command" is created with a memory-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TSR) which can receive signals from NDOS and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NDOS makes every command available to such TS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is executed; if any TSR chooses to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NDOS will do no further processing.  Otherwise,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comman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DOS "Installable command" interface is compatible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cumented interface present in COMMAND.COM for MS-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DOS 3.3 and above.  This interface is document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ly on pages 373 - 379 of the excellent referenc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cumented DOS by Schulman et. al., published by Add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sley (ISBN 0-201-57064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looks for an installable command after alias expa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fter checking to see if the command is a drive ch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before checking for an internal or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first makes an INT 2Fh call to determine whether any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ill respond to the command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=      AE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 =      offset of command line buff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byte = maximum length of command line (12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byte = actual length of command line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trailing C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der = command line, with a trailing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 =      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ing DESCRIPT.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 =      length of command line, not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 =      FFF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=      offset of command name buff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byte = length of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der = command name, shifted to upp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dded with blanks to 11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SR does not recognize the command as its own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INT 2Fh along with registers unchanged.  I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e command, it must return 0FFh in AL.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executed at this point.  NDOS will then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all (buffer formats are the same as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= AE0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 = offset of command lin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 = length of comman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 = FFF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= offset of command nam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SR executed the command line, it must set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length (DS:[SI]) to zero.  If the command name leng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zero, NDOS will attempt to execute the comman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or external command.  This allows the TSR to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command line to NDOS by modifying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at DS:BX, and leaving the command name length by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:[SI] set to a non-zero value.  If the command is exec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R should return the result of the command (zero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return or non-zero for an error)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uses the file DESCRIPT.ION to store file descri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created as a hidden file in each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s descriptions, and deleted when all descri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or when all files with description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s can access DESCRIPT.ION to create, retriev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file descriptions, and to store other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.ION has one line per file, and is unsorted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ext Description[*&lt;ID&gt;Other program info]...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rmally one space between the descri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but additional spaces may be used in future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DOS.  The characters after the description allow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errupt 2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escription format for use by other programs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s an ASCII Ctrl-D (04), and marks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text and the beginning of information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ther than NDOS.  This symbol can appear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on each line; each occurrence marks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ormation for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D&gt; is an identification byte for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area of the particular line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a program which will store inform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, test it using an ID byte of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.  When you are ready to release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Symantec and we will provide you with an ID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hat is not in use by others to the best of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 info is any text the program wish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in its area of the line.  The text should re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to the file named on the line.  It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Ctrl-D character, carriage returns,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s, or nulls (ASCII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will copy, delete, or move all the information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SCRIPT.ION, including  information owned b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when performing the same action on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NDOS will also change the name if a file is ren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DESCRIPT.ION properly, your program must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if it copies, deletes, moves, or renames files. 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not to remove information which does not belo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delete lines which contain information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Your program should be able to handle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by a CR or LF alone, a CR/LF pair, an EOF (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), or the physical end of the file.  The lines i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terminated with CR/LF.  The line length lim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96 bytes; exceeding this limit will cause unpredic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provides full, documented support for the un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"back door" entry, INT 2E (hex).  INT 2E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to call the primary copy of the comman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commands, without loading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2E support is enabled with the FullINT2E = Yes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DOS.INI.  If this directive is left out or is set to N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does "hook" INT 2E, but any calls to it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errupt 2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FullINT2E = Yes adds about 100 bytes to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NDOS, and applies only to the primary shell (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in secondary she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NT 2E, set DS:SI to the address of a buffer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, then issue an INT 2E.  The buffer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byte      Length of command, not includ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or the last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bytes      The comman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byte       CR (ASCII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enough memory available for NDOS to reloa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ient portion, and about 80 bytes of available stac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T 2E handler to use.  INT 2E can not be call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SR while NDOS is running (for example, a TSR popped up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DOS prompt or from within LIST or SELECT), bu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from within any application or from within a TSR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pplication (including the NDOS HELP system)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2E can invoke any NDOS command including an alias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ommand, an external command, or a batch file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NDOS data (such as aliases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DOS settings) which are made by a command execut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2E calls will affect the primary shell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passed to a program called via INT 2E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primary shell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2E uses the same internal stack (temporary storage are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primary shell.  If a complex command is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shell to start a program which eventually issu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2E, the additional stack space required by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through INT 2E may (in rare circumstances)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overflow.  If this occurs, use the StackSize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DOS.INI (see page 128) to increase NDOS internal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2E also uses the same batch file "stack" as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This means that if INT 2E is used to execute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is batch file is considered "nested" within an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(s) used in the primary shell to start the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d the INT 2E.  This may cause batch nesting error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INT 2E call which would not occur i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ere executed at the prompt.  For example, suppo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is loaded from batch files nested six levels de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 application uses INT 2E to execute a comman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batch files which nest to five levels deep. 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ditions a nesting error will occur, because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level is eleven, exceeding the NDOS limit of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of neste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errupt 2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eturn from INT 2E all registers will be destroyed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 and SP.  AX will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Fh     An error occurred before pro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not enough memory was available, 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E was called from a TSR, or another error m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mpossible to handle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The command was processed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0       There was an error in processing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is the error number, equivalent to the %_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from an internal comman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or %? value from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If a batch file is run the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he error level returned by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ia QUIT n or CANCEL n) or the las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it.  If an alias is run the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he error level returned by the las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tems in this glossary refer to NDOS features or to terms</w:t>
      </w:r>
    </w:p>
    <w:p>
      <w:pPr>
        <w:pStyle w:val="PreformattedText"/>
        <w:bidi w:val="0"/>
        <w:jc w:val="left"/>
        <w:rPr/>
      </w:pPr>
      <w:r>
        <w:rPr/>
        <w:t>which are discussed in more detail elsewhere in this manual.  Be</w:t>
      </w:r>
    </w:p>
    <w:p>
      <w:pPr>
        <w:pStyle w:val="PreformattedText"/>
        <w:bidi w:val="0"/>
        <w:jc w:val="left"/>
        <w:rPr/>
      </w:pPr>
      <w:r>
        <w:rPr/>
        <w:t>sure to check the index to see if more information is available on</w:t>
      </w:r>
    </w:p>
    <w:p>
      <w:pPr>
        <w:pStyle w:val="PreformattedText"/>
        <w:bidi w:val="0"/>
        <w:jc w:val="left"/>
        <w:rPr/>
      </w:pPr>
      <w:r>
        <w:rPr/>
        <w:t>a particular feature or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.INI:  The NDOS initialization file containing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et NDOS startup 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IT:  A batch file which is executed whenever a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shell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TART:  A batch file which is executed whenever NDO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, either as a primary shell or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:  A shorthand name for a command or 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Argument:  A numeric variable included in an 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, allowing a different value to be used in the 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:  A logical combination of two true or false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that if both conditions are true the result is true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condition is false the res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:  A device driver supplied with DOS which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screen display and keyboard macros, or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imi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:  Concatenation of one file or string on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(not related to the DOS external command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:  A program run from the command prompt or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term is used broadly to mean any program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processor; and more narrowly to mean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pecific purpose such as a spreadsheet o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program, as opposed to a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:  A file attribute indicating that the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since the last backup (presuming that the last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d the archive attribute, as most backup programs d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ometimes used to refer to a single file (such as a 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which contains a number of other files in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:  A piece of additional information placed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function name.  For example in the command DIR XYZ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is an argument.  Also used to refer to an alias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atch fil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  The American Standard Code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hange, which defines numeric values for 128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comprising the English alphabet, nu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ctuation, and some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:  A file containing ASCII text, as oppos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file which may contain codes, numbers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at cannot be sensibly interpreted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:  A characteristic of a file which can be se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d.  The standard attributes are Read-Only, Hid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and Archive.  The special attributes Volume Labe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 also used for files of tho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:  A batch file which is AUTOmatically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mput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Directory Change:  A NDOS feature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directories by typing the directory nam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lash [\]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Memory:  The portion of your computer's memory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by DOS, the command processor, and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On most PCs this area consists of the first 64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f the computer's memory (one K is 102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File:  Same as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:  A text file containing a sequence of DOS or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Batch files are used to save command sequences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be re-executed at any time, trans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yst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Argument:  A numeric variable used within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llowing a different value to be used at that sp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each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File:  A file containing information which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or cannot sensibly be interpreted as text.  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Device:  A physical device for input or output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or receive large blocks of data while the compu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aged in other activities.  Examples include disk, tap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:  The process of starting the computer and load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mmand processor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Directory:  The current directory at the time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ooted, almost always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Drive:  The disk drive that the system is booted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: (the floppy disk) or C: (the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: A signal sent to a program (including NDOS) to te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lt what it is doing.  The Ctrl-C key  or Ctrl-Break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send this signal.  Some external commands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y receive a break signal; others return to a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r menu, or abort 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M File:  A special type of batch file which is load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dramatically speeding up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:  An area of memory set aside for storage. 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s to disk buffers, used to save information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between your program and the disk; 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, which holds keystrokes until a progra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Device:  A physical device for input or outpu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mmunicate with your computer one character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include the console, communications por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Page:  A set of definitions which tells DOS how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 date, time, and other information in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to a particula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ompletion:  A NDOS feature which allows you to 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ous command by typing the first few let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then an UpArrow or Down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choing:  A feature which displays commands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ecuted.  Echoing can be turn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History:  A NDOS feature which retains command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reviously executed, so that they can be modified and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terpreter:  A program, such as NDOS or COMMAND.C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nterprets commands and executes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call:  Se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ail:  The portion of a command consisting of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, i.e. everything but the command 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und Command:  See Multip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:  An environment variable which defines wher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processor for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mmands:  A NDOS feature allowing command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or skipped depending on the results of a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 See also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:  A file which tells DOS what device driv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, what command processor to use, and oth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what to do when your system boots.  See your DO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:  The PC keyboard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haracter:  A character which is part of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but does not have a normal text representa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generated by pressing the Ctrl key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key.  For example the control character called "LF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ne Feed" is generated by pressing Ctrl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:  See Cod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:  The ASCII character "carriage return", gener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"Enter" key on the keyboard, and stored i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s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:  An error, usually related to input, outp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twork access, which prevents a program from continu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critical error occurs, a prompt such as "R(etr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(gnore), F(ail), or A(bort)" appears on the screen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cide what 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:  The directory in which all file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place 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A string of characters assigned to descri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NDOS DESCRIB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:  In the NDOS file commands (COPY, MOV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), the name or directory files should have aft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or modification has taken place; generally re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last specification on the command line.  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:  A physical device for input or output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, a communications port, or a printer.  Someti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"device" alone is used to refer to character device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ose listed above, and excludes block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:  A program which allows DOS to communic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vice, and which is loaded into memory when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ed, via a statement in CONFIG.SYS.  Some device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to manage memory or for other similar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rather than to communicate with an extern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:  A portion of any disk, identified by a nam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 to other directories in a "tree" structur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ee starting at the root directory. 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s files on the disk into logical groups, bu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a physical division of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wapping:  A type of swapping in which the trans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NDOS is stored on disk while an applic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Memory:  See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:  See Command Ech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Memory:  Memory which conforms to the Lotus - Intel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Expanded Memory Specification (LIM EMS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/software standard allows programs to access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of memory outside of base memory or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Swapping:  A type of swapping in which the trans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NDOS is stored in EMS memory while an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:  An area of memory which contains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in the form "NAME=value".  Each entry is calle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  See also Master Environment and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:  The name of a single entr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A numeric value between 0 and 255 return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rnal command to indicate its result (e.g., suc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, response to a question), and accessible via th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command and the %? environment variable.  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haracter:  This term has two meanings. 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s it means the NDOS escape character, normally Ctrl-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used to suppress the normal meaning of or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meaning to the following character.  In other cas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s to the specific ASCII character ESC.  The meaning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termined from th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Extensions:  A NDOS feature which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application to be executed when a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extension is named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:  A file with the extension .COM or 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loaded into memory and run as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Code:  The error level returned by an external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exit code returned by a NDOS internal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OS internal commands return an exit code of zer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, or non-zero if unsuccessful.  See also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:  The process NDOS goes through when it sca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nd substitutes the appropriate actual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es, alias arguments, batch file argumen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.  See also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ASCII Character:  A character which is not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set of 128 ASCII characters, but is u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s part of an extended set of 256 character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clude international language symbols, and bo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:  Any memory on a 286-based (PC-AT compat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86-based computer system which is above the 1 MB (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, or 1024*1024 bytes) of memory that DOS can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.  Any PC-AT compatible or 386 system with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0K of memory has extended memory.  See also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Command:  A program which resides in an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s opposed to an internal command which i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tribute:  Se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scription:  Se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Completion:  A NDOS feature which allows you to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a filename on the command line, and have NDOS fi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Memory:  Usually, the amount of base memory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unoccupied and available for use b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:  A file attribute indicating that the file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with a normal DIR command, and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access by programs unless they specif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use of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:  Se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Window:  A pop-up window used by NDOS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history, allowing you to choose a previous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nd/or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List:  A concise method of specifying several fi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of files in the same directory, for use with all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ch take filenames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Mode:  When editing text, a mode in which newly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 inserted into the line at the cursor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overwriting existing characters on the line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Over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ommand:  A command which is part of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, as opposed to an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:  A buffer which holds keystroke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that have not yet been used by the currently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Alias:  An alias assigned to a key, so that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voked or recalled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:  A marker in a batch file.  Labels allow GOTO and GO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"jump" to the command on the lin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.  See also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:  The ASCII character "line feed", not usually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keyboard, but stored in most ASCII files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line after the C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Environment:  The master copy of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ed by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Mode:  A method of installing NDOS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is disabled, and all of NDOS remains perman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o:  The remainder after an integer division. 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modulo 3 is 2, because when 11 is divided by 3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mmands:  A NDOS feature which allows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be placed on a line, separated by a caret (^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ser-defin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:  A capability of some software (and the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) which allows two or more programs to run appa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on the same computer.  Multitasking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C compatible systems includes programs lik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wapping Mode:  See Memory Resi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:  Se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  A logical combination of two true or false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that if both conditions are false the result is false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condition is true the res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strike Mode:  When editing text, a mode in which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characters overwrite existing characters on the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being inserted into the line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 See also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Se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:  The process NDOS performs when it analyz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performs alias and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, and finds the appropriate internal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command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Environment:  A copy of the master environment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unning an application, so that any changes mad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will not affect the master environment. 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ssed environment is determined by the amount of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used in the master environment when th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:  A specification of the directories a file resides 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ll parent directories.  For example, the pat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PFILES\MYDIR\MEMO.TXT is C:\WPFILES\MYDIR\.  Path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refer to the environment variable PATH, whic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ries of path specifications used when search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command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:  A method for collecting the standard output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passing it on as the standard input of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be executed, signified by a vertical bar "|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See also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Shell:  The copy of the command processor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hen the system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Disk:  A pseudo "disk drive", created by softwar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like a normal physical disk drive to programs. 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can be stored in extended memory, XMS memory,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or base memory, and provide a convenient wa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use this memory for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:  A file attribute indicating that the fil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, but not written by DOS and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:  The process of restarting the computer, usual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Ctrl, Alt, and Del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:  A method for collecting the standard outpu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 a file, and/or of providing the standard inpu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from a file, signified respectively by a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symbol "&gt;" or less than symbol "&lt;"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able Parameter:  See Alias Argument and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ortion:  The small portion of NDOS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in memory when swapping mode is in use, as op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arger transient portion.  The resident por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as close as possible to the beginning of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:  The first directory, from which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re "descended."  The root directory is refer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ingle backslash (\).  When a disk is first format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onl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Shell:  Any copy of any command processor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after the system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:  A command processor.  Also used to refer to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gives access to DOS functions and commands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- or mouse-driv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:  In the NDOS file commands (COPY, MOVE, and RENAM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les before any copying or modificati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place, i.e. those specified earlier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:  An area of memory used by any program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data while the program is running; more gener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uch storage area where the last item stored is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n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Error, Standard Input, and Standard Output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(s) or character device(s) where a program resp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error messages, obtains its normal inpu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its normal output.  Standard error and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always go to the console, and standard inpu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from the console, unles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:  Any directory other than the roo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File:  A disk file created by NDOS to store its trans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when disk swapping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:  A NDOS feature which removes the larger trans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NDOS from base memory while an applic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, leaving the maximum possible amount of memor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and allows NDOS to restore information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history after the application is finished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XMS Swapping, EMS Swapping, and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:  An argument to an internal command o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pecifies a particular behavior or setting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command "DIR /P" might be referred to as "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P switch set".  Also, a configuration value for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n the SHELL= line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 A file attribute indicating that the file belon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should not be accessed by norm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:  Se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ient Portion:  The larger portion of NDOS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emporarily when swapping mode is in use, as oppo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er resident portion.  The transient portion is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lose as possible to the end of base memory, and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it is using whenever an applica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:  A Terminate and Stay Resident program, i.e.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"terminates" but remains resident in base memory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capabilities such as network support, a pop-up note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elephone dialer, a disk cache, or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B:  An XMS Upper Memory Block, whose address is ab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normal base memory, but is within the 1 MB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hat DOS can addres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:  See Alias Argument, Batch File Argum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abel:  A special, hidden file placed on any disk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onstitutes a "label" for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Space Character:  Generally, a character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arguments on the command line.  The whit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recognized by NDOS are the space, tab, and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:  A character ("*" or "?") used in a filena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possibility that any single character ("?"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("*") can occur at that poi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Memory:  A software method for accessing extended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memory is not additional memory, but is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Swapping:  A type of swapping where the transient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DOS is stored in XMS memory while an applic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(exclusive OR):  A logical combination of two tru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conditions such that if both conditions are fal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conditions are true the result is false; if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is true and the other is false the res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, in command switches, 156</w:t>
      </w:r>
    </w:p>
    <w:p>
      <w:pPr>
        <w:pStyle w:val="PreformattedText"/>
        <w:bidi w:val="0"/>
        <w:jc w:val="left"/>
        <w:rPr/>
      </w:pPr>
      <w:r>
        <w:rPr/>
        <w:t>Conventions:  Most terms in</w:t>
      </w:r>
    </w:p>
    <w:p>
      <w:pPr>
        <w:pStyle w:val="PreformattedText"/>
        <w:bidi w:val="0"/>
        <w:jc w:val="left"/>
        <w:rPr/>
      </w:pPr>
      <w:r>
        <w:rPr/>
        <w:t>capital letters (e.g. ECHO,         ?</w:t>
      </w:r>
    </w:p>
    <w:p>
      <w:pPr>
        <w:pStyle w:val="PreformattedText"/>
        <w:bidi w:val="0"/>
        <w:jc w:val="left"/>
        <w:rPr/>
      </w:pPr>
      <w:r>
        <w:rPr/>
        <w:t>SELECT) are NDOS command names</w:t>
      </w:r>
    </w:p>
    <w:p>
      <w:pPr>
        <w:pStyle w:val="PreformattedText"/>
        <w:bidi w:val="0"/>
        <w:jc w:val="left"/>
        <w:rPr/>
      </w:pPr>
      <w:r>
        <w:rPr/>
        <w:t>unless otherwise noted.             ? as filename "wildcard",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? command, 158</w:t>
      </w:r>
    </w:p>
    <w:p>
      <w:pPr>
        <w:pStyle w:val="PreformattedText"/>
        <w:bidi w:val="0"/>
        <w:jc w:val="left"/>
        <w:rPr/>
      </w:pPr>
      <w:r>
        <w:rPr/>
        <w:t>!                                   ? internal variable,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? internal variable, 74</w:t>
      </w:r>
    </w:p>
    <w:p>
      <w:pPr>
        <w:pStyle w:val="PreformattedText"/>
        <w:bidi w:val="0"/>
        <w:jc w:val="left"/>
        <w:rPr/>
      </w:pPr>
      <w:r>
        <w:rPr/>
        <w:t>! warning mark, 2, 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 sign, see also Variable</w:t>
      </w:r>
    </w:p>
    <w:p>
      <w:pPr>
        <w:pStyle w:val="PreformattedText"/>
        <w:bidi w:val="0"/>
        <w:jc w:val="left"/>
        <w:rPr/>
      </w:pPr>
      <w:r>
        <w:rPr/>
        <w:t>% sign    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names, 40                    for key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environment                   in a keystroke alias,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71, 72                     in KEYSTACK text, 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replaceable                   in NDOS.INI,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86, 92, 165            in filenames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variable functions,        in INKEY results, 2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                                 to define a keystroke alias,</w:t>
      </w:r>
    </w:p>
    <w:p>
      <w:pPr>
        <w:pStyle w:val="PreformattedText"/>
        <w:bidi w:val="0"/>
        <w:jc w:val="left"/>
        <w:rPr/>
      </w:pPr>
      <w:r>
        <w:rPr/>
        <w:t>%# and %n&amp;                             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parameter                  to override batch file ech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92, 288                  91, 207, 2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iases, 165                     to override command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files, 92, 288              save, 50</w:t>
      </w:r>
    </w:p>
    <w:p>
      <w:pPr>
        <w:pStyle w:val="PreformattedText"/>
        <w:bidi w:val="0"/>
        <w:jc w:val="left"/>
        <w:rPr/>
      </w:pPr>
      <w:r>
        <w:rPr/>
        <w:t>%0 to %127                             to read a file in FOR, 2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iases, 1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files, 92, 288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                                  || (or) in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s, 84</w:t>
      </w:r>
    </w:p>
    <w:p>
      <w:pPr>
        <w:pStyle w:val="PreformattedText"/>
        <w:bidi w:val="0"/>
        <w:jc w:val="left"/>
        <w:rPr/>
      </w:pPr>
      <w:r>
        <w:rPr/>
        <w:t>&amp;&amp; (and) in con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, 83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             Abort, Retry, Fail message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itical errors</w:t>
      </w:r>
    </w:p>
    <w:p>
      <w:pPr>
        <w:pStyle w:val="PreformattedText"/>
        <w:bidi w:val="0"/>
        <w:jc w:val="left"/>
        <w:rPr/>
      </w:pPr>
      <w:r>
        <w:rPr/>
        <w:t>* (asterisk)                        AddFile directive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ilename "wildcard", 64       ALIAS command, 153, 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ias name, 162               Alias directive,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ias value, 160              _ALIAS internal variable,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mporarily disable an        Aliases, 88,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, 55, 97, 160                 and QUIT, 2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terisk in name, 162</w:t>
      </w:r>
    </w:p>
    <w:p>
      <w:pPr>
        <w:pStyle w:val="PreformattedText"/>
        <w:bidi w:val="0"/>
        <w:jc w:val="left"/>
        <w:rPr/>
      </w:pPr>
      <w:r>
        <w:rPr/>
        <w:t>.                                      asterisk in value,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ck quotes in, 88, 159,</w:t>
      </w:r>
    </w:p>
    <w:p>
      <w:pPr>
        <w:pStyle w:val="PreformattedText"/>
        <w:bidi w:val="0"/>
        <w:jc w:val="left"/>
        <w:rPr/>
      </w:pPr>
      <w:r>
        <w:rPr/>
        <w:t>., see Current directory                160, 164</w:t>
      </w:r>
    </w:p>
    <w:p>
      <w:pPr>
        <w:pStyle w:val="PreformattedText"/>
        <w:bidi w:val="0"/>
        <w:jc w:val="left"/>
        <w:rPr/>
      </w:pPr>
      <w:r>
        <w:rPr/>
        <w:t>.., see Parent directory               commands for,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default command            use by NDOS, 118,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with, 160, 165          _ANSI internal variable,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, 211                     ANSI.COM,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, 88, 95, 98             ANSI.SYS,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F in, 165                      APPEND command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files, 95               Appending files, 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eritance in secondary         Archive attribute, se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s, 127, 166                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variables in, 166       Argument quoting,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, 90, 162               Arguments, see replace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key assignments, 122      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execution of,       Arithmetic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, 90, 164                  ASCII, 43, 3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space for, 74, 114,       @ASCII variable function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2                             Asterisk, see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ommands in, 159        At sign, see @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sting, 160                     ATTRIB, 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f execution, 37           @ATTRIB variable function,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from a file, 166         Attributes, see File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ing, 297                    AUTOEXEC.BAT, 36, 100, 1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able parameters in,          and NSTART,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, 166                           and startup command, 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in a file, 164               location of,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temporarily, 210, 287        running,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spending execution of, 259        setting COMSPEC in,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 disabling, 55,          speeding up, 2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, 160                            starting KSTACK.COM, 6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functions in, 82,           105, 2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6                             AutoExecPath directive, 115</w:t>
      </w:r>
    </w:p>
    <w:p>
      <w:pPr>
        <w:pStyle w:val="PreformattedText"/>
        <w:bidi w:val="0"/>
        <w:jc w:val="left"/>
        <w:rPr/>
      </w:pPr>
      <w:r>
        <w:rPr/>
        <w:t>Alt-255, 49                         Automatic batch files, 36</w:t>
      </w:r>
    </w:p>
    <w:p>
      <w:pPr>
        <w:pStyle w:val="PreformattedText"/>
        <w:bidi w:val="0"/>
        <w:jc w:val="left"/>
        <w:rPr/>
      </w:pPr>
      <w:r>
        <w:rPr/>
        <w:t>And (&amp;&amp;) in conditional             Automatic directory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, 83                        54, 107</w:t>
      </w:r>
    </w:p>
    <w:p>
      <w:pPr>
        <w:pStyle w:val="PreformattedText"/>
        <w:bidi w:val="0"/>
        <w:jc w:val="left"/>
        <w:rPr/>
      </w:pPr>
      <w:r>
        <w:rPr/>
        <w:t>.AND., in IF and IFF, 227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1, 233                           B</w:t>
      </w:r>
    </w:p>
    <w:p>
      <w:pPr>
        <w:pStyle w:val="PreformattedText"/>
        <w:bidi w:val="0"/>
        <w:jc w:val="left"/>
        <w:rPr/>
      </w:pPr>
      <w:r>
        <w:rPr/>
        <w:t>ANSI directive, 118, 135, 18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1, 284                           Back &amp; Forth, 104, 112</w:t>
      </w:r>
    </w:p>
    <w:p>
      <w:pPr>
        <w:pStyle w:val="PreformattedText"/>
        <w:bidi w:val="0"/>
        <w:jc w:val="left"/>
        <w:rPr/>
      </w:pPr>
      <w:r>
        <w:rPr/>
        <w:t>ANSI driver, 45                     Backspace character,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LS, 180, 284                Backspace directive,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LOR, 182, 284              Base memory, se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LORDIR, 197                Base name, see File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lors, 121                  .BAT files, 91, 2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ursor problems, 134         Batch files,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SQview, 144                   aliases in, 95,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MPT, 262                     based on command his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crolling, 134, 285              2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XT, 291                       branching in, 2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ng, 74, 135                  calling, 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sequences, 86, 262,          capturing output of,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1                                chaining, 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.SYS, 135                  commands for, 93,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in, 269                 CDD, 1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, 97                    CDPATH environment vari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messages in, 207,      72,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9, 273, 274, 291, 302            and automatic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ing of commands, 91,             changes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8, 207, 286                      and CD,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s in,           and CDD, 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2                                 and PUSHD, 2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variables in, 76,       Changing directories, 54, 17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2                               177, 260, 2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ing, 95                 @CHAR variable function,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put in, 235, 238      CHCP, 179, 189, 198, 2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in, 222, 224              CHDIR, 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91, 247                   ClearKeyMap directive,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sting, 74, 173                 CLS, 94, 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f execution, 37              and DESQview,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able parameters, 92,      CMDLINE environment var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8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environment in, 210,      Code page, 75, 1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7                             _CODEPAGE internal vari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isplay, 203, 205,     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6                             Cold reboot, 2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s, 222, 272            COLOR, 94, 1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spending execution of, 259        and DESQview,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variables in, 93       ColorDir directive,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ing, 174, 266            COLORDIR environment vari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ing events in, 293             73, 107, 197, 2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, 95                            and DESQview,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functions in, 82,          and redirection, 1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2                              Colors, see Screen; Monochrome</w:t>
      </w:r>
    </w:p>
    <w:p>
      <w:pPr>
        <w:pStyle w:val="PreformattedText"/>
        <w:bidi w:val="0"/>
        <w:jc w:val="left"/>
        <w:rPr/>
      </w:pPr>
      <w:r>
        <w:rPr/>
        <w:t>_BATCH internal variable, 74        monitor</w:t>
      </w:r>
    </w:p>
    <w:p>
      <w:pPr>
        <w:pStyle w:val="PreformattedText"/>
        <w:bidi w:val="0"/>
        <w:jc w:val="left"/>
        <w:rPr/>
      </w:pPr>
      <w:r>
        <w:rPr/>
        <w:t>BatchEcho directive, 91, 118,       _COLUMN internal variable, 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6                                _COLUMNS internal variable,</w:t>
      </w:r>
    </w:p>
    <w:p>
      <w:pPr>
        <w:pStyle w:val="PreformattedText"/>
        <w:bidi w:val="0"/>
        <w:jc w:val="left"/>
        <w:rPr/>
      </w:pPr>
      <w:r>
        <w:rPr/>
        <w:t>BEEP, 93, 118, 170                   75</w:t>
      </w:r>
    </w:p>
    <w:p>
      <w:pPr>
        <w:pStyle w:val="PreformattedText"/>
        <w:bidi w:val="0"/>
        <w:jc w:val="left"/>
        <w:rPr/>
      </w:pPr>
      <w:r>
        <w:rPr/>
        <w:t>BeepFreq directive, 118             Command grouping, 84, see also</w:t>
      </w:r>
    </w:p>
    <w:p>
      <w:pPr>
        <w:pStyle w:val="PreformattedText"/>
        <w:bidi w:val="0"/>
        <w:jc w:val="left"/>
        <w:rPr/>
      </w:pPr>
      <w:r>
        <w:rPr/>
        <w:t>BeepLength directive, 118            EXCEPT, FOR, GLOBAL, and IF</w:t>
      </w:r>
    </w:p>
    <w:p>
      <w:pPr>
        <w:pStyle w:val="PreformattedText"/>
        <w:bidi w:val="0"/>
        <w:jc w:val="left"/>
        <w:rPr/>
      </w:pPr>
      <w:r>
        <w:rPr/>
        <w:t>BeginLine directive, 123            Command history, see History</w:t>
      </w:r>
    </w:p>
    <w:p>
      <w:pPr>
        <w:pStyle w:val="PreformattedText"/>
        <w:bidi w:val="0"/>
        <w:jc w:val="left"/>
        <w:rPr/>
      </w:pPr>
      <w:r>
        <w:rPr/>
        <w:t>_BG internal variable, 74            list</w:t>
      </w:r>
    </w:p>
    <w:p>
      <w:pPr>
        <w:pStyle w:val="PreformattedText"/>
        <w:bidi w:val="0"/>
        <w:jc w:val="left"/>
        <w:rPr/>
      </w:pPr>
      <w:r>
        <w:rPr/>
        <w:t>Boxes, drawing, 203                 Command interpreter, 34</w:t>
      </w:r>
    </w:p>
    <w:p>
      <w:pPr>
        <w:pStyle w:val="PreformattedText"/>
        <w:bidi w:val="0"/>
        <w:jc w:val="left"/>
        <w:rPr/>
      </w:pPr>
      <w:r>
        <w:rPr/>
        <w:t>BREAK, 172                          Command line, 47</w:t>
      </w:r>
    </w:p>
    <w:p>
      <w:pPr>
        <w:pStyle w:val="PreformattedText"/>
        <w:bidi w:val="0"/>
        <w:jc w:val="left"/>
        <w:rPr/>
      </w:pPr>
      <w:r>
        <w:rPr/>
        <w:t>.BTM files, 91, 247                    arguments, see replac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C                                      automatic directory chan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  <w:t>CALL, 93, 173                          echoing of, 207, 208</w:t>
      </w:r>
    </w:p>
    <w:p>
      <w:pPr>
        <w:pStyle w:val="PreformattedText"/>
        <w:bidi w:val="0"/>
        <w:jc w:val="left"/>
        <w:rPr/>
      </w:pPr>
      <w:r>
        <w:rPr/>
        <w:t>CANCEL, 93, 173, 174, 266              editing, 48, 122, 124</w:t>
      </w:r>
    </w:p>
    <w:p>
      <w:pPr>
        <w:pStyle w:val="PreformattedText"/>
        <w:bidi w:val="0"/>
        <w:jc w:val="left"/>
        <w:rPr/>
      </w:pPr>
      <w:r>
        <w:rPr/>
        <w:t>Carriage return character, 86          editing mode, 48, 119, 285</w:t>
      </w:r>
    </w:p>
    <w:p>
      <w:pPr>
        <w:pStyle w:val="PreformattedText"/>
        <w:bidi w:val="0"/>
        <w:jc w:val="left"/>
        <w:rPr/>
      </w:pPr>
      <w:r>
        <w:rPr/>
        <w:t>Case (upper/lower), 120, 286           expanded, 208</w:t>
      </w:r>
    </w:p>
    <w:p>
      <w:pPr>
        <w:pStyle w:val="PreformattedText"/>
        <w:bidi w:val="0"/>
        <w:jc w:val="left"/>
        <w:rPr/>
      </w:pPr>
      <w:r>
        <w:rPr/>
        <w:t>CD, 175                                filename completion, 52</w:t>
      </w:r>
    </w:p>
    <w:p>
      <w:pPr>
        <w:pStyle w:val="PreformattedText"/>
        <w:bidi w:val="0"/>
        <w:jc w:val="left"/>
        <w:rPr/>
      </w:pPr>
      <w:r>
        <w:rPr/>
        <w:t>CD-ROM drives, 136                     help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, 49, see also               and DOS FORMAT /S,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list                       and multitaskers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window, 51                  checking,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method, 120, 284              on laptop and note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ommands, 54                computers,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of, 37                   removing, 2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261                         setting automatically, 101</w:t>
      </w:r>
    </w:p>
    <w:p>
      <w:pPr>
        <w:pStyle w:val="PreformattedText"/>
        <w:bidi w:val="0"/>
        <w:jc w:val="left"/>
        <w:rPr/>
      </w:pPr>
      <w:r>
        <w:rPr/>
        <w:t>Command processing, 37              Conditional commands, 83</w:t>
      </w:r>
    </w:p>
    <w:p>
      <w:pPr>
        <w:pStyle w:val="PreformattedText"/>
        <w:bidi w:val="0"/>
        <w:jc w:val="left"/>
        <w:rPr/>
      </w:pPr>
      <w:r>
        <w:rPr/>
        <w:t>Command Reference Guide, 153        CONFIG.SYS, 34, 100</w:t>
      </w:r>
    </w:p>
    <w:p>
      <w:pPr>
        <w:pStyle w:val="PreformattedText"/>
        <w:bidi w:val="0"/>
        <w:jc w:val="left"/>
        <w:rPr/>
      </w:pPr>
      <w:r>
        <w:rPr/>
        <w:t>Command tail, 36, 37, 38               and ANSI driver, 135</w:t>
      </w:r>
    </w:p>
    <w:p>
      <w:pPr>
        <w:pStyle w:val="PreformattedText"/>
        <w:bidi w:val="0"/>
        <w:jc w:val="left"/>
        <w:rPr/>
      </w:pPr>
      <w:r>
        <w:rPr/>
        <w:t>Command, NDOS startup, 102, 105        and DOS bug, 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ultitaskers, 140               NDOS commands in, 101</w:t>
      </w:r>
    </w:p>
    <w:p>
      <w:pPr>
        <w:pStyle w:val="PreformattedText"/>
        <w:bidi w:val="0"/>
        <w:jc w:val="left"/>
        <w:rPr/>
      </w:pPr>
      <w:r>
        <w:rPr/>
        <w:t>COMMAND.COM                         Configuration, NDOS, 72, 1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icrosoft Windows, 143       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ltitasker DOS windows,      CONsole device, 188, 290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                              also Standard input,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server, 127               output, and Standard error</w:t>
      </w:r>
    </w:p>
    <w:p>
      <w:pPr>
        <w:pStyle w:val="PreformattedText"/>
        <w:bidi w:val="0"/>
        <w:jc w:val="left"/>
        <w:rPr/>
      </w:pPr>
      <w:r>
        <w:rPr/>
        <w:t>CommandEscape directive, 124        Coprocessor, see Numeric</w:t>
      </w:r>
    </w:p>
    <w:p>
      <w:pPr>
        <w:pStyle w:val="PreformattedText"/>
        <w:bidi w:val="0"/>
        <w:jc w:val="left"/>
        <w:rPr/>
      </w:pPr>
      <w:r>
        <w:rPr/>
        <w:t>Commands                             co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execution of,        COPY, 1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3                             Country code, 189, 198, 26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, 37, 153, 155, 257       2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, 155                   CPU, 42,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for, 55, 256                _CPU internal variable,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, 37, 153                CritFail directive, 126,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ing, 158, 284           Critical errors,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, 48, 54, 58               automatic Fail respon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, 154, 158                    102, 104,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, 155                         Ctrl-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f execution, 37, 70          checking,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interface, 324          during DELAY, 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, 154                       during INKEY, 235</w:t>
      </w:r>
    </w:p>
    <w:p>
      <w:pPr>
        <w:pStyle w:val="PreformattedText"/>
        <w:bidi w:val="0"/>
        <w:jc w:val="left"/>
        <w:rPr/>
      </w:pPr>
      <w:r>
        <w:rPr/>
        <w:t>CommandSep directive, 118, 284         during PAUSE, 259</w:t>
      </w:r>
    </w:p>
    <w:p>
      <w:pPr>
        <w:pStyle w:val="PreformattedText"/>
        <w:bidi w:val="0"/>
        <w:jc w:val="left"/>
        <w:rPr/>
      </w:pPr>
      <w:r>
        <w:rPr/>
        <w:t>Comments                               during SELECT, 2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ias files, 166                 in batch files,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UTOEXEC.BAT, 150             Ctrl-C, see Ctrl-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files, 269              Ctrl-X, see Escap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.SYS, 10, 150           Ctrl-Z, 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nvironment variable          CTTY, 60, 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282                      Current drive and directory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DOS.INI, 110                    changing, see Changing</w:t>
      </w:r>
    </w:p>
    <w:p>
      <w:pPr>
        <w:pStyle w:val="PreformattedText"/>
        <w:bidi w:val="0"/>
        <w:jc w:val="left"/>
        <w:rPr/>
      </w:pPr>
      <w:r>
        <w:rPr/>
        <w:t>Compatibility, 5, 7                    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ardware, 130                  retrieving,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software, 139,           saving temporarily, 2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7                                 260, 264, 287</w:t>
      </w:r>
    </w:p>
    <w:p>
      <w:pPr>
        <w:pStyle w:val="PreformattedText"/>
        <w:bidi w:val="0"/>
        <w:jc w:val="left"/>
        <w:rPr/>
      </w:pPr>
      <w:r>
        <w:rPr/>
        <w:t>Compound character, 284             Cursor</w:t>
      </w:r>
    </w:p>
    <w:p>
      <w:pPr>
        <w:pStyle w:val="PreformattedText"/>
        <w:bidi w:val="0"/>
        <w:jc w:val="left"/>
        <w:rPr/>
      </w:pPr>
      <w:r>
        <w:rPr/>
        <w:t>COMSPEC environment variable,          positioning, 273, 274, 3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3, 106                               shape, 118, 134, 2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k swapping, 117           CursorIns directive, 118, 13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Over directive, 118, 134,        size, 2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5                                DIREXIST test, in IF and IFF,</w:t>
      </w:r>
    </w:p>
    <w:p>
      <w:pPr>
        <w:pStyle w:val="PreformattedText"/>
        <w:bidi w:val="0"/>
        <w:jc w:val="left"/>
        <w:rPr/>
      </w:pPr>
      <w:r>
        <w:rPr/>
        <w:t>_CWD internal variable, 75           231</w:t>
      </w:r>
    </w:p>
    <w:p>
      <w:pPr>
        <w:pStyle w:val="PreformattedText"/>
        <w:bidi w:val="0"/>
        <w:jc w:val="left"/>
        <w:rPr/>
      </w:pPr>
      <w:r>
        <w:rPr/>
        <w:t>_CWDS internal variable, 75         DIRS, 202, 260, 264</w:t>
      </w:r>
    </w:p>
    <w:p>
      <w:pPr>
        <w:pStyle w:val="PreformattedText"/>
        <w:bidi w:val="0"/>
        <w:jc w:val="left"/>
        <w:rPr/>
      </w:pPr>
      <w:r>
        <w:rPr/>
        <w:t>_CWP internal variable, 75          Disk drives, 135</w:t>
      </w:r>
    </w:p>
    <w:p>
      <w:pPr>
        <w:pStyle w:val="PreformattedText"/>
        <w:bidi w:val="0"/>
        <w:jc w:val="left"/>
        <w:rPr/>
      </w:pPr>
      <w:r>
        <w:rPr/>
        <w:t>_CWPS internal variable, 75          drive letter,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ace on, 79, 219</w:t>
      </w:r>
    </w:p>
    <w:p>
      <w:pPr>
        <w:pStyle w:val="PreformattedText"/>
        <w:bidi w:val="0"/>
        <w:jc w:val="left"/>
        <w:rPr/>
      </w:pPr>
      <w:r>
        <w:rPr/>
        <w:t>D                                      swapping to, 116, 2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sting status of, 81</w:t>
      </w:r>
    </w:p>
    <w:p>
      <w:pPr>
        <w:pStyle w:val="PreformattedText"/>
        <w:bidi w:val="0"/>
        <w:jc w:val="left"/>
        <w:rPr/>
      </w:pPr>
      <w:r>
        <w:rPr/>
        <w:t>Daily execution of batch file,         volume label, 80, 3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3                                    write verification on, 300</w:t>
      </w:r>
    </w:p>
    <w:p>
      <w:pPr>
        <w:pStyle w:val="PreformattedText"/>
        <w:bidi w:val="0"/>
        <w:jc w:val="left"/>
        <w:rPr/>
      </w:pPr>
      <w:r>
        <w:rPr/>
        <w:t>DATE, 189                           _DISK internal variable, 75</w:t>
      </w:r>
    </w:p>
    <w:p>
      <w:pPr>
        <w:pStyle w:val="PreformattedText"/>
        <w:bidi w:val="0"/>
        <w:jc w:val="left"/>
        <w:rPr/>
      </w:pPr>
      <w:r>
        <w:rPr/>
        <w:t>_DATE internal variable, 75         @DISKFREE variable function,</w:t>
      </w:r>
    </w:p>
    <w:p>
      <w:pPr>
        <w:pStyle w:val="PreformattedText"/>
        <w:bidi w:val="0"/>
        <w:jc w:val="left"/>
        <w:rPr/>
      </w:pPr>
      <w:r>
        <w:rPr/>
        <w:t>@DATE variable function, 79          79</w:t>
      </w:r>
    </w:p>
    <w:p>
      <w:pPr>
        <w:pStyle w:val="PreformattedText"/>
        <w:bidi w:val="0"/>
        <w:jc w:val="left"/>
        <w:rPr/>
      </w:pPr>
      <w:r>
        <w:rPr/>
        <w:t>Day of week, 75                        on networks, 146</w:t>
      </w:r>
    </w:p>
    <w:p>
      <w:pPr>
        <w:pStyle w:val="PreformattedText"/>
        <w:bidi w:val="0"/>
        <w:jc w:val="left"/>
        <w:rPr/>
      </w:pPr>
      <w:r>
        <w:rPr/>
        <w:t>Default directory, see Current      Diskless workstations, 1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and directory                DiskReset directive, 126, 136</w:t>
      </w:r>
    </w:p>
    <w:p>
      <w:pPr>
        <w:pStyle w:val="PreformattedText"/>
        <w:bidi w:val="0"/>
        <w:jc w:val="left"/>
        <w:rPr/>
      </w:pPr>
      <w:r>
        <w:rPr/>
        <w:t>Default drive, see Current          @DISKTOTAL variable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and directory                 79</w:t>
      </w:r>
    </w:p>
    <w:p>
      <w:pPr>
        <w:pStyle w:val="PreformattedText"/>
        <w:bidi w:val="0"/>
        <w:jc w:val="left"/>
        <w:rPr/>
      </w:pPr>
      <w:r>
        <w:rPr/>
        <w:t>DEL, 136, 190                          on networks, 146</w:t>
      </w:r>
    </w:p>
    <w:p>
      <w:pPr>
        <w:pStyle w:val="PreformattedText"/>
        <w:bidi w:val="0"/>
        <w:jc w:val="left"/>
        <w:rPr/>
      </w:pPr>
      <w:r>
        <w:rPr/>
        <w:t>Del directive, 123                  @DISKUSED variable function,</w:t>
      </w:r>
    </w:p>
    <w:p>
      <w:pPr>
        <w:pStyle w:val="PreformattedText"/>
        <w:bidi w:val="0"/>
        <w:jc w:val="left"/>
        <w:rPr/>
      </w:pPr>
      <w:r>
        <w:rPr/>
        <w:t>DELAY, 192                           79</w:t>
      </w:r>
    </w:p>
    <w:p>
      <w:pPr>
        <w:pStyle w:val="PreformattedText"/>
        <w:bidi w:val="0"/>
        <w:jc w:val="left"/>
        <w:rPr/>
      </w:pPr>
      <w:r>
        <w:rPr/>
        <w:t>Deleting files, 190                    on networks, 146</w:t>
      </w:r>
    </w:p>
    <w:p>
      <w:pPr>
        <w:pStyle w:val="PreformattedText"/>
        <w:bidi w:val="0"/>
        <w:jc w:val="left"/>
        <w:rPr/>
      </w:pPr>
      <w:r>
        <w:rPr/>
        <w:t>DelHistory directive, 124           Display colors, see Screen;</w:t>
      </w:r>
    </w:p>
    <w:p>
      <w:pPr>
        <w:pStyle w:val="PreformattedText"/>
        <w:bidi w:val="0"/>
        <w:jc w:val="left"/>
        <w:rPr/>
      </w:pPr>
      <w:r>
        <w:rPr/>
        <w:t>DelToBeginning directive, 123        Video</w:t>
      </w:r>
    </w:p>
    <w:p>
      <w:pPr>
        <w:pStyle w:val="PreformattedText"/>
        <w:bidi w:val="0"/>
        <w:jc w:val="left"/>
        <w:rPr/>
      </w:pPr>
      <w:r>
        <w:rPr/>
        <w:t>DelToEnd directive, 123             DOS, 140</w:t>
      </w:r>
    </w:p>
    <w:p>
      <w:pPr>
        <w:pStyle w:val="PreformattedText"/>
        <w:bidi w:val="0"/>
        <w:jc w:val="left"/>
        <w:rPr/>
      </w:pPr>
      <w:r>
        <w:rPr/>
        <w:t>DelWordLeft directive, 123             APPEND command, 140</w:t>
      </w:r>
    </w:p>
    <w:p>
      <w:pPr>
        <w:pStyle w:val="PreformattedText"/>
        <w:bidi w:val="0"/>
        <w:jc w:val="left"/>
        <w:rPr/>
      </w:pPr>
      <w:r>
        <w:rPr/>
        <w:t>DelWordRight directive, 123            bug in CONFIG.SYS</w:t>
      </w:r>
    </w:p>
    <w:p>
      <w:pPr>
        <w:pStyle w:val="PreformattedText"/>
        <w:bidi w:val="0"/>
        <w:jc w:val="left"/>
        <w:rPr/>
      </w:pPr>
      <w:r>
        <w:rPr/>
        <w:t>DESCRIBE, 122, 193                      processing, 103</w:t>
      </w:r>
    </w:p>
    <w:p>
      <w:pPr>
        <w:pStyle w:val="PreformattedText"/>
        <w:bidi w:val="0"/>
        <w:jc w:val="left"/>
        <w:rPr/>
      </w:pPr>
      <w:r>
        <w:rPr/>
        <w:t>@DESCRIPT variable function,           command interpreter,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9                                    commands, help for, 55, 155,</w:t>
      </w:r>
    </w:p>
    <w:p>
      <w:pPr>
        <w:pStyle w:val="PreformattedText"/>
        <w:bidi w:val="0"/>
        <w:jc w:val="left"/>
        <w:rPr/>
      </w:pPr>
      <w:r>
        <w:rPr/>
        <w:t>DESCRIPT.ION, 193, see File             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s                          external commands, 153</w:t>
      </w:r>
    </w:p>
    <w:p>
      <w:pPr>
        <w:pStyle w:val="PreformattedText"/>
        <w:bidi w:val="0"/>
        <w:jc w:val="left"/>
        <w:rPr/>
      </w:pPr>
      <w:r>
        <w:rPr/>
        <w:t>DescriptionMax directive, 118,         FORMAT /S command, 1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3                                   hidden files, 34</w:t>
      </w:r>
    </w:p>
    <w:p>
      <w:pPr>
        <w:pStyle w:val="PreformattedText"/>
        <w:bidi w:val="0"/>
        <w:jc w:val="left"/>
        <w:rPr/>
      </w:pPr>
      <w:r>
        <w:rPr/>
        <w:t>Descriptions, see File                 memory, se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s                          shell (defined), 1</w:t>
      </w:r>
    </w:p>
    <w:p>
      <w:pPr>
        <w:pStyle w:val="PreformattedText"/>
        <w:bidi w:val="0"/>
        <w:jc w:val="left"/>
        <w:rPr/>
      </w:pPr>
      <w:r>
        <w:rPr/>
        <w:t>DESQview, 144                          structure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condary shells, 104,          version 2.x,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                             _DOS internal variable,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ng, 75, 77                @DOSMEM variable function, 79</w:t>
      </w:r>
    </w:p>
    <w:p>
      <w:pPr>
        <w:pStyle w:val="PreformattedText"/>
        <w:bidi w:val="0"/>
        <w:jc w:val="left"/>
        <w:rPr/>
      </w:pPr>
      <w:r>
        <w:rPr/>
        <w:t>Detecting NDOS, 322                 _DOSVER internal variable, 75</w:t>
      </w:r>
    </w:p>
    <w:p>
      <w:pPr>
        <w:pStyle w:val="PreformattedText"/>
        <w:bidi w:val="0"/>
        <w:jc w:val="left"/>
        <w:rPr/>
      </w:pPr>
      <w:r>
        <w:rPr/>
        <w:t>DIR, 136, 195                       _DOW internal variable,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 lists, 68            Down directive,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ize limits, 198       DRAWBOX, 94, 133, 203</w:t>
      </w:r>
    </w:p>
    <w:p>
      <w:pPr>
        <w:pStyle w:val="PreformattedText"/>
        <w:bidi w:val="0"/>
        <w:jc w:val="left"/>
        <w:rPr/>
      </w:pPr>
      <w:r>
        <w:rPr/>
        <w:t>Directories, see Subdirectories     DRAWHLINE, 94, 133, 205</w:t>
      </w:r>
    </w:p>
    <w:p>
      <w:pPr>
        <w:pStyle w:val="PreformattedText"/>
        <w:bidi w:val="0"/>
        <w:jc w:val="left"/>
        <w:rPr/>
      </w:pPr>
      <w:r>
        <w:rPr/>
        <w:t>Directory stack, 264                DRAWVLINE, 94, 133, 2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ing, 260                    Drive, see Disk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, 202                  Drive letter,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Sets directive,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V internal variable, 75              reading from a file, 281</w:t>
      </w:r>
    </w:p>
    <w:p>
      <w:pPr>
        <w:pStyle w:val="PreformattedText"/>
        <w:bidi w:val="0"/>
        <w:jc w:val="left"/>
        <w:rPr/>
      </w:pPr>
      <w:r>
        <w:rPr/>
        <w:t>DVCleanup directive, 127, 145          referencing,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ving, 298</w:t>
      </w:r>
    </w:p>
    <w:p>
      <w:pPr>
        <w:pStyle w:val="PreformattedText"/>
        <w:bidi w:val="0"/>
        <w:jc w:val="left"/>
        <w:rPr/>
      </w:pPr>
      <w:r>
        <w:rPr/>
        <w:t>E                                      spaces in, 2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ASE, 136, 190</w:t>
      </w:r>
    </w:p>
    <w:p>
      <w:pPr>
        <w:pStyle w:val="PreformattedText"/>
        <w:bidi w:val="0"/>
        <w:jc w:val="left"/>
        <w:rPr/>
      </w:pPr>
      <w:r>
        <w:rPr/>
        <w:t>ECHO, 207                           EraseLine directive,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sequences in, 86            Error level, see Exit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command line, 208             Error messages, 3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files, 91, 94,          ERRORLEVEL test, in IF and I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, 269                         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tate, 118, 286       Escape character, 86, 119,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heritance, 173              EscapeChar directive, 119, 284</w:t>
      </w:r>
    </w:p>
    <w:p>
      <w:pPr>
        <w:pStyle w:val="PreformattedText"/>
        <w:bidi w:val="0"/>
        <w:jc w:val="left"/>
        <w:rPr/>
      </w:pPr>
      <w:r>
        <w:rPr/>
        <w:t>ECHOS, 94, 209                      ESET, 122, 211</w:t>
      </w:r>
    </w:p>
    <w:p>
      <w:pPr>
        <w:pStyle w:val="PreformattedText"/>
        <w:bidi w:val="0"/>
        <w:jc w:val="left"/>
        <w:rPr/>
      </w:pPr>
      <w:r>
        <w:rPr/>
        <w:t>Editing aliases and environment        and environment variab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, 211                         70, 281</w:t>
      </w:r>
    </w:p>
    <w:p>
      <w:pPr>
        <w:pStyle w:val="PreformattedText"/>
        <w:bidi w:val="0"/>
        <w:jc w:val="left"/>
        <w:rPr/>
      </w:pPr>
      <w:r>
        <w:rPr/>
        <w:t>EditMode directive, 119, 285           and PATH, 149, 257</w:t>
      </w:r>
    </w:p>
    <w:p>
      <w:pPr>
        <w:pStyle w:val="PreformattedText"/>
        <w:bidi w:val="0"/>
        <w:jc w:val="left"/>
        <w:rPr/>
      </w:pPr>
      <w:r>
        <w:rPr/>
        <w:t>EGA, 133, 134, 179, 232             @EVAL variable function, 79</w:t>
      </w:r>
    </w:p>
    <w:p>
      <w:pPr>
        <w:pStyle w:val="PreformattedText"/>
        <w:bidi w:val="0"/>
        <w:jc w:val="left"/>
        <w:rPr/>
      </w:pPr>
      <w:r>
        <w:rPr/>
        <w:t>ELSE, in IFF, 233                   EXCEPT, 84, 128, 212</w:t>
      </w:r>
    </w:p>
    <w:p>
      <w:pPr>
        <w:pStyle w:val="PreformattedText"/>
        <w:bidi w:val="0"/>
        <w:jc w:val="left"/>
        <w:rPr/>
      </w:pPr>
      <w:r>
        <w:rPr/>
        <w:t>ELSEIFF, in IFF, 233                   and DEL /Z, 191</w:t>
      </w:r>
    </w:p>
    <w:p>
      <w:pPr>
        <w:pStyle w:val="PreformattedText"/>
        <w:bidi w:val="0"/>
        <w:jc w:val="left"/>
        <w:rPr/>
      </w:pPr>
      <w:r>
        <w:rPr/>
        <w:t>EMS, see Memory                     @EXEC variable function, 79</w:t>
      </w:r>
    </w:p>
    <w:p>
      <w:pPr>
        <w:pStyle w:val="PreformattedText"/>
        <w:bidi w:val="0"/>
        <w:jc w:val="left"/>
        <w:rPr/>
      </w:pPr>
      <w:r>
        <w:rPr/>
        <w:t>@EMS variable function, 79          ExecLine directive, 123</w:t>
      </w:r>
    </w:p>
    <w:p>
      <w:pPr>
        <w:pStyle w:val="PreformattedText"/>
        <w:bidi w:val="0"/>
        <w:jc w:val="left"/>
        <w:rPr/>
      </w:pPr>
      <w:r>
        <w:rPr/>
        <w:t>EndHistory directive, 124           Executable extensions, 37, 68</w:t>
      </w:r>
    </w:p>
    <w:p>
      <w:pPr>
        <w:pStyle w:val="PreformattedText"/>
        <w:bidi w:val="0"/>
        <w:jc w:val="left"/>
        <w:rPr/>
      </w:pPr>
      <w:r>
        <w:rPr/>
        <w:t>ENDIFF, in IFF, 233                    wildcards in, 70</w:t>
      </w:r>
    </w:p>
    <w:p>
      <w:pPr>
        <w:pStyle w:val="PreformattedText"/>
        <w:bidi w:val="0"/>
        <w:jc w:val="left"/>
        <w:rPr/>
      </w:pPr>
      <w:r>
        <w:rPr/>
        <w:t>EndLine directive, 123              EXIST test, in IF and IFF, 231</w:t>
      </w:r>
    </w:p>
    <w:p>
      <w:pPr>
        <w:pStyle w:val="PreformattedText"/>
        <w:bidi w:val="0"/>
        <w:jc w:val="left"/>
        <w:rPr/>
      </w:pPr>
      <w:r>
        <w:rPr/>
        <w:t>ENDLOCAL, 93, 97, 210, 287,         EXIT, 107, 2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8                                Exit code, 74, 214, 266</w:t>
      </w:r>
    </w:p>
    <w:p>
      <w:pPr>
        <w:pStyle w:val="PreformattedText"/>
        <w:bidi w:val="0"/>
        <w:jc w:val="left"/>
        <w:rPr/>
      </w:pPr>
      <w:r>
        <w:rPr/>
        <w:t>ENDTEXT, 94, 291                       and CALL, 173</w:t>
      </w:r>
    </w:p>
    <w:p>
      <w:pPr>
        <w:pStyle w:val="PreformattedText"/>
        <w:bidi w:val="0"/>
        <w:jc w:val="left"/>
        <w:rPr/>
      </w:pPr>
      <w:r>
        <w:rPr/>
        <w:t>_ENV internal variable, 75             and GLOBAL, 220</w:t>
      </w:r>
    </w:p>
    <w:p>
      <w:pPr>
        <w:pStyle w:val="PreformattedText"/>
        <w:bidi w:val="0"/>
        <w:jc w:val="left"/>
        <w:rPr/>
      </w:pPr>
      <w:r>
        <w:rPr/>
        <w:t>EnvFree directive, 115, 281            and IF tests, 230</w:t>
      </w:r>
    </w:p>
    <w:p>
      <w:pPr>
        <w:pStyle w:val="PreformattedText"/>
        <w:bidi w:val="0"/>
        <w:jc w:val="left"/>
        <w:rPr/>
      </w:pPr>
      <w:r>
        <w:rPr/>
        <w:t>Environment, 41, 70, 280            Expanded memory, se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in high memory, 117      @EXT variable function,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, 211, 281, 298            Extended key codes, se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space for                 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, 252               Extended memory, se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, 102, 104, 115        @EXTENDED variable fun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, 75                  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temporarily, 210, 287     Extension, see File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, and compatibility          External commands, se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149</w:t>
      </w:r>
    </w:p>
    <w:p>
      <w:pPr>
        <w:pStyle w:val="PreformattedText"/>
        <w:bidi w:val="0"/>
        <w:jc w:val="left"/>
        <w:rPr/>
      </w:pPr>
      <w:r>
        <w:rPr/>
        <w:t>Environment directive, 115, 281     F</w:t>
      </w:r>
    </w:p>
    <w:p>
      <w:pPr>
        <w:pStyle w:val="PreformattedText"/>
        <w:bidi w:val="0"/>
        <w:jc w:val="left"/>
        <w:rPr/>
      </w:pPr>
      <w:r>
        <w:rPr/>
        <w:t>Environment variables, 41, 7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0                                _FG internal variable,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KEY, 235                   File attributes, 40, 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PUT, 238                      and COPY, 186, 1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name, 71              and DEL, 1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, 280                       and DIR, 195, 199, 2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, 280                     and EXCEPT, 2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, 211                        and GLOBAL, 2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, 87                       and MOVE, 253,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sting, 71                         and REN,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LECT, 278                  @FULL variable function,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, 168                     FullINT2E directive,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, 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, 78                     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, 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label, 169                General Concepts, 34</w:t>
      </w:r>
    </w:p>
    <w:p>
      <w:pPr>
        <w:pStyle w:val="PreformattedText"/>
        <w:bidi w:val="0"/>
        <w:jc w:val="left"/>
        <w:rPr/>
      </w:pPr>
      <w:r>
        <w:rPr/>
        <w:t>File descriptions, 193              GLOBAL, 84, 128, 2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k performance, 136        Glossary, 3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, 118, 193, 198,        GOSUB, 94, 99, 222, 2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8                                and FOR, 2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for, 325             GOTO, 94, 2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ing, 79                      and IFF, 99, 2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by, 200, 279             Guided Tour, of NDOS features,</w:t>
      </w:r>
    </w:p>
    <w:p>
      <w:pPr>
        <w:pStyle w:val="PreformattedText"/>
        <w:bidi w:val="0"/>
        <w:jc w:val="left"/>
        <w:rPr/>
      </w:pPr>
      <w:r>
        <w:rPr/>
        <w:t>Filenames, 38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of,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ing, 79, 81            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hand for,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, 82                       Hard drives, 135</w:t>
      </w:r>
    </w:p>
    <w:p>
      <w:pPr>
        <w:pStyle w:val="PreformattedText"/>
        <w:bidi w:val="0"/>
        <w:jc w:val="left"/>
        <w:rPr/>
      </w:pPr>
      <w:r>
        <w:rPr/>
        <w:t>@FILEDATE variable function,        Hardware compatibility,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                                  Compatibility</w:t>
      </w:r>
    </w:p>
    <w:p>
      <w:pPr>
        <w:pStyle w:val="PreformattedText"/>
        <w:bidi w:val="0"/>
        <w:jc w:val="left"/>
        <w:rPr/>
      </w:pPr>
      <w:r>
        <w:rPr/>
        <w:t>Filename completion, 52             HELP</w:t>
      </w:r>
    </w:p>
    <w:p>
      <w:pPr>
        <w:pStyle w:val="PreformattedText"/>
        <w:bidi w:val="0"/>
        <w:jc w:val="left"/>
        <w:rPr/>
      </w:pPr>
      <w:r>
        <w:rPr/>
        <w:t>Files, 38                              and external commands,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line numbers to, 296         and mouse,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, 183                        on monochrome screen, 13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41, 80, 189, 195              options, 138, 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, 190                    Help directive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, 245, 296             Hidden attribute, se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, 253, 270                 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, in FOR, 215             HistMin directive,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for, 81                HISTORY, 108, 2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, 275                   History directive,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, 80, 195                 History list, 49, 2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stamp, 41, 80, 292             controlling, 119, 2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path of, 82, 295               inheritance in secondary</w:t>
      </w:r>
    </w:p>
    <w:p>
      <w:pPr>
        <w:pStyle w:val="PreformattedText"/>
        <w:bidi w:val="0"/>
        <w:jc w:val="left"/>
        <w:rPr/>
      </w:pPr>
      <w:r>
        <w:rPr/>
        <w:t>@FILESIZE variable function,           shells, 1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                                    memory space for, 115, 252</w:t>
      </w:r>
    </w:p>
    <w:p>
      <w:pPr>
        <w:pStyle w:val="PreformattedText"/>
        <w:bidi w:val="0"/>
        <w:jc w:val="left"/>
        <w:rPr/>
      </w:pPr>
      <w:r>
        <w:rPr/>
        <w:t>@FILETIME variable function,           reading from a file, 2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                                 History window, 51, 119</w:t>
      </w:r>
    </w:p>
    <w:p>
      <w:pPr>
        <w:pStyle w:val="PreformattedText"/>
        <w:bidi w:val="0"/>
        <w:jc w:val="left"/>
        <w:rPr/>
      </w:pPr>
      <w:r>
        <w:rPr/>
        <w:t>FineSwap directive, 127             HistWinBegin directive, 125</w:t>
      </w:r>
    </w:p>
    <w:p>
      <w:pPr>
        <w:pStyle w:val="PreformattedText"/>
        <w:bidi w:val="0"/>
        <w:jc w:val="left"/>
        <w:rPr/>
      </w:pPr>
      <w:r>
        <w:rPr/>
        <w:t>Floppy disks, 135                   HistWinColor directive, 119</w:t>
      </w:r>
    </w:p>
    <w:p>
      <w:pPr>
        <w:pStyle w:val="PreformattedText"/>
        <w:bidi w:val="0"/>
        <w:jc w:val="left"/>
        <w:rPr/>
      </w:pPr>
      <w:r>
        <w:rPr/>
        <w:t>FOR, 84, 94, 128, 215               HistWinDel directive,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OSUB, 223                   HistWinEdit directive, 125</w:t>
      </w:r>
    </w:p>
    <w:p>
      <w:pPr>
        <w:pStyle w:val="PreformattedText"/>
        <w:bidi w:val="0"/>
        <w:jc w:val="left"/>
        <w:rPr/>
      </w:pPr>
      <w:r>
        <w:rPr/>
        <w:t>Form feed character, 86             HistWinEnd directive, 125</w:t>
      </w:r>
    </w:p>
    <w:p>
      <w:pPr>
        <w:pStyle w:val="PreformattedText"/>
        <w:bidi w:val="0"/>
        <w:jc w:val="left"/>
        <w:rPr/>
      </w:pPr>
      <w:r>
        <w:rPr/>
        <w:t>FORMAT /S command, 140              HistWinExec directive, 125</w:t>
      </w:r>
    </w:p>
    <w:p>
      <w:pPr>
        <w:pStyle w:val="PreformattedText"/>
        <w:bidi w:val="0"/>
        <w:jc w:val="left"/>
        <w:rPr/>
      </w:pPr>
      <w:r>
        <w:rPr/>
        <w:t>FREE, 219                           HistWinHeight directive,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etworks, 146</w:t>
      </w:r>
    </w:p>
    <w:p>
      <w:pPr>
        <w:pStyle w:val="PreformattedText"/>
        <w:bidi w:val="0"/>
        <w:jc w:val="left"/>
        <w:rPr/>
      </w:pPr>
      <w:r>
        <w:rPr/>
        <w:t>Free disk space, see disk space</w:t>
      </w:r>
    </w:p>
    <w:p>
      <w:pPr>
        <w:pStyle w:val="PreformattedText"/>
        <w:bidi w:val="0"/>
        <w:jc w:val="left"/>
        <w:rPr/>
      </w:pPr>
      <w:r>
        <w:rPr/>
        <w:t>Free memory, s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WinLeft directive, 119                for command line editing,</w:t>
      </w:r>
    </w:p>
    <w:p>
      <w:pPr>
        <w:pStyle w:val="PreformattedText"/>
        <w:bidi w:val="0"/>
        <w:jc w:val="left"/>
        <w:rPr/>
      </w:pPr>
      <w:r>
        <w:rPr/>
        <w:t>HistWinOpen directive, 125                 124</w:t>
      </w:r>
    </w:p>
    <w:p>
      <w:pPr>
        <w:pStyle w:val="PreformattedText"/>
        <w:bidi w:val="0"/>
        <w:jc w:val="left"/>
        <w:rPr/>
      </w:pPr>
      <w:r>
        <w:rPr/>
        <w:t>HistWinTop directive, 119                 for history window, 125</w:t>
      </w:r>
    </w:p>
    <w:p>
      <w:pPr>
        <w:pStyle w:val="PreformattedText"/>
        <w:bidi w:val="0"/>
        <w:jc w:val="left"/>
        <w:rPr/>
      </w:pPr>
      <w:r>
        <w:rPr/>
        <w:t>HistWinWidth directive, 120               for LIST, 125</w:t>
      </w:r>
    </w:p>
    <w:p>
      <w:pPr>
        <w:pStyle w:val="PreformattedText"/>
        <w:bidi w:val="0"/>
        <w:jc w:val="left"/>
        <w:rPr/>
      </w:pPr>
      <w:r>
        <w:rPr/>
        <w:t>HMA, see Memory                        names, 113, 162, 2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board, 44</w:t>
      </w:r>
    </w:p>
    <w:p>
      <w:pPr>
        <w:pStyle w:val="PreformattedText"/>
        <w:bidi w:val="0"/>
        <w:jc w:val="left"/>
        <w:rPr/>
      </w:pPr>
      <w:r>
        <w:rPr/>
        <w:t>I                                   KEYSTACK, 61, 94, 98, 2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gramming interface, 323</w:t>
      </w:r>
    </w:p>
    <w:p>
      <w:pPr>
        <w:pStyle w:val="PreformattedText"/>
        <w:bidi w:val="0"/>
        <w:jc w:val="left"/>
        <w:rPr/>
      </w:pPr>
      <w:r>
        <w:rPr/>
        <w:t>IF, 84, 94, 128, 227                Keystroke aliases, see Ali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, 228                  KSTACK.COM, 61, 105, 239</w:t>
      </w:r>
    </w:p>
    <w:p>
      <w:pPr>
        <w:pStyle w:val="PreformattedText"/>
        <w:bidi w:val="0"/>
        <w:jc w:val="left"/>
        <w:rPr/>
      </w:pPr>
      <w:r>
        <w:rPr/>
        <w:t>IFF, 94, 2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OSUB, 222                  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OTO, 99, 2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, 228                  @LABEL variable function, 80</w:t>
      </w:r>
    </w:p>
    <w:p>
      <w:pPr>
        <w:pStyle w:val="PreformattedText"/>
        <w:bidi w:val="0"/>
        <w:jc w:val="left"/>
        <w:rPr/>
      </w:pPr>
      <w:r>
        <w:rPr/>
        <w:t>Include lists, 67                   Labels, in batch files, 222,</w:t>
      </w:r>
    </w:p>
    <w:p>
      <w:pPr>
        <w:pStyle w:val="PreformattedText"/>
        <w:bidi w:val="0"/>
        <w:jc w:val="left"/>
        <w:rPr/>
      </w:pPr>
      <w:r>
        <w:rPr/>
        <w:t>@INDEX variable function, 80         224</w:t>
      </w:r>
    </w:p>
    <w:p>
      <w:pPr>
        <w:pStyle w:val="PreformattedText"/>
        <w:bidi w:val="0"/>
        <w:jc w:val="left"/>
        <w:rPr/>
      </w:pPr>
      <w:r>
        <w:rPr/>
        <w:t>Inherit directive, 127              Laptop computers, 136</w:t>
      </w:r>
    </w:p>
    <w:p>
      <w:pPr>
        <w:pStyle w:val="PreformattedText"/>
        <w:bidi w:val="0"/>
        <w:jc w:val="left"/>
        <w:rPr/>
      </w:pPr>
      <w:r>
        <w:rPr/>
        <w:t>INKEY, 94, 98, 235                  Left directive, 123</w:t>
      </w:r>
    </w:p>
    <w:p>
      <w:pPr>
        <w:pStyle w:val="PreformattedText"/>
        <w:bidi w:val="0"/>
        <w:jc w:val="left"/>
        <w:rPr/>
      </w:pPr>
      <w:r>
        <w:rPr/>
        <w:t>INPUT, 94, 122, 238                 @LEN variable function, 80</w:t>
      </w:r>
    </w:p>
    <w:p>
      <w:pPr>
        <w:pStyle w:val="PreformattedText"/>
        <w:bidi w:val="0"/>
        <w:jc w:val="left"/>
        <w:rPr/>
      </w:pPr>
      <w:r>
        <w:rPr/>
        <w:t>Ins directive, 123                  LH, 131, 132, 243</w:t>
      </w:r>
    </w:p>
    <w:p>
      <w:pPr>
        <w:pStyle w:val="PreformattedText"/>
        <w:bidi w:val="0"/>
        <w:jc w:val="left"/>
        <w:rPr/>
      </w:pPr>
      <w:r>
        <w:rPr/>
        <w:t>Installable commands, 324           LIM EMS, see Memory</w:t>
      </w:r>
    </w:p>
    <w:p>
      <w:pPr>
        <w:pStyle w:val="PreformattedText"/>
        <w:bidi w:val="0"/>
        <w:jc w:val="left"/>
        <w:rPr/>
      </w:pPr>
      <w:r>
        <w:rPr/>
        <w:t>Installation, 9                     Line feed character,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ing, 10                    @LINE variable function, 80</w:t>
      </w:r>
    </w:p>
    <w:p>
      <w:pPr>
        <w:pStyle w:val="PreformattedText"/>
        <w:bidi w:val="0"/>
        <w:jc w:val="left"/>
        <w:rPr/>
      </w:pPr>
      <w:r>
        <w:rPr/>
        <w:t>INT 2E, 326                         LineInput directive, 120, 284</w:t>
      </w:r>
    </w:p>
    <w:p>
      <w:pPr>
        <w:pStyle w:val="PreformattedText"/>
        <w:bidi w:val="0"/>
        <w:jc w:val="left"/>
        <w:rPr/>
      </w:pPr>
      <w:r>
        <w:rPr/>
        <w:t>INT 2F, 322                         Lines, drawing, on screen, 205,</w:t>
      </w:r>
    </w:p>
    <w:p>
      <w:pPr>
        <w:pStyle w:val="PreformattedText"/>
        <w:bidi w:val="0"/>
        <w:jc w:val="left"/>
        <w:rPr/>
      </w:pPr>
      <w:r>
        <w:rPr/>
        <w:t>@INT variable function, 80           206</w:t>
      </w:r>
    </w:p>
    <w:p>
      <w:pPr>
        <w:pStyle w:val="PreformattedText"/>
        <w:bidi w:val="0"/>
        <w:jc w:val="left"/>
        <w:rPr/>
      </w:pPr>
      <w:r>
        <w:rPr/>
        <w:t>Internal commands, see Commands     LIST, 245</w:t>
      </w:r>
    </w:p>
    <w:p>
      <w:pPr>
        <w:pStyle w:val="PreformattedText"/>
        <w:bidi w:val="0"/>
        <w:jc w:val="left"/>
        <w:rPr/>
      </w:pPr>
      <w:r>
        <w:rPr/>
        <w:t>Internal variables, 73, see            default colors, 1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names of individual              keys used with, 123, 1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                             output method,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iases, 166                     screen size, 120, 133, 2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files, 77, 92           ListColors directive, 121</w:t>
      </w:r>
    </w:p>
    <w:p>
      <w:pPr>
        <w:pStyle w:val="PreformattedText"/>
        <w:bidi w:val="0"/>
        <w:jc w:val="left"/>
        <w:rPr/>
      </w:pPr>
      <w:r>
        <w:rPr/>
        <w:t>ISALIAS test, in IF and IFF,        ListFind directive, 1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1                                ListHighBit directive, 126</w:t>
      </w:r>
    </w:p>
    <w:p>
      <w:pPr>
        <w:pStyle w:val="PreformattedText"/>
        <w:bidi w:val="0"/>
        <w:jc w:val="left"/>
        <w:rPr/>
      </w:pPr>
      <w:r>
        <w:rPr/>
        <w:t>ISDIR test, in IF and IFF, 231      ListNext directive, 126</w:t>
      </w:r>
    </w:p>
    <w:p>
      <w:pPr>
        <w:pStyle w:val="PreformattedText"/>
        <w:bidi w:val="0"/>
        <w:jc w:val="left"/>
        <w:rPr/>
      </w:pPr>
      <w:r>
        <w:rPr/>
        <w:t>ISINTERNAL test, in IF and IFF,     ListPrint directive, 1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1                                ListWrap directive, 1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teral keystrokes, 48</w:t>
      </w:r>
    </w:p>
    <w:p>
      <w:pPr>
        <w:pStyle w:val="PreformattedText"/>
        <w:bidi w:val="0"/>
        <w:jc w:val="left"/>
        <w:rPr/>
      </w:pPr>
      <w:r>
        <w:rPr/>
        <w:t>J                                   LOADBTM, 91, 94, 2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ADHIGH, 131, 132, 243</w:t>
      </w:r>
    </w:p>
    <w:p>
      <w:pPr>
        <w:pStyle w:val="PreformattedText"/>
        <w:bidi w:val="0"/>
        <w:jc w:val="left"/>
        <w:rPr/>
      </w:pPr>
      <w:r>
        <w:rPr/>
        <w:t>JOIN command, 295                   LOG, 98, 107, 2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Name directive, 115</w:t>
      </w:r>
    </w:p>
    <w:p>
      <w:pPr>
        <w:pStyle w:val="PreformattedText"/>
        <w:bidi w:val="0"/>
        <w:jc w:val="left"/>
        <w:rPr/>
      </w:pPr>
      <w:r>
        <w:rPr/>
        <w:t>K                                   Lower case, 80, 120, 200, 2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LOWER variable function, 80</w:t>
      </w:r>
    </w:p>
    <w:p>
      <w:pPr>
        <w:pStyle w:val="PreformattedText"/>
        <w:bidi w:val="0"/>
        <w:jc w:val="left"/>
        <w:rPr/>
      </w:pPr>
      <w:r>
        <w:rPr/>
        <w:t>Key                                 @LPT variable function,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, 43, 315, 3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ping, 121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ing default key ma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6                          Master environment,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input, 122            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, 251                                in aliases, 159</w:t>
      </w:r>
    </w:p>
    <w:p>
      <w:pPr>
        <w:pStyle w:val="PreformattedText"/>
        <w:bidi w:val="0"/>
        <w:jc w:val="left"/>
        <w:rPr/>
      </w:pPr>
      <w:r>
        <w:rPr/>
        <w:t>MEMORY, 132, 149, 252                  separator character, 54, 8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QEMM, 132                        118, 284</w:t>
      </w:r>
    </w:p>
    <w:p>
      <w:pPr>
        <w:pStyle w:val="PreformattedText"/>
        <w:bidi w:val="0"/>
        <w:jc w:val="left"/>
        <w:rPr/>
      </w:pPr>
      <w:r>
        <w:rPr/>
        <w:t>Memory, 42, 131                     Multiple filenames,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, 42                         Multitasking software,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, 79                    and disk swapping,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n, 299                      DESQview,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OS use of, 131                 Microsoft Windows,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(EMS)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, 79, 252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OS use of, 132              @NAME variable function,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, 115, 132,        N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9                             and DESQview, see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, 42                        and DOS versions, 103,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, 79, 252               and DR-DOS, 43, 101, 10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OS use of, 131                 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(XMS), 42                  and MS-DOS 5.0, 57,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, 79, 252               and MS-DOS 5.0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OS use of, 132                  management, 43, 131, 13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, 115, 289             2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, 252                           and other software,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memory area (HMA), 43,         and Windows, see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2                                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n, 299                      configuration, 72, 100,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of, 252                   detecting, 3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, 132                  Features,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, 42                           memory usage, 115, 117,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memory blocks (UMBs),         programming interface, 3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                                 resident portion,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ADHIGH, 243                   loading in high mem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OS use of, 117, 131                117</w:t>
      </w:r>
    </w:p>
    <w:p>
      <w:pPr>
        <w:pStyle w:val="PreformattedText"/>
        <w:bidi w:val="0"/>
        <w:jc w:val="left"/>
        <w:rPr/>
      </w:pPr>
      <w:r>
        <w:rPr/>
        <w:t>Memory resident programs, see          startup options, see Star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Rs                                   options</w:t>
      </w:r>
    </w:p>
    <w:p>
      <w:pPr>
        <w:pStyle w:val="PreformattedText"/>
        <w:bidi w:val="0"/>
        <w:jc w:val="left"/>
        <w:rPr/>
      </w:pPr>
      <w:r>
        <w:rPr/>
        <w:t>Messages, displaying, 207, 209         transient portion, 115, 128</w:t>
      </w:r>
    </w:p>
    <w:p>
      <w:pPr>
        <w:pStyle w:val="PreformattedText"/>
        <w:bidi w:val="0"/>
        <w:jc w:val="left"/>
        <w:rPr/>
      </w:pPr>
      <w:r>
        <w:rPr/>
        <w:t>MessageServer directive, 127        NDOS.COM, 103, 106</w:t>
      </w:r>
    </w:p>
    <w:p>
      <w:pPr>
        <w:pStyle w:val="PreformattedText"/>
        <w:bidi w:val="0"/>
        <w:jc w:val="left"/>
        <w:rPr/>
      </w:pPr>
      <w:r>
        <w:rPr/>
        <w:t>Microsoft Windows, 141, 142         NDOS.INI, 100,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condary shells, 104,          advanced directives, 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                                and installation,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ng, 76, 143                  and SETDOS, 111, 117, 283</w:t>
      </w:r>
    </w:p>
    <w:p>
      <w:pPr>
        <w:pStyle w:val="PreformattedText"/>
        <w:bidi w:val="0"/>
        <w:jc w:val="left"/>
        <w:rPr/>
      </w:pPr>
      <w:r>
        <w:rPr/>
        <w:t>MKDIR, 251                             color directives, 121</w:t>
      </w:r>
    </w:p>
    <w:p>
      <w:pPr>
        <w:pStyle w:val="PreformattedText"/>
        <w:bidi w:val="0"/>
        <w:jc w:val="left"/>
        <w:rPr/>
      </w:pPr>
      <w:r>
        <w:rPr/>
        <w:t>_MONITOR internal variable,            comments in, 1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                            configuration directives,</w:t>
      </w:r>
    </w:p>
    <w:p>
      <w:pPr>
        <w:pStyle w:val="PreformattedText"/>
        <w:bidi w:val="0"/>
        <w:jc w:val="left"/>
        <w:rPr/>
      </w:pPr>
      <w:r>
        <w:rPr/>
        <w:t>Monochrome monitor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ELP, 138, 256                  directive types, 112</w:t>
      </w:r>
    </w:p>
    <w:p>
      <w:pPr>
        <w:pStyle w:val="PreformattedText"/>
        <w:bidi w:val="0"/>
        <w:jc w:val="left"/>
        <w:rPr/>
      </w:pPr>
      <w:r>
        <w:rPr/>
        <w:t>Mouse, in HELP, 56                     directives, 109, see also</w:t>
      </w:r>
    </w:p>
    <w:p>
      <w:pPr>
        <w:pStyle w:val="PreformattedText"/>
        <w:bidi w:val="0"/>
        <w:jc w:val="left"/>
        <w:rPr/>
      </w:pPr>
      <w:r>
        <w:rPr/>
        <w:t>MOVE, 253                               names of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LECT, 254                      directives</w:t>
      </w:r>
    </w:p>
    <w:p>
      <w:pPr>
        <w:pStyle w:val="PreformattedText"/>
        <w:bidi w:val="0"/>
        <w:jc w:val="left"/>
        <w:rPr/>
      </w:pPr>
      <w:r>
        <w:rPr/>
        <w:t>Multiple commands, 54                  errors in, 110,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directives,       _NVER internal variable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mapping directives, 121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, 101, 104, 1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                             Operating system, det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ltitaskers, 112          type of,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section, 110            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ternate files, 112          in commands,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section, 110              startup, see Startup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SQview, 145             Or (||) in 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ltitaskers, 141          commands, 84</w:t>
      </w:r>
    </w:p>
    <w:p>
      <w:pPr>
        <w:pStyle w:val="PreformattedText"/>
        <w:bidi w:val="0"/>
        <w:jc w:val="left"/>
        <w:rPr/>
      </w:pPr>
      <w:r>
        <w:rPr/>
        <w:t>NDOS.PIF, 143                       .OR., in IF and IFF, 227, 231,</w:t>
      </w:r>
    </w:p>
    <w:p>
      <w:pPr>
        <w:pStyle w:val="PreformattedText"/>
        <w:bidi w:val="0"/>
        <w:jc w:val="left"/>
        <w:rPr/>
      </w:pPr>
      <w:r>
        <w:rPr/>
        <w:t>NDOSHELP, 55, 256                    2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138, 256</w:t>
      </w:r>
    </w:p>
    <w:p>
      <w:pPr>
        <w:pStyle w:val="PreformattedText"/>
        <w:bidi w:val="0"/>
        <w:jc w:val="left"/>
        <w:rPr/>
      </w:pPr>
      <w:r>
        <w:rPr/>
        <w:t>_NDP internal variable, 76          P</w:t>
      </w:r>
    </w:p>
    <w:p>
      <w:pPr>
        <w:pStyle w:val="PreformattedText"/>
        <w:bidi w:val="0"/>
        <w:jc w:val="left"/>
        <w:rPr/>
      </w:pPr>
      <w:r>
        <w:rPr/>
        <w:t>NetwareNames directive, 128</w:t>
      </w:r>
    </w:p>
    <w:p>
      <w:pPr>
        <w:pStyle w:val="PreformattedText"/>
        <w:bidi w:val="0"/>
        <w:jc w:val="left"/>
        <w:rPr/>
      </w:pPr>
      <w:r>
        <w:rPr/>
        <w:t>Networks, 146                       ParameterChar directive, 12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ipes, 147                    2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ccess problems on, 136     Parent directory, 40, 175, 1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calculations on,       2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6                             Parsing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wapping on, 128, 147       PATH command, 148, 2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names on, 39               PATH environment variable, 4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directory names on,      73, 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6                                "." in, 258</w:t>
      </w:r>
    </w:p>
    <w:p>
      <w:pPr>
        <w:pStyle w:val="PreformattedText"/>
        <w:bidi w:val="0"/>
        <w:jc w:val="left"/>
        <w:rPr/>
      </w:pPr>
      <w:r>
        <w:rPr/>
        <w:t>NEXIT, 36, 100, 107                    and @SEARCH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, 108, 114                function, 81</w:t>
      </w:r>
    </w:p>
    <w:p>
      <w:pPr>
        <w:pStyle w:val="PreformattedText"/>
        <w:bidi w:val="0"/>
        <w:jc w:val="left"/>
        <w:rPr/>
      </w:pPr>
      <w:r>
        <w:rPr/>
        <w:t>NextFile directive, 124                avoiding search of, 28</w:t>
      </w:r>
    </w:p>
    <w:p>
      <w:pPr>
        <w:pStyle w:val="PreformattedText"/>
        <w:bidi w:val="0"/>
        <w:jc w:val="left"/>
        <w:rPr/>
      </w:pPr>
      <w:r>
        <w:rPr/>
        <w:t>NextHistory directive, 124             changing, 211, 257</w:t>
      </w:r>
    </w:p>
    <w:p>
      <w:pPr>
        <w:pStyle w:val="PreformattedText"/>
        <w:bidi w:val="0"/>
        <w:jc w:val="left"/>
        <w:rPr/>
      </w:pPr>
      <w:r>
        <w:rPr/>
        <w:t>NextINIFile directive, 128             format of, 257</w:t>
      </w:r>
    </w:p>
    <w:p>
      <w:pPr>
        <w:pStyle w:val="PreformattedText"/>
        <w:bidi w:val="0"/>
        <w:jc w:val="left"/>
        <w:rPr/>
      </w:pPr>
      <w:r>
        <w:rPr/>
        <w:t>NoClobber directive, 120, 285          invalid directory in, 258</w:t>
      </w:r>
    </w:p>
    <w:p>
      <w:pPr>
        <w:pStyle w:val="PreformattedText"/>
        <w:bidi w:val="0"/>
        <w:jc w:val="left"/>
        <w:rPr/>
      </w:pPr>
      <w:r>
        <w:rPr/>
        <w:t>NormalEditKey directive, 124           length of, 148, 258</w:t>
      </w:r>
    </w:p>
    <w:p>
      <w:pPr>
        <w:pStyle w:val="PreformattedText"/>
        <w:bidi w:val="0"/>
        <w:jc w:val="left"/>
        <w:rPr/>
      </w:pPr>
      <w:r>
        <w:rPr/>
        <w:t>NormalHWinKey directive, 125           searching path, 37</w:t>
      </w:r>
    </w:p>
    <w:p>
      <w:pPr>
        <w:pStyle w:val="PreformattedText"/>
        <w:bidi w:val="0"/>
        <w:jc w:val="left"/>
        <w:rPr/>
      </w:pPr>
      <w:r>
        <w:rPr/>
        <w:t>NormalKey directive, 123               viewing, 2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keystroke aliases, 163       @PATH variable function, 81</w:t>
      </w:r>
    </w:p>
    <w:p>
      <w:pPr>
        <w:pStyle w:val="PreformattedText"/>
        <w:bidi w:val="0"/>
        <w:jc w:val="left"/>
        <w:rPr/>
      </w:pPr>
      <w:r>
        <w:rPr/>
        <w:t>NormalListKey directive, 126        Path, of a file, 38, 39</w:t>
      </w:r>
    </w:p>
    <w:p>
      <w:pPr>
        <w:pStyle w:val="PreformattedText"/>
        <w:bidi w:val="0"/>
        <w:jc w:val="left"/>
        <w:rPr/>
      </w:pPr>
      <w:r>
        <w:rPr/>
        <w:t>NOT, in IF and IFF, 227, 231,          and aliases,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3                                   extracting from full file-</w:t>
      </w:r>
    </w:p>
    <w:p>
      <w:pPr>
        <w:pStyle w:val="PreformattedText"/>
        <w:bidi w:val="0"/>
        <w:jc w:val="left"/>
        <w:rPr/>
      </w:pPr>
      <w:r>
        <w:rPr/>
        <w:t>Notebook computers, 136                 name, 81</w:t>
      </w:r>
    </w:p>
    <w:p>
      <w:pPr>
        <w:pStyle w:val="PreformattedText"/>
        <w:bidi w:val="0"/>
        <w:jc w:val="left"/>
        <w:rPr/>
      </w:pPr>
      <w:r>
        <w:rPr/>
        <w:t>Novell Netware, 128, 146               finding full path name, 86</w:t>
      </w:r>
    </w:p>
    <w:p>
      <w:pPr>
        <w:pStyle w:val="PreformattedText"/>
        <w:bidi w:val="0"/>
        <w:jc w:val="left"/>
        <w:rPr/>
      </w:pPr>
      <w:r>
        <w:rPr/>
        <w:t>NSTART, 36, 77, 100, 107               finding true path, 82, 2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ultitaskers, 142               if omitted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artup command, 103            in executable extensions,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Rs, 107                       in include lists,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, 108, 114            PAUSE, 94, 98, 259</w:t>
      </w:r>
    </w:p>
    <w:p>
      <w:pPr>
        <w:pStyle w:val="PreformattedText"/>
        <w:bidi w:val="0"/>
        <w:jc w:val="left"/>
        <w:rPr/>
      </w:pPr>
      <w:r>
        <w:rPr/>
        <w:t>NStartPath directive, 114           PauseOnError directive, 110,</w:t>
      </w:r>
    </w:p>
    <w:p>
      <w:pPr>
        <w:pStyle w:val="PreformattedText"/>
        <w:bidi w:val="0"/>
        <w:jc w:val="left"/>
        <w:rPr/>
      </w:pPr>
      <w:r>
        <w:rPr/>
        <w:t>Numeric coprocessor, 76, 130         115</w:t>
      </w:r>
    </w:p>
    <w:p>
      <w:pPr>
        <w:pStyle w:val="PreformattedText"/>
        <w:bidi w:val="0"/>
        <w:jc w:val="left"/>
        <w:rPr/>
      </w:pPr>
      <w:r>
        <w:rPr/>
        <w:t>Numeric tests, in IF and IFF,       Percent sign, see %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0                                Pipes, 60, 2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networks,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D, 202, 260, 264                 REM, 94, 150, 269</w:t>
      </w:r>
    </w:p>
    <w:p>
      <w:pPr>
        <w:pStyle w:val="PreformattedText"/>
        <w:bidi w:val="0"/>
        <w:jc w:val="left"/>
        <w:rPr/>
      </w:pPr>
      <w:r>
        <w:rPr/>
        <w:t>PrevFile directive, 125                in AUTOEXEC.BAT, 11, 150</w:t>
      </w:r>
    </w:p>
    <w:p>
      <w:pPr>
        <w:pStyle w:val="PreformattedText"/>
        <w:bidi w:val="0"/>
        <w:jc w:val="left"/>
        <w:rPr/>
      </w:pPr>
      <w:r>
        <w:rPr/>
        <w:t>PrevHistory directive, 125             in CONFIG.SYS, 10, 11, 150</w:t>
      </w:r>
    </w:p>
    <w:p>
      <w:pPr>
        <w:pStyle w:val="PreformattedText"/>
        <w:bidi w:val="0"/>
        <w:jc w:val="left"/>
        <w:rPr/>
      </w:pPr>
      <w:r>
        <w:rPr/>
        <w:t>[Primary], see NDOS.INI             @REMOTE variable function, 81</w:t>
      </w:r>
    </w:p>
    <w:p>
      <w:pPr>
        <w:pStyle w:val="PreformattedText"/>
        <w:bidi w:val="0"/>
        <w:jc w:val="left"/>
        <w:rPr/>
      </w:pPr>
      <w:r>
        <w:rPr/>
        <w:t>Primary shell, see Shell            @REMOVABLE variable function,</w:t>
      </w:r>
    </w:p>
    <w:p>
      <w:pPr>
        <w:pStyle w:val="PreformattedText"/>
        <w:bidi w:val="0"/>
        <w:jc w:val="left"/>
        <w:rPr/>
      </w:pPr>
      <w:r>
        <w:rPr/>
        <w:t>Printer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status of, 80           REN, 253, 2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control codes to, 86     RENAME, 253, 2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files to, 183            Replaceable parameters</w:t>
      </w:r>
    </w:p>
    <w:p>
      <w:pPr>
        <w:pStyle w:val="PreformattedText"/>
        <w:bidi w:val="0"/>
        <w:jc w:val="left"/>
        <w:rPr/>
      </w:pPr>
      <w:r>
        <w:rPr/>
        <w:t>Programming for NDOS, see              in aliases, 1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Information                 in batch files, 92, 288</w:t>
      </w:r>
    </w:p>
    <w:p>
      <w:pPr>
        <w:pStyle w:val="PreformattedText"/>
        <w:bidi w:val="0"/>
        <w:jc w:val="left"/>
        <w:rPr/>
      </w:pPr>
      <w:r>
        <w:rPr/>
        <w:t>PROMPT command, 107, 141, 261       ReserveTPA directive,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sequences in, 92, 262       RETURN, 94, 222, 2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for secondary           Right directive,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, 77                       RMDIR, 2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s and        ROM, booting from,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, 71                Root directory, 39</w:t>
      </w:r>
    </w:p>
    <w:p>
      <w:pPr>
        <w:pStyle w:val="PreformattedText"/>
        <w:bidi w:val="0"/>
        <w:jc w:val="left"/>
        <w:rPr/>
      </w:pPr>
      <w:r>
        <w:rPr/>
        <w:t>PROMPT environment variable,        _ROW internal variable,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3, 106                            _ROWS internal variable, 76</w:t>
      </w:r>
    </w:p>
    <w:p>
      <w:pPr>
        <w:pStyle w:val="PreformattedText"/>
        <w:bidi w:val="0"/>
        <w:jc w:val="left"/>
        <w:rPr/>
      </w:pPr>
      <w:r>
        <w:rPr/>
        <w:t>PUSHD, 202, 260, 2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veHistory directive, 125</w:t>
      </w:r>
    </w:p>
    <w:p>
      <w:pPr>
        <w:pStyle w:val="PreformattedText"/>
        <w:bidi w:val="0"/>
        <w:jc w:val="left"/>
        <w:rPr/>
      </w:pPr>
      <w:r>
        <w:rPr/>
        <w:t>QUIT, 94, 173, 174, 266             Scan codes, see Key codes</w:t>
      </w:r>
    </w:p>
    <w:p>
      <w:pPr>
        <w:pStyle w:val="PreformattedText"/>
        <w:bidi w:val="0"/>
        <w:jc w:val="left"/>
        <w:rPr/>
      </w:pPr>
      <w:r>
        <w:rPr/>
        <w:t>Quoting, of arguments, 86           SCREEN, 94, 2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, see also Video</w:t>
      </w:r>
    </w:p>
    <w:p>
      <w:pPr>
        <w:pStyle w:val="PreformattedText"/>
        <w:bidi w:val="0"/>
        <w:jc w:val="left"/>
        <w:rPr/>
      </w:pPr>
      <w:r>
        <w:rPr/>
        <w:t>R                                      clearing, 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s, see also Monochrome</w:t>
      </w:r>
    </w:p>
    <w:p>
      <w:pPr>
        <w:pStyle w:val="PreformattedText"/>
        <w:bidi w:val="0"/>
        <w:jc w:val="left"/>
        <w:rPr/>
      </w:pPr>
      <w:r>
        <w:rPr/>
        <w:t>RAM, see Memory                         monitor</w:t>
      </w:r>
    </w:p>
    <w:p>
      <w:pPr>
        <w:pStyle w:val="PreformattedText"/>
        <w:bidi w:val="0"/>
        <w:jc w:val="left"/>
        <w:rPr/>
      </w:pPr>
      <w:r>
        <w:rPr/>
        <w:t>RAM disk, 39, 132                         and ANSI driver, 45, 12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to, 115                        284</w:t>
      </w:r>
    </w:p>
    <w:p>
      <w:pPr>
        <w:pStyle w:val="PreformattedText"/>
        <w:bidi w:val="0"/>
        <w:jc w:val="left"/>
        <w:rPr/>
      </w:pPr>
      <w:r>
        <w:rPr/>
        <w:t>RD, 267                                   and cursor, 134</w:t>
      </w:r>
    </w:p>
    <w:p>
      <w:pPr>
        <w:pStyle w:val="PreformattedText"/>
        <w:bidi w:val="0"/>
        <w:jc w:val="left"/>
        <w:rPr/>
      </w:pPr>
      <w:r>
        <w:rPr/>
        <w:t>Read-only attribute, see File             in DIR, 1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s                               in HELP, 138, 256</w:t>
      </w:r>
    </w:p>
    <w:p>
      <w:pPr>
        <w:pStyle w:val="PreformattedText"/>
        <w:bidi w:val="0"/>
        <w:jc w:val="left"/>
        <w:rPr/>
      </w:pPr>
      <w:r>
        <w:rPr/>
        <w:t>@READY variable function, 81              in history window, 119</w:t>
      </w:r>
    </w:p>
    <w:p>
      <w:pPr>
        <w:pStyle w:val="PreformattedText"/>
        <w:bidi w:val="0"/>
        <w:jc w:val="left"/>
        <w:rPr/>
      </w:pPr>
      <w:r>
        <w:rPr/>
        <w:t>REBOOT, 268                               in LIST, 121, 246</w:t>
      </w:r>
    </w:p>
    <w:p>
      <w:pPr>
        <w:pStyle w:val="PreformattedText"/>
        <w:bidi w:val="0"/>
        <w:jc w:val="left"/>
        <w:rPr/>
      </w:pPr>
      <w:r>
        <w:rPr/>
        <w:t>Redirection, 59                           in PROMPT, 2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methods, 290,              in SELECT, 121, 2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3                                   of boxes, 2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LORDIR environment               of lines, 205, 2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198                         of text, 274, 291, 3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mand grouping, 84               setting defaults, 12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Clobber, 60, 285                  180, 182, 2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ing batch file output,           setting, in NSTART, 7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            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sted, 60                             testing, 74,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ing file overwrites,         size, 45, 75, 76, 120, 13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                                 285</w:t>
      </w:r>
    </w:p>
    <w:p>
      <w:pPr>
        <w:pStyle w:val="PreformattedText"/>
        <w:bidi w:val="0"/>
        <w:jc w:val="left"/>
        <w:rPr/>
      </w:pPr>
      <w:r>
        <w:rPr/>
        <w:t>Reduce directive, 128               ScreenRows directive, 120, 13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PUT, 94, 133, 274                      startup options, 104</w:t>
      </w:r>
    </w:p>
    <w:p>
      <w:pPr>
        <w:pStyle w:val="PreformattedText"/>
        <w:bidi w:val="0"/>
        <w:jc w:val="left"/>
        <w:rPr/>
      </w:pPr>
      <w:r>
        <w:rPr/>
        <w:t>Search path, see PATH                  visual shell,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variable               _SHELL internal variable, 76</w:t>
      </w:r>
    </w:p>
    <w:p>
      <w:pPr>
        <w:pStyle w:val="PreformattedText"/>
        <w:bidi w:val="0"/>
        <w:jc w:val="left"/>
        <w:rPr/>
      </w:pPr>
      <w:r>
        <w:rPr/>
        <w:t>@SEARCH variable function, 81       SHELL= line, in CONFIG.SYS, 35,</w:t>
      </w:r>
    </w:p>
    <w:p>
      <w:pPr>
        <w:pStyle w:val="PreformattedText"/>
        <w:bidi w:val="0"/>
        <w:jc w:val="left"/>
        <w:rPr/>
      </w:pPr>
      <w:r>
        <w:rPr/>
        <w:t>[Secondary], see NDOS.INI            101, 137</w:t>
      </w:r>
    </w:p>
    <w:p>
      <w:pPr>
        <w:pStyle w:val="PreformattedText"/>
        <w:bidi w:val="0"/>
        <w:jc w:val="left"/>
        <w:rPr/>
      </w:pPr>
      <w:r>
        <w:rPr/>
        <w:t>Secondary shell, see Shell          SHIFT, 92, 94, 288</w:t>
      </w:r>
    </w:p>
    <w:p>
      <w:pPr>
        <w:pStyle w:val="PreformattedText"/>
        <w:bidi w:val="0"/>
        <w:jc w:val="left"/>
        <w:rPr/>
      </w:pPr>
      <w:r>
        <w:rPr/>
        <w:t>SELECT, 275                         Software compatibility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mand grouping, 84          Compat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 lists, 68            Sound, see B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, 254                    StackSize directive,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ack size, 128              Standard error device, 58,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lors, 121              Standard input device, 58, 5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used with, 122               246, 290, 3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method, 133               Standard output device, 58, 5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ize, 121, 134, 285        290, 303</w:t>
      </w:r>
    </w:p>
    <w:p>
      <w:pPr>
        <w:pStyle w:val="PreformattedText"/>
        <w:bidi w:val="0"/>
        <w:jc w:val="left"/>
        <w:rPr/>
      </w:pPr>
      <w:r>
        <w:rPr/>
        <w:t>Serial port, 188                    Startup options, 101</w:t>
      </w:r>
    </w:p>
    <w:p>
      <w:pPr>
        <w:pStyle w:val="PreformattedText"/>
        <w:bidi w:val="0"/>
        <w:jc w:val="left"/>
        <w:rPr/>
      </w:pPr>
      <w:r>
        <w:rPr/>
        <w:t>SET, 70, 280                           //iniline, 103, 104, 141</w:t>
      </w:r>
    </w:p>
    <w:p>
      <w:pPr>
        <w:pStyle w:val="PreformattedText"/>
        <w:bidi w:val="0"/>
        <w:jc w:val="left"/>
        <w:rPr/>
      </w:pPr>
      <w:r>
        <w:rPr/>
        <w:t>SETDOS, 283                            @d:\path\inifile, 101, 10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(NSI), 118, 140, 180, 182,         112,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4                                commands in, 103, 1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(ompound character), 119,         for secondary shells, 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4                             StdColors directive,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(scape character), 86,         Stopwatch, se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9, 284                        String tests, in IF and I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(nternal), 158, 231, 284        2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(ine), 120, 284                Subdirectories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(ode), 119, 285                   attributes of, 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(o clobber), 120, 285             changing, see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(arameter character), 120,        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5                                copying, 1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(ows), 120, 133, 285              creating, 2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(hape), 118, 134, 285             deleting files from, 1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(pper), 76, 120, 199, 286         descriptions for, 1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(erbose), 91, 118, 286            executing commands in, 2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DOS.INI, 111, 283              hidden, 220</w:t>
      </w:r>
    </w:p>
    <w:p>
      <w:pPr>
        <w:pStyle w:val="PreformattedText"/>
        <w:bidi w:val="0"/>
        <w:jc w:val="left"/>
        <w:rPr/>
      </w:pPr>
      <w:r>
        <w:rPr/>
        <w:t>SETLOCAL, 93, 94, 97, 287,             moving, 253,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8                                   name, maximum length of, 39</w:t>
      </w:r>
    </w:p>
    <w:p>
      <w:pPr>
        <w:pStyle w:val="PreformattedText"/>
        <w:bidi w:val="0"/>
        <w:jc w:val="left"/>
        <w:rPr/>
      </w:pPr>
      <w:r>
        <w:rPr/>
        <w:t>Shell                                  removing, 191, 255, 2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 (defined), 1              renaming, 2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, 76, 262                      testing for, 2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, 35                      Subdirectory attribute,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ltitaskers, 142,         File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3                          SUBST command, 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options, 101          @SUBSTR variable function,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, 35                    Swapping,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SPEC, 106                 and compatibility,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ltitaskers, 142            and multitasking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g from, 214                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heritance, 111, 127,           enabling and disabling, 2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6, 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used by, 116,             and multitasker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2                                 files,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etworks, 146                    and NSTART,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, 128                        and SETLOCAL, 2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, 116                       and swapping state, 289</w:t>
      </w:r>
    </w:p>
    <w:p>
      <w:pPr>
        <w:pStyle w:val="PreformattedText"/>
        <w:bidi w:val="0"/>
        <w:jc w:val="left"/>
        <w:rPr/>
      </w:pPr>
      <w:r>
        <w:rPr/>
        <w:t>SWAPPING command, 289                  loading order, 151</w:t>
      </w:r>
    </w:p>
    <w:p>
      <w:pPr>
        <w:pStyle w:val="PreformattedText"/>
        <w:bidi w:val="0"/>
        <w:jc w:val="left"/>
        <w:rPr/>
      </w:pPr>
      <w:r>
        <w:rPr/>
        <w:t>Swapping directive, 115, 131,       TYPE, 2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7, 151</w:t>
      </w:r>
    </w:p>
    <w:p>
      <w:pPr>
        <w:pStyle w:val="PreformattedText"/>
        <w:bidi w:val="0"/>
        <w:jc w:val="left"/>
        <w:rPr/>
      </w:pPr>
      <w:r>
        <w:rPr/>
        <w:t>SwapReopen directive, 128           U</w:t>
      </w:r>
    </w:p>
    <w:p>
      <w:pPr>
        <w:pStyle w:val="PreformattedText"/>
        <w:bidi w:val="0"/>
        <w:jc w:val="left"/>
        <w:rPr/>
      </w:pPr>
      <w:r>
        <w:rPr/>
        <w:t>Switches, in commands, 156</w:t>
      </w:r>
    </w:p>
    <w:p>
      <w:pPr>
        <w:pStyle w:val="PreformattedText"/>
        <w:bidi w:val="0"/>
        <w:jc w:val="left"/>
        <w:rPr/>
      </w:pPr>
      <w:r>
        <w:rPr/>
        <w:t>System                              UltraVision,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, see File              UMBEnvironment directive, 11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                      131,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189                           and DESQview,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ing, 268                   UMBLoad directive, 117,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s, in IF and IFF, 230       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292                           and DESQview, 1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MBs, see Memory</w:t>
      </w:r>
    </w:p>
    <w:p>
      <w:pPr>
        <w:pStyle w:val="PreformattedText"/>
        <w:bidi w:val="0"/>
        <w:jc w:val="left"/>
        <w:rPr/>
      </w:pPr>
      <w:r>
        <w:rPr/>
        <w:t>T                                   UNALIAS, 97, 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installing NDOS, 10</w:t>
      </w:r>
    </w:p>
    <w:p>
      <w:pPr>
        <w:pStyle w:val="PreformattedText"/>
        <w:bidi w:val="0"/>
        <w:jc w:val="left"/>
        <w:rPr/>
      </w:pPr>
      <w:r>
        <w:rPr/>
        <w:t>Tab character, 86                   @UNIQUE variable function, 82</w:t>
      </w:r>
    </w:p>
    <w:p>
      <w:pPr>
        <w:pStyle w:val="PreformattedText"/>
        <w:bidi w:val="0"/>
        <w:jc w:val="left"/>
        <w:rPr/>
      </w:pPr>
      <w:r>
        <w:rPr/>
        <w:t>Task switching software, see        UniqueSwapName directive, 116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tasking software               129, 142</w:t>
      </w:r>
    </w:p>
    <w:p>
      <w:pPr>
        <w:pStyle w:val="PreformattedText"/>
        <w:bidi w:val="0"/>
        <w:jc w:val="left"/>
        <w:rPr/>
      </w:pPr>
      <w:r>
        <w:rPr/>
        <w:t>Technical Information, 322          UNSET, 70, 93, 2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.ION, 325                Up directive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ng NDOS, 322              Upper case, 120, 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ble commands, 324        @UPPER variable function,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2E, 326                      UpperCase directive, 120, 19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ACK, 323                     200,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E, 290                            V</w:t>
      </w:r>
    </w:p>
    <w:p>
      <w:pPr>
        <w:pStyle w:val="PreformattedText"/>
        <w:bidi w:val="0"/>
        <w:jc w:val="left"/>
        <w:rPr/>
      </w:pPr>
      <w:r>
        <w:rPr/>
        <w:t>TEMP environment variable, 73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7, 147                           Variable expansion, 87</w:t>
      </w:r>
    </w:p>
    <w:p>
      <w:pPr>
        <w:pStyle w:val="PreformattedText"/>
        <w:bidi w:val="0"/>
        <w:jc w:val="left"/>
        <w:rPr/>
      </w:pPr>
      <w:r>
        <w:rPr/>
        <w:t>TEMPNDOS environment variable,      Variable functions, 77,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3, 106, 147                        also names of individual</w:t>
      </w:r>
    </w:p>
    <w:p>
      <w:pPr>
        <w:pStyle w:val="PreformattedText"/>
        <w:bidi w:val="0"/>
        <w:jc w:val="left"/>
        <w:rPr/>
      </w:pPr>
      <w:r>
        <w:rPr/>
        <w:t>TEXT, 94, 291                        functions</w:t>
      </w:r>
    </w:p>
    <w:p>
      <w:pPr>
        <w:pStyle w:val="PreformattedText"/>
        <w:bidi w:val="0"/>
        <w:jc w:val="left"/>
        <w:rPr/>
      </w:pPr>
      <w:r>
        <w:rPr/>
        <w:t>THEN, in IFF, 233                      in aliases, 82, 166</w:t>
      </w:r>
    </w:p>
    <w:p>
      <w:pPr>
        <w:pStyle w:val="PreformattedText"/>
        <w:bidi w:val="0"/>
        <w:jc w:val="left"/>
        <w:rPr/>
      </w:pPr>
      <w:r>
        <w:rPr/>
        <w:t>TIME, 292                              in batch files, 83, 93</w:t>
      </w:r>
    </w:p>
    <w:p>
      <w:pPr>
        <w:pStyle w:val="PreformattedText"/>
        <w:bidi w:val="0"/>
        <w:jc w:val="left"/>
        <w:rPr/>
      </w:pPr>
      <w:r>
        <w:rPr/>
        <w:t>_TIME internal variable, 76         VER, 299</w:t>
      </w:r>
    </w:p>
    <w:p>
      <w:pPr>
        <w:pStyle w:val="PreformattedText"/>
        <w:bidi w:val="0"/>
        <w:jc w:val="left"/>
        <w:rPr/>
      </w:pPr>
      <w:r>
        <w:rPr/>
        <w:t>@TIME variable function, 82         VERIFY, 187, 300</w:t>
      </w:r>
    </w:p>
    <w:p>
      <w:pPr>
        <w:pStyle w:val="PreformattedText"/>
        <w:bidi w:val="0"/>
        <w:jc w:val="left"/>
        <w:rPr/>
      </w:pPr>
      <w:r>
        <w:rPr/>
        <w:t>TIMER, 95, 293                      Version numbers, 75, 76, 299</w:t>
      </w:r>
    </w:p>
    <w:p>
      <w:pPr>
        <w:pStyle w:val="PreformattedText"/>
        <w:bidi w:val="0"/>
        <w:jc w:val="left"/>
        <w:rPr/>
      </w:pPr>
      <w:r>
        <w:rPr/>
        <w:t>Tour, 12                            Vertical text display, 302</w:t>
      </w:r>
    </w:p>
    <w:p>
      <w:pPr>
        <w:pStyle w:val="PreformattedText"/>
        <w:bidi w:val="0"/>
        <w:jc w:val="left"/>
        <w:rPr/>
      </w:pPr>
      <w:r>
        <w:rPr/>
        <w:t>_TRANSIENT internal variable,       VGA, 133, 134, 179, 2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                         Video hardware, 45, 133, see</w:t>
      </w:r>
    </w:p>
    <w:p>
      <w:pPr>
        <w:pStyle w:val="PreformattedText"/>
        <w:bidi w:val="0"/>
        <w:jc w:val="left"/>
        <w:rPr/>
      </w:pPr>
      <w:r>
        <w:rPr/>
        <w:t>TRUENAME, 295                         also Screen</w:t>
      </w:r>
    </w:p>
    <w:p>
      <w:pPr>
        <w:pStyle w:val="PreformattedText"/>
        <w:bidi w:val="0"/>
        <w:jc w:val="left"/>
        <w:rPr/>
      </w:pPr>
      <w:r>
        <w:rPr/>
        <w:t>@TRUENAME variable function,        _VIDEO internal variable,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2, 295                            VOL, 301</w:t>
      </w:r>
    </w:p>
    <w:p>
      <w:pPr>
        <w:pStyle w:val="PreformattedText"/>
        <w:bidi w:val="0"/>
        <w:jc w:val="left"/>
        <w:rPr/>
      </w:pPr>
      <w:r>
        <w:rPr/>
        <w:t>TSRs, 139                           Volume label, see Disk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.BTM files, 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label attribute,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>VSCRPUT, 95, 133, 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m reboot, 268</w:t>
      </w:r>
    </w:p>
    <w:p>
      <w:pPr>
        <w:pStyle w:val="PreformattedText"/>
        <w:bidi w:val="0"/>
        <w:jc w:val="left"/>
        <w:rPr/>
      </w:pPr>
      <w:r>
        <w:rPr/>
        <w:t>Warning mark, see !</w:t>
      </w:r>
    </w:p>
    <w:p>
      <w:pPr>
        <w:pStyle w:val="PreformattedText"/>
        <w:bidi w:val="0"/>
        <w:jc w:val="left"/>
        <w:rPr/>
      </w:pPr>
      <w:r>
        <w:rPr/>
        <w:t>Wildcards,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@SEARCH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lename completion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naming sub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,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, 136, 1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xecutable extensions,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nclude lists,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ltiple filenames, 66</w:t>
      </w:r>
    </w:p>
    <w:p>
      <w:pPr>
        <w:pStyle w:val="PreformattedText"/>
        <w:bidi w:val="0"/>
        <w:jc w:val="left"/>
        <w:rPr/>
      </w:pPr>
      <w:r>
        <w:rPr/>
        <w:t>_WIN internal variable, 76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  <w:t>Windows, see Microsoft Windows</w:t>
      </w:r>
    </w:p>
    <w:p>
      <w:pPr>
        <w:pStyle w:val="PreformattedText"/>
        <w:bidi w:val="0"/>
        <w:jc w:val="left"/>
        <w:rPr/>
      </w:pPr>
      <w:r>
        <w:rPr/>
        <w:t>@WORD variable function, 82</w:t>
      </w:r>
    </w:p>
    <w:p>
      <w:pPr>
        <w:pStyle w:val="PreformattedText"/>
        <w:bidi w:val="0"/>
        <w:jc w:val="left"/>
        <w:rPr/>
      </w:pPr>
      <w:r>
        <w:rPr/>
        <w:t>WordLeft directive, 124</w:t>
      </w:r>
    </w:p>
    <w:p>
      <w:pPr>
        <w:pStyle w:val="PreformattedText"/>
        <w:bidi w:val="0"/>
        <w:jc w:val="left"/>
        <w:rPr/>
      </w:pPr>
      <w:r>
        <w:rPr/>
        <w:t>WordRight directive,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, see Memory</w:t>
      </w:r>
    </w:p>
    <w:p>
      <w:pPr>
        <w:pStyle w:val="PreformattedText"/>
        <w:bidi w:val="0"/>
        <w:jc w:val="left"/>
        <w:rPr/>
      </w:pPr>
      <w:r>
        <w:rPr/>
        <w:t>@XMS variable function, 82</w:t>
      </w:r>
    </w:p>
    <w:p>
      <w:pPr>
        <w:pStyle w:val="PreformattedText"/>
        <w:bidi w:val="0"/>
        <w:jc w:val="left"/>
        <w:rPr/>
      </w:pPr>
      <w:r>
        <w:rPr/>
        <w:t>.XOR., in IF and IFF, 227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1,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, 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length files, crea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DOS Reference Manual                                          3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