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ton Cache 8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Norton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this file,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rton Utilities is installed (e.g., \NU),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NCACHE.DOC /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NDOS command "LIST NCACHE.DOC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Norton Cache is fully compatibl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overed, and Microsoft has confirmed, that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ANY disk cache that uses Expanded Mem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 in EMS it is possible for the machine to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running DOS programs in a window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changed NCACHE to always shrink EMS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K when Windows is running. This means that only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S cache size) should be specified with the /EX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ly recommend using XMS Extended Memory for the cac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indows (e.g. use the /EX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rite buffer size has been chang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K. NCACHE previously used the size of the largest tr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write buffer.  On the vast majority of syst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oticable performance increase from a write buff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K.  If you want a larger write buff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RITE switch to set the exa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make NCACHE one of the most compat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s available.  NCACHE will work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pported by DOS.  It is importan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t is impossible to test any cache again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disk drives ever sold.  There is simpl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in the PC marketplace, and very few machin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integrates itself closely with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may be effected by compatibilit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show up with standard applications programs (e.g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spreadsheets).  If your computer isn'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you may be able to run standard programs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unable to use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using the /MULTI=OFF or /WRITE=0 switc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stallation will solve any compatibility probl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using /MULTI=OFF before using /WRITE=0.  /MULTI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many compatibility problems, and results i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ss in performance. If you have an olde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with the vendor to see if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is fully compatible with the MS-DOS 6.0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and SuperStor data compression driver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NCACHE with any other data compress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tacker SSWAP, SuperStor DEVSWAP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ets you dynamically swap drive let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such swapping BEFORE loading NCACHE.  Swa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fter NCACHE is loaded may result in data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disk, possibly overwriting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compatibility with all versions of Windows, 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Microsoft's SmartDrive disk cache.  If N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YSINFO will report that both the NCACHE and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re present. This is normal.  Also, if N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you attempt to load SmartDrive 4.x, Smart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ombination of NCACHE,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QEMM-386 memory manager, you must obtai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or later. If you are using QEMM version 6.00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pgrading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SI host adapters now use bus master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erformance.  When using such an adapter on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omputer, you must use a device driver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MA Services (VDS) specification.  VDS i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hat allows bus mastering devices to work w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.  Almost all SCSI adapters now have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available; contact your vendor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only works on "normally connected" flopp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requires a special interface board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CACHE probably won't be able to cache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rives are not supported by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is unable to cache a floppy driv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Line" support.  This is a hardware featur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he computer when a diskette has been removed.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ften do not have a change line,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 NCACHE will work fine on most other drives (1.2M,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, etc.).  NCACHE will automatically determine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ched.  If a drive cannot be cached, NCACH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"Cannot detect media change for this drive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drive from its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memory manager, check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nufacturer to see if an upgrade is availabl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l you'll need is new memory manager softwar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ange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will normally ignore EMS memory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mory manager.  If you run NCACHE with no parame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skip over EMS and try to use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stead. If you provide an explicit /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you will receive an error message and NCAC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onflict in Expanded Memory (EMS) usage,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E database management system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.  However, NCACHE is compatible with the "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ersion 3.5 and above. Using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MK 0" when loading Paradox SE may allow i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.  If this does not work, NCACHE must be un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adox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RCD.SYS driver with IOMEGA 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you must use version 7.0 or later, and you m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low memory.  RCD version 7 is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OMEGA disk drives, and both ISA and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Please contact IOMEGA for an upgrad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arlier version, or obtain IOMEGA'S new OA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OMEGA's Bernoulli and optical drives wh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should upgrade their RCD drivers to the new OA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 can miss media changes if you run Stacker with th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Contact IOMEGA to acquire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removing Bernoulli cartridges while loading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NCACHE and MS Windows may not properly recogn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new cartridge.  If you decide to override the 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che size using command line switches,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dows cache size must not be larg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  We recommend the following for optimal cach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che size: one half of your available XMS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: one quarter of your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k cache program can be loaded on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You must remove any other cache (e.g. SMART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) before installing NCACHE.  Multiple disk cac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lict with each other and corrupt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CHE is not compatible with Zenith DOS 3.3 Plus when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s are larg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gram that automatically reboots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hat data stored in the cac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The BE REBOOT command automatical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, but other rebooting programs will not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ing to use BE REBOOT, or using an NCAC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ight before the command that 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NCACHE will trap the CTRL-ALT-DE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boot the system.  If there is unwritten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s, NCACHE will write it to disk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emory managers and some keyboard enhanc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NCACHE from trapping CTRL-ALT-DEL.  If NCACHE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CTRL-ALT-DEL on your computer, you shoul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writing feature with the /WRITE=0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CAC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disk or drivers using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ust also ensure that at least 16K is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. If you will never run Windows, you may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for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nti-virus products can corrupt device driv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CACHE.  The Norton Anti-Virus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is fully compatible with NCACHE.  The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are those that directly modify 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ecksums or other data.  Note that NCACHE is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is may effect.  Any driver file with an 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upted, including the SETVER.EXE driver in MS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NCACHE from installing by holding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it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END OF NCACHE.DOC FILE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