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ift-F9 - user-controlled fil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ever-increasing complexity of file formats and style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lways correctly identify and display a file typ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9 while viewing a file gives you some options to control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shift-F9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display the file as ASCII (that is, a pure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decode the file as Wordperfect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decode the file as ASCII but strip out high ord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decode the file as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decode the file as HTML or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or Word 97 (and later) files - display hyperlinks. 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you may also see other text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use VIEW's default decod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tl-f10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