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8.3  00/02/11   Copyright 2000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83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83.ZIP (Windows version), and optionally GEOXTR83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.EXE and GEOCLK83.LZH and GEOXTR83.LZH and GCKWIN8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83 and GCKWIN83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