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Qview/X Remote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y/User Level Read/Write/Execut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TUSERS.DVR has been provided to allow you to increase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your system.  This driver detects remote window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uards against invalid access to your system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provided in the account for the us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is facility you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dd the line to \dvx\dvdriver.ls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=RMTUSERS.D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un Manage Users or Network setup and edit the "Access Directo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Each line in the list is forma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th&gt;;ARL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th is a valid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RLs are the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 -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 -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 -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- Ownership (all righ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 To give the user 'guest' read/write access to the '\dvx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all priviledges to '\users\guest' you would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vx;rw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sers\guest;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estart DESQview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SQview/X to DESQview/X direct file sharing (Remote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ility allows you to map directories to free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DOS system to another.  To accomplish this, you mus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Enable the Remote DOS Drive service on the host sys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Run Manage Users/Network Setup to give users acce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ccess Directories"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Restart DESQview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ery the remote drives available to you on the remote DESQview/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imply change to the DVX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TDRIVE &lt;host&gt; [/l username]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s the remote system to return a list of th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user on that system.  This command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a drive from the remote system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TDRIVE &lt;host&gt; [/p path] [/d drive letter] [/l user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s the remote system to grant you access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'path') and assign access to the drive letter ('drive lett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If required, the system will prompt you for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facility works in conjunction with RMTUSERS.DVR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driver is loaded, it will provide read/write/execut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riviledges.  However, if the driver is not enabl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DGES WILL BE SUPPORTED for the specifi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