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urde erstellt mit einem Custom-Setup-File, naem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LEAR    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URSOR   '^[=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OLL   '^J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'Reading setup fil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    0'18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    1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['  '=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P^S'  '=S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PS'  '=S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Ps'  '=S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P^D'  '=S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PD'  '=S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Y '^Pd'  '=S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R'  '=GO1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R'  '^P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r'  '^P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C'  '=GO-1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C'  '^PC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c'  '^PC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H'  '=SS12=NL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H'  '^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h'  '^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V'  '=SS=NL40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V'  '^P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v'  '^P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P'  '=WT=NL=AP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P'  '^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p'  '^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E  'HL'  '+=RP=0=NL-+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#80'  '|=LD=C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E  'VL'  '=LD=RP=1=NL#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B'  '=CMHL=NL=WL=CMVL=NL=CMHL=NL=RP=1=NL=LU=LU=CL=CMVL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B'  '^P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b'  '^P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E  'BOX'  '=GV0=NL''Width:''=NL=GV1=NL''Height:''=NL^P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E  'PROMPT'  '=GV2=NL''Starting Number:''=NL=GV3=NL''Increment:''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E  'AUTO'  '=CMPROMPT=NL=AL=3=NL=LB=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'Goodbye - Have a nice day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auch alles geklappt. Nun kann man daran gehen, diese PRIMITIVEN zu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 verbessern, damit endlich mal ein ordentlicher Editor zur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mit dem man auch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=RP=1=NL=LU=LU=CL=CMVL=N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P^B'  '^P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  '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