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Appendix 7 -- Data File Formats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onl� tw� type� o� dat� files�� th� fon� file� an� th� Her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� 2�        I� string�� 'Translatio� b� SoftCraft� Inc.'�  N� trailin�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�������������Font f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to 32�������Numbe� o� 'ink� dat� byte� i� th� fil� (se� below)��  L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n���������Commentary text terminated with a zero. 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������������A constant relating to the X densit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�������     A constant relating to the Y densit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3������������To� blan� point� (se� sectio� E.� an� th� Efon� 'auxin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4������������Bottom blan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5������������Number of characters defined in the font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6 to n+15����Reserved but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6 to n+24���Thes� nin� byte� defin� th� height�� width�� an� rel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ertica� an� horizonta� locaytion� o� th� firs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font��  Immediatel� followin� thes� byte� ar� nin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e� fo� th� nex� character� the� nin� fo� th� next� an� 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ti� al� character� (byt� n+5� ar� defined��  Th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r� arrange� i� increasin� ASCI� order��  Th� nin� by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ASCII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� �    Bo� widt�   (lef� margi� � righ� margi� � in� width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wo byte integer (low byte,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to 5    lef� margi� (th� startin� locatio� o� th� in� in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 box).  A two byte integer (low byte,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to 7����Ink width.  A two byte integer (low byte,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In� heigh� i� row� (� points� 2� dot� pe� ro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pson MX and F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���������Ro� numbe� (offse� b� 128� o� in� bottom�� 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o� i� thi� valu� plu� th� in� height��  Sectio� E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escribe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SH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Hershe� characte� databas� ha� th� followin� format��  Th� firs� tw� byte� �</w:t>
      </w:r>
    </w:p>
    <w:p>
      <w:pPr>
        <w:pStyle w:val="PreformattedText"/>
        <w:bidi w:val="0"/>
        <w:jc w:val="left"/>
        <w:rPr/>
      </w:pPr>
      <w:r>
        <w:rPr/>
        <w:t>i� th� fil� ar� zer� an� ar� no� used��  Eac� characte� i� th� databas� i� �</w:t>
      </w:r>
    </w:p>
    <w:p>
      <w:pPr>
        <w:pStyle w:val="PreformattedText"/>
        <w:bidi w:val="0"/>
        <w:jc w:val="left"/>
        <w:rPr/>
      </w:pPr>
      <w:r>
        <w:rPr/>
        <w:t>define� b� � lis� o� plottin� directive� an� i� bes� explaine� i� term� o� � �</w:t>
      </w:r>
    </w:p>
    <w:p>
      <w:pPr>
        <w:pStyle w:val="PreformattedText"/>
        <w:bidi w:val="0"/>
        <w:jc w:val="left"/>
        <w:rPr/>
      </w:pPr>
      <w:r>
        <w:rPr/>
        <w:t>pe� plotter��  Th� firs� tw� byte� i� th� characte� descriptio� ar� th� widy� �</w:t>
      </w:r>
    </w:p>
    <w:p>
      <w:pPr>
        <w:pStyle w:val="PreformattedText"/>
        <w:bidi w:val="0"/>
        <w:jc w:val="left"/>
        <w:rPr/>
      </w:pPr>
      <w:r>
        <w:rPr/>
        <w:t>byte� an� ar� no� use� b� Cfon� excep� fo� spac� characters��  Eac� subsequen� �</w:t>
      </w:r>
    </w:p>
    <w:p>
      <w:pPr>
        <w:pStyle w:val="PreformattedText"/>
        <w:bidi w:val="0"/>
        <w:jc w:val="left"/>
        <w:rPr/>
      </w:pPr>
      <w:r>
        <w:rPr/>
        <w:t>plottin� directiv� i� � � two-byt� entr� tha� i� eithe� th� coordinat� o� � �</w:t>
      </w:r>
    </w:p>
    <w:p>
      <w:pPr>
        <w:pStyle w:val="PreformattedText"/>
        <w:bidi w:val="0"/>
        <w:jc w:val="left"/>
        <w:rPr/>
      </w:pPr>
      <w:r>
        <w:rPr/>
        <w:t>ne� pe� locatio� o� � specia� indicator��  Th� specia� indicator� ar� octa� �</w:t>
      </w:r>
    </w:p>
    <w:p>
      <w:pPr>
        <w:pStyle w:val="PreformattedText"/>
        <w:bidi w:val="0"/>
        <w:jc w:val="left"/>
        <w:rPr/>
      </w:pPr>
      <w:r>
        <w:rPr/>
        <w:t>valu� 4000�� specifyin� 'pe� up� an� � indicatin� th� en� o� th� character��</w:t>
      </w:r>
    </w:p>
    <w:p>
      <w:pPr>
        <w:pStyle w:val="PreformattedText"/>
        <w:bidi w:val="0"/>
        <w:jc w:val="left"/>
        <w:rPr/>
      </w:pPr>
      <w:r>
        <w:rPr/>
        <w:t>Value� othe� tha� thes� ar� coordinate� t� mov� th� pe� to�� drwin� � lin� i� �</w:t>
      </w:r>
    </w:p>
    <w:p>
      <w:pPr>
        <w:pStyle w:val="PreformattedText"/>
        <w:bidi w:val="0"/>
        <w:jc w:val="left"/>
        <w:rPr/>
      </w:pPr>
      <w:r>
        <w:rPr/>
        <w:t>th� pe� wa� down�� o� jus� movin� i� th� las� valu� wa� 'pe� up�� (an� pe� �</w:t>
      </w:r>
    </w:p>
    <w:p>
      <w:pPr>
        <w:pStyle w:val="PreformattedText"/>
        <w:bidi w:val="0"/>
        <w:jc w:val="left"/>
        <w:rPr/>
      </w:pPr>
      <w:r>
        <w:rPr/>
        <w:t>movemen� implie� tha� th� pe� i� lowere� a� th� en� o� th� movemen� regardles� �</w:t>
      </w:r>
    </w:p>
    <w:p>
      <w:pPr>
        <w:pStyle w:val="PreformattedText"/>
        <w:bidi w:val="0"/>
        <w:jc w:val="left"/>
        <w:rPr/>
      </w:pPr>
      <w:r>
        <w:rPr/>
        <w:t>o� it� stat� befor� th� move)��  Th� coordinate� ar� expresse� a� 'ydata�� an� �</w:t>
      </w:r>
    </w:p>
    <w:p>
      <w:pPr>
        <w:pStyle w:val="PreformattedText"/>
        <w:bidi w:val="0"/>
        <w:jc w:val="left"/>
        <w:rPr/>
      </w:pPr>
      <w:r>
        <w:rPr/>
        <w:t>'xdata�� bytes�� i� tha� order�� an� ar� plotte� b� Cfon� a� 'xcoord�� an� �</w:t>
      </w:r>
    </w:p>
    <w:p>
      <w:pPr>
        <w:pStyle w:val="PreformattedText"/>
        <w:bidi w:val="0"/>
        <w:jc w:val="left"/>
        <w:rPr/>
      </w:pPr>
      <w:r>
        <w:rPr/>
        <w:t>'ycoord' according to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ord = (xdata-64 * x1/x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oord = (68-ydata * y1/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� x1�� x2�� y�� an� y� ar� th� scal� factor� a� describe� i� th� Cfon� �</w:t>
      </w:r>
    </w:p>
    <w:p>
      <w:pPr>
        <w:pStyle w:val="PreformattedText"/>
        <w:bidi w:val="0"/>
        <w:jc w:val="left"/>
        <w:rPr/>
      </w:pPr>
      <w:r>
        <w:rPr/>
        <w:t>'factors�� command�� xcoor� shoul� b� centre� aroun� � fo� th� bes� possibl� �</w:t>
      </w:r>
    </w:p>
    <w:p>
      <w:pPr>
        <w:pStyle w:val="PreformattedText"/>
        <w:bidi w:val="0"/>
        <w:jc w:val="left"/>
        <w:rPr/>
      </w:pPr>
      <w:r>
        <w:rPr/>
        <w:t>allowabl� rang� o� scalin� factors�� an� th� margin� wil� b� automaticall� se� �</w:t>
      </w:r>
    </w:p>
    <w:p>
      <w:pPr>
        <w:pStyle w:val="PreformattedText"/>
        <w:bidi w:val="0"/>
        <w:jc w:val="left"/>
        <w:rPr/>
      </w:pPr>
      <w:r>
        <w:rPr/>
        <w:t>t� � (the� ca� b� change� wit� Efont)��  ycoor� equa� t� zer� wil� b� se� a� �</w:t>
      </w:r>
    </w:p>
    <w:p>
      <w:pPr>
        <w:pStyle w:val="PreformattedText"/>
        <w:bidi w:val="0"/>
        <w:jc w:val="left"/>
        <w:rPr/>
      </w:pPr>
      <w:r>
        <w:rPr/>
        <w:t>th� baselin� a� specifie� b� th� Cfon� 'baseline� comman� (defaul� valu� o� �</w:t>
      </w:r>
    </w:p>
    <w:p>
      <w:pPr>
        <w:pStyle w:val="PreformattedText"/>
        <w:bidi w:val="0"/>
        <w:jc w:val="left"/>
        <w:rPr/>
      </w:pPr>
      <w:r>
        <w:rPr/>
        <w:t>seven)��  Th� abov� equation� ar� modifie� slightl� fo� characte� number� �</w:t>
      </w:r>
    </w:p>
    <w:p>
      <w:pPr>
        <w:pStyle w:val="PreformattedText"/>
        <w:bidi w:val="0"/>
        <w:jc w:val="left"/>
        <w:rPr/>
      </w:pPr>
      <w:r>
        <w:rPr/>
        <w:t>greater than 88.  The constant, 68, in the equation for yco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� � t� 88� 68� 8� t� 396� 73� 39� t� 672� 70� 67� an� above� 73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left and right margins are always set to one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� � t� 215�� 1�� 21� t� 241� 0� 24� t� 1075� 1� 107� t� 1101� 0� 110� �</w:t>
      </w:r>
    </w:p>
    <w:p>
      <w:pPr>
        <w:pStyle w:val="PreformattedText"/>
        <w:bidi w:val="0"/>
        <w:jc w:val="left"/>
        <w:rPr/>
      </w:pPr>
      <w:r>
        <w:rPr/>
        <w:t>an� above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