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          Part P -- Printing with Fonts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P -- Printing wi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mentione� i� th� introduction�� Pfon� i� th� primar� progra� i� th� F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� tri� o� programs��  Th� basi� functio� o� Pfon� i� t� forma� an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o� � do� matri� printer�  Th� tex� ca� b� provide� t� Pfon� eithe� fr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o� dis� o� interactivel� fro� th� keyboard�  Th� tex� fil� ca� b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font text.ff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thi� an� othe� exampl� mak� us� o� driv� 'A'��  Pfon� ma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an� dis� drive�� includin� � har� disk��  I� th� exampl� above� 'text.f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nam� o� th� fil� t� b� printed�  Executin� Pfon� i� thi� wa� wil� 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ent� o� 'text.ff�� t� b� printe� usin� th� initia� setting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� parameter� suc� a� lin� spacing�� lin� width� fon� siz� an� sty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se settings can easily be chang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font text.ff +sp .5i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aus� th� fil� t� b� printe� a� befor� bu� wit� � hal� inc� o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successiv� line� o� text��  I� general�� man� differen� parameter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pecifie� o� th� comman� line��  Alternatively� parameter� ma� b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� t� tak� advantag� o� th� extensiv� onlin� hel� withi� Pfont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� parameter� interactively,�� simpl� execut� Pfon� withou� an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fon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ca� the� b� specifie� i� respons� t� th� Pfon� prompt�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two angle bracke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fon�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ext.ff +sp .5i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equivalen� t� th� previou� exampl� wher� th� interlin� spacin� wa� se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� inch��  Th� extr� retur� end� th� interactio� an� tell� Pfon� t� be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� ca� intermi� specificatio� o� parameter� o� th� comman� l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� specification�� hel� va� b� obtaine� abou� th� parameter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mplete� th� introductio� t� th� Pfon� printin� parameters��  Th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� o� Pfon� t� b� explaine� i� th� type� o� specia� command� tha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� i� th� tex� file��  Tha� is�� differen� word� o� � lin� o� tex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i� differen� fonts�� word� ca� b� underlined� an� line� ca� b� cent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flushe� agains� th� righ� margin��  Thes� action� an� man� oth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� b� placin� command� i� th� tex� fil� a� th� locatio� wh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� i� desired�  Al� command� ar� o� th� form� backslas� (\)� follow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letter�  Fo� example� '..\uqualit� software\u...� appearin� i� th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woul� caus� th� word� 'quality� an� 'software� t� b� underlined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\u� comman� i� calle� a� underlinin� "toggle"� ie� i� turn� underlinin� 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a� of� an� of� i� i� wa� on��  Th� mos� commonl� use� comman� i� prob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'\f�� (chang� font� command��  Th� '\f� i� followe� b� � singl� di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� � ne� fon� number��  Thus�� '..\f2Fanc� Font\f0...�� woul� 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ncy�� an� 'Font� t� b� printe� i� fon� numbe� 2�� an� th� remaind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t� b� printe� i� fon� zero�� th� correspondenc� betwee� fon� numb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tua� fon� i� specifie� o� th� comman� lin� b� th� Pfon� '+fo� paramete� ��an� ca� b� change� wit� eac� printin� o� th� tex� fil� i� desired��  Th� '+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i� describe� i� detal� i� sectio� P.� an� th� complet� l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in-text commands is describ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about P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ntroductio� prvide� yo� wit� th� basi� idea� behin� Pfon� --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� t� selec� an� specif� printin� parameter� an� th� embedde� in-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ontrol the appearance of section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mainin� section� o� Par� � detai� th� in-tex� commands�� th� mo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� wit� Pfont�� an� th� parameters��  The� als� provid� 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o� controllin� printin� an� o� understandin� an� recoveri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command� an� parameter� ar� describe� i� � consisten� forma� t� 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� an� t� provid� convenien�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k Drive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� Fon� diskette� ar� no� cop� protecte� an� therefor� yo� ca� rear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ent� o� th� diskette� i� an� manne� yo� choose��  I� yo� ar� us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wit� � har� disk� yo� shoul� cop� th� Fanc� Fon� diskette� t� your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�  Fo� mos� flopp� doskett� base� systems� th� followin� configur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 Creat� � diskette�� formatte�  an� containin� � cop� o� you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te� (calle� th� Pfon� diskette)��  Cop� Pfon� an� a� man� frequ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e� font� a� wil� fi� o� t� th� diskett� (cop� fro� th� Fanc� 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kette� usin� you� system'� PI� facility��  T� us� Pfont�� yo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clud� at least the following files on the Pfont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ncfont.pro             Fancy Fon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font.hle,Pfont.hlp      Help files (may be omit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ont.com                Main Pfo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onto0.ovl,Pfonto1.ovl  (auxiliary Pfont over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onto2.ovl,Pfonto3.ovl  (auxiliary Pfont over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Creat� � blank� formatte� diskett� (calle� th� tex� diskette)� cop� 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diskett� an� specia� o� extr� font� no� o� th� Pfon� diskette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eded to print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Plac� you� wor� processin� diskett� (no� par� o� Fanc� Font�� i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ive A and your text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Us� you� wor� processo� t� creat� � fil� o� th� tex� dis� (i� driv� B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fil� shoul� contai� tex� t� b� printe� b� Fanc� Fon� an� an� F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nt embedded commands to change fonts and format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�Remov� you� wor� processin� diskett� fro� driv� � an� inser� th� P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kette (created in Step 1)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��No� us� Pfon� indicatin� th� nam� o� th� fil� t� b� printed�� des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nt� an� othe� printin� directives��  Mak� sur� t� preced� th� nam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� tex� file� an� fon� file� wit� 'B:� i� the� ar� o� th� dis� i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A&gt;Pfont B:Text.ff +FO Romn12 B:Olde2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prin� th� content� o� th� fil� 'Text.ff� usin� th� Roma� 1� pt� 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foun� o� th� Pfon� diskette� an� th� Ol� Englis� 2� pt�� fon� (fou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 text diskette in driv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1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s� commo� us� o� Pfon� i� t� prin� � fil� containin� text��  Th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ca� b� create� wit� an� standar� tex� edito� o� wit� mos� wor� proc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��  Th� us� o� Pfon� wa� introduce� i� th� previou� section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ibe� i� detai� i� section� P.� an� P.3��  Pfon� ca� actuall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th� content� o� an� ASCI� (CP/M� file�� regardles� o� ho� th� fil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usuall� desirabl� t� chang� font� an� specif� styl� an� forma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i� th� tex� file��  Ther� i� � collectio� o� in-tex� (embedd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tha� indicat� appearanc� an� formattin� characteristic� o� por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tex� t� b� printed��  Eac� o� th� command� i� precede� b� 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� t� distinguis� i� fro� norma� text��  Th� built-i� comman� indic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backslas� characte� (\)�� however�� i� thi� i� inconvenien� f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� file� yo� ca� us� th� comman� indicato� (CI� paramete� (se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.3� t� specif� � differen� comman� indicato� fo� th� entir� tex� file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indicato� i� followe� b� on� o� � fe� character� t� spec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� o� th� requeste� appearance��  Th� character� followin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embedded commands follow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mmand Indicator&gt;&lt;Command Character&gt;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th� notatio� '&lt;� nam� '&gt;� i� use� her� an� throughou� th� manu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� inpu� t� Fanc� Font��  Yo� neve� typ� th� '&lt;'�� '&gt;�� o� th� w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thes� symbols��  You�� instead,�� typ� a� ite� describe� b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An example of the notation and of the commands described abov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� tha� subsequen� tex� i� t� b� printe� usin� fon� 5�  Th� '\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Indicator&gt;, 'f' is the &lt;Command Character&gt; and '5' is the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embedde� command� requir� � valu� tha� i� � measur� o� distance�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mus� therefor� specif� th� uni� (eg�� inches�� centimetres�� etc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do� � th� measure��  Th� numbe� specifyin� distanc� mus� b� immedia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b� � singl� character��  'i� represent� inches�� 'd� printe� 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, 'c' centimetres, and 'u' a user-defin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3.5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� positionin� o� th� printhea� exactl� � 1/� inche� t� th� righ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�� man� measure� ca� specif� relativ� a� wel� a� absolut� position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an� tha� yo� don'� alway� hav� t� measur� fro� th� lef� margi� o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page�� bu� ca� als� measur� relativ� t� th� curren� prin� posi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inserting a '+' or '-' before the value.</w:t>
        <w:t>�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+2c     indicates to move the printhead forward 2 centimet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-1.5i   indivates to move the printhead backward 1 1/2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rm for an embedded command with a measured valu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 Indicator&gt;&lt;Command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+ or - option&gt;&lt;Value&gt;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Indicator&gt; is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Character&gt; is the name of a command, eg. 'h' in '\h+3.5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 or - option&gt; is '+' (measure forward from current print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-' (measure backward from current print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� nothin� (measur� fro� th� to� o� pag� o� lef� mar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upon th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        a number, possibly with a fractional part (eg. .4, 5.72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�         'i� inches� 'c� centimetres� 'd� horizonta� o� vertica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s�� 'u�� use� define� uni� (se� th� Uՠ parameter�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3)��  Th� M� versio� o� Fanc� Fon� i� designe� t� prin� 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� pe� inc� horizontall� whil� th� F� versio� print� 24� d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� inc� horizontally��  Bot� version� us� � vertica� do� u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� 7� dot� pe� inc� (althoug� printin� i� actuall� 21� dot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 i� al� case� yo� mus� neve� typ� � spac� o� an� othe� extr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� a� embedde� command��  CP/� user� not� tha� ther� i� � � digi� accu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� i� th� fractiona� par� o� measure� value� an� tha� conver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res to dots is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mbedde� command� ar� describe� i� th� followin� pages��  Eac� comm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� i� term� o� it� purpose�� it� synta� (a� i� th� exampl� above)�� 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th� comman� (usage)�� an� a� leas� on� exampl� o� use��  Additional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ssibl� value� an� error� ar� detailed��  Finally�� � se� o� no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� fo� us� ar� included��  Th� synta� lin� contain� th� wor� 'bre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it� righ� edg� i� th� embedde� comman� cause� a� implici� break��  Sev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caus� suc� � brea� i� orde� t� allo� mor� natura� separatio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�� headings� indente� sections� etc�  A� implici� brea� mean� t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 i� automaticall� processe� (b� Pfont� befor� suc� � comman� i� proces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� break� onl� appl� whe� usin� wor� wra� - se� \� an� \� embe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section P.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� shor� command� hav� bee� adde� fo� convenienc� an� compatabilit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  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ontrol-H'    (see \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ontrol-I     (see \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ontrol-L     (see \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P.1.1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l� nee� t� kno� � fe� word� an� symbol� use� i� describin� th� P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an� parameters�  � quic� summar� follows� � mor� complet� terminolo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glossary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&gt;�����Bracket� ar� use� t� describ� � value�  Yo� d� no� actuall� typ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ord� containe� i� th� bracket� no� shoul� yo� typ� th� bracke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eg�� &lt;lis� o� rea� number� betwee� � an� 15� inches&gt;�� indica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ist of numbers - you might type '1.1 3 4.675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������On� o� mor� values�� th� value� ar� separate� b� a� leas� on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eg. 5 10.5 12 36 or File1 File2 Fil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����� sequenc� o� characters� An� character� ma� appea� i� � string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� spac� characte� i� i� � string�� th� entir� strin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urrounde� b� doubl� quote� t� mar� it� beginnin� an� en� (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stinguis� i� fro� � list)��  Fo� example� "Thi� i� � string"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ring�  I� yo� wis� t� hav� th� � characte� appea� withi� � s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yo� mus� typ� th� quot� twice��  Example�� "Thi� ""string"� con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quotes"��  Th� paire� quote� ar� undouble� whe� th� strin� i� u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us the example y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"string" contains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���� whol� number�� n� fractiona� par� (eg� 1� 3� 12� 0� 5)�  Th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� negativ� number� i� Pfon� parameter� (althoug� negativ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y be used within embedded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�����A single digit, usually between 0 and 9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� Numbe�  � numbe� tha� ma� includ� � fractiona� par� (eg� 1.5� .7� 0.2� 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� Measur�  � numbe� tha� ma� includ� � fractiona� par� an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� followe� b� � uni� (eg�� 1.5i�� .7c�� 0.2i�� 6d)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� Measur� indicate� � distanc� acros� th� page�� us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� �� an� th� curren� o� maximu� lin� widt� (� o� 13.�� in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� upo� printer)�  I� alway� specifie� � distanc� eith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lef� margi� o� fro� th� curren� prin�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� Measur�   � numbe� tha� ma� includ� � fractiona� par� an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� followe� b� � uni� (eg�� 1.5i�� .7c�� 0.2i�� 6d)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Vertica� Measur� indicate� � distanc� u� an� dow� th� pag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suall� � numbe� betwee� th� curren� vertica� printhea� posi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42�� inches��  Fo� printer� tha� ca� mov� th� pape� backward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ertica� Measur� ca� resul� i� � positio� betwee� � an� 42�� in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ro� th� to� o� � page��  I� alway� specifie� � distanc� eith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 top of a page or from the current vertical pri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�     Th� nam� o� � fil� usin� standar� CP/͠ convention� (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:Name.Ext)��  I� th� fil� nam� contain� Pfon� specia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se� below)�� th� nam� mus� b� enclose� i� quotes��  Th� 'B:� pre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dicate� th� nam� o� th� dis� driv� containin� th� fil� t� b� u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file� ar� o� othe� tha� th� currentl� logge� drive� suc� � pre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Nam�   Th� nam� o� � fil� containin� th� character� o� � font�  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l� name� usuall� hav� a� extensio� o� 'fon� a� i� 'Romn12.f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'fon� i� optiona� whe� inpu� t� Pfont� i� wil� b� provide� i� i� ������������i� missing�� otherwis� thi� i� � standar� CP/� fil� nam� (s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ame)�  Fo� example� i� 'Romn12.fon� i� o� driv� B� yo� onl� n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yp� 'b:romn12�� (not� tha� cas� i� no� significant�� tha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aracters can be a mixture of upper and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�    Th� numbe� o� � printe� page��  Thi� i� usuall� a� int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tween 1 and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ont Specia�Character�  Severa� character� hav� � specia� meanin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rameter� ar� indicate� t� Pfont��  I� yo� wan� t� us� on� 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aracters�� bu� no� it� specia� meaning�� th� characte� mus� app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� quote� strin� (eg�� "?� o� "� � B')��  Th� specia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    &amp;    "    @    &lt;    +    -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1.2. The Embed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scription� o� th� embedde� command� follo� i� alphabetica� ord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ng pages.  The commands, grouped according to func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election            Format Control            Horizontal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        --------------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font selection       b    break                h    horizontal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draft mode           c    centre               i    shor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underline            j    justify              m    horizonta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continuous underline k    justify off          t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   right align          -    backup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   word 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word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    lef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 righ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             Vertical Motion  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          ------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Ascii character      v    vertical motion      :    rever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string substitute    l    line spacing         !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   mark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  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    conditional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a -- Ascii Character                                    Ascii Character -- \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n ASCII character by its decimal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a&lt;Integer between 000 and 12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Th� \� comman� wil� b� replace� b� � singl� characte� tha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ASCIɠ equivalen� o� th� indicate� decima� number��  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ppendix A8 for a table of decimale-ASCII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��������&lt;Integer between 000 and 127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valu� mus� b� exactl� thre� digit� lon� (e� 000� 122)� 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valu� indicate� a� ASCI� characte� b� it� decima� equival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d must be between 0 and 127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������The A character is \a06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The A character is: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��������I� ther� ar� n� digit� followin� th� \� command�� o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git� represen� � numbe� large� tha� 127�� a� erro� messag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splayed��  I� les� tha� � digit� ar� specified�� thes� digi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r� produce� a� i� ther� wer� leadin� zero� an� � warn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\� ca� b� use� t� avoi� interpretatio� o� specia� character� -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� example�� i� Control-I�� Control-L� Control-� ar� specifi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\a009�� \a012�� \a00� respectively� the� thei� specia� Fan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nt meanings will not bu used (See \t, \p, and \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a00� mus� b� use� i� yo� nee� t� includ� � 'null� charact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you� file��  Yo� canno� ente� � nul� characte� i� you� f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thou� usin� \a00� a� Pfon� use� th� tru� nul� characte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icat� a� en� o� a� inpu� lin� an� wil� therefor� ignor� a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main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a02�� mus� b� use� t� includ� � 'Control-Z� (EOF� charact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you� fil� a� 'Control-Z� i� otherwis� treate� a� a� end-of-f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\� t� includ� character� (suc� a� contro� characters� i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ex� fil� tha� ar� otherwis� difficul� t� ente� usin� you� tex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ditor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b -- Break                                                        Break -- \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ily end justify and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Whe� usin� wor� wra� (\w)�� th� \� comman� indicate� th� en� o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prin� line��  Whe� \� i� encountered�� � lin� wil� b� pri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hethe� o� no� i� i� complete��  Suc� � lin� wil� no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justified.  See \w for more discussion of breaks and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he� usin� justificatio� bu� no� wor� wrap�� \� indicate� th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lin� i� no� t� b� justified��  I� thi� case�� th� \� ma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laced anywhere in an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������\jThis line is not justified, notice the right margin.\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This line is not justified, notice the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This will print\bas two lines using word wr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This will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wo lines using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Severa� command� (\v�� \p� \q� \&gt;� ...� ar� implicitl� prece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� \� command��  Likewise�� � blan� lin� o� � lin� beginn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t� � spac� o� ta� characte� wil� b� assume� t� b� precede� b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\b��  Thes� implici� break� ar� fo� convenienc� an� eas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ext entry and are exactly analagous to the \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\� t� overrid� justificatio� an� wor� wra� fo� speci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� withi� group� o� line� tha� ar� normall� justifie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or� wrapped��  Se� \� an� \� fo� turnin� of� justificatio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ord wrap for group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 -- Centre                                                      Centre -- \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text so that it is centred on the pri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Th� \� embedde� comman� specifie� tex� t� b� centre� an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orizontal region of the page in which it is to be cent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� tex� followin� th� \� comman� u� t� th� firs� ta� (\t)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orizonta� positio� comman� (\h)�� righ� alignmen� comman� (\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en� o� line�� wil� b� centred��  I� th� en� o� lin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igh� alignmen� comman� ar� encountered�� th� tex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entre� ove� th� entir� lin� (ie�� fro� th� lef� margi� f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dt� o� th� lin� minu� an� lef� o� righ� indentatio� - se� 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� L� parameters�� \� an� \� commands�  I� � ta� o� horizont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ositio� comman� (\� o� \h� i� encountered� th� centrin� reg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� star� a� th� positio� o� th� \� comman� an� en� a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orizontal position that the tab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\� i� use� i� wor� wra� mode�� whe� a� en� o� lin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ncountere� o� an� lin� tha� contain� � centrin� command�� th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n� o� lin� wil� forc� � break��  Th� centre� tex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e� an� subsequen� inpu� wil� b� printe� o� subsequ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utpu�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entrin� i� performe� wit� respec� t� th� lef� margin�� 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dt� an� curren� lef� an� righ� indentatio� settings�  Thus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difificatio t� indentatio� wil� modif� th</w:t>
      </w:r>
      <w:r>
        <w:rPr/>
        <w:t xml:space="preserve">堠 </w:t>
      </w:r>
      <w:r>
        <w:rPr/>
        <w:t>centr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\cCentred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                        Centred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h.125i|\ccentred between tabs\h3i|\ccolumn 2\h6i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|    centred between tabs    |          column 2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\cCentred\r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Left                        Centred                       Righ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I� th� firs� exampl� th� centre� tex� i� ende� b� � &lt;CR�� (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line)��  Thu� i� i� centre� ove� th� entir� lin� width� 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con� exampl� show� tw� centre� strings�� on� betwee� .12� an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inches�� th� othe� betwee� � an� � inches��  I� th� fin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orizonta� positio� (\h6i� wer� no� specified� 'colum� 2� wou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centre� ove� th� entir� lin� (causin� overprinting)�� 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na� exampl� divide� th� lin� int� thre� sections�� lef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entre� an� righ� aligned��  Th� centre� tex� i� centre� ov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entir� lin� sinc� i� i� ende� b� � righ� alig� comm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\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���������� centr� comman� canno� b� specifie� withi� anothe� cent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man� (ie�� befor� � ta� o� en� o� line)�� a� erro� mess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� b� displaye� an� th� secon� centr� comman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Centrin� wil� no� wor� properl� i� th� centrin</w:t>
      </w:r>
      <w:r>
        <w:rPr/>
        <w:t xml:space="preserve">砠 </w:t>
      </w:r>
      <w:r>
        <w:rPr/>
        <w:t>reg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ie� i� to� smal� fo� th� strin� t� b� centred�� o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n� o� th� regio� i� � horizonta� positio� les� tha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eginning of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Centrin� ca� resul� i� overprintin� whe� th� regio� i� en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th \r or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Command� tha� forc� break� (eg�� \b� \v� \p� wil� serv� t� m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en� o� inpu� t� b� centred�  Becaus� o� this� b� certai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lac� \� afte� \� i� bot� nee� t� b� use� (fo� exampl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v1i\c.... not \c\v1i.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he� usin� wor� wrap�� b� carefu� t� kno� th� content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� t� b� centred��  Yo� ma� wan� t� star� th� lin� wit� � \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or an implicit br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i� conjunctio� wit� H� an� F� parameter� t� creat� centr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eade� an� foote� lines�  Us� � combinatio� o� tabs� horizont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ositioning and centre commands to create labelle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d -- Draft Printing                                      Draft Printing -- \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horizontal rough draf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d&lt;Integer between 0 and 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Plac� th� \� comman� a� th� beginnin� o� an� prin� lin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icat� tha� lin� an� al� subsequen� line� ar� t� b� pri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� ne� horizonta� draf� mode��  Horozonta� draf� mo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presen� th� maximu� numbe� o� dot� pe� printe� horizont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ch and thefore control the quality and speed of prin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��������&lt;Integer between 0 and 3&gt;     (FX ver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� +R� � t� +R� � (vertica� resolutio� 21�� dpi)�� th� mode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0����24�� dp� - bes� quality�� � ful� passe� pe� lin� (odd/ev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dots) -- same a s +RD 0 (which is same as -RD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1����24� dp� - goo� quality�� � pas� pe� line� consecutiv� do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may not be printed -- same as +RD 1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2����120 dpi - 25,000 dots/square inch quality -- same as +RD 2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3����12� dp� - roug� draf� quality� consecutiv� dot� ma� no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inted -- same as +R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r +RD to +RD 6 (vertical resolution 72 dpi), the modes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0����120 dpi - good quality, 1 pass per line -- same as +RD 4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1����12� dp� - roug� draf� quality� consecutiv� dot� ma� no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inted -- same as +RD 5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2����60 dpi -- same as +RD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&lt;Integer between 0 and 1&gt;     &lt;MX versio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r +RD 0, (vertical resolution 216 dpi), the modes 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0����120 dpi - best quality -- same as +RD 0 (-RD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1����60 dpi - rough draft quality -- no corresponding +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� +R� � an� +R� � (vertica� resolutio� 7�� dpi)�� th� mo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0����120 dpi - good quality -- same as +RD 1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1����60 dpi - sandpaper quality -- same as +R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������(using +RD 0, FX ver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d0Draft mode 0, normal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Draft mode 0, normal 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diDraft mode 1.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Draft mode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d2Draft mode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Draft mode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d3Draft mode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Draft mode 3.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tic� tha� th� wor� "Produces� i� als� printe� i� th� dra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de��  Draf� mod� ca� onl� b� se� b� prin� line�� i� canno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nged withi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��������I� a� imprope� draf� mod� i� selected�� th� mod� wil� no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nge� an� � warnin� messag� wil� b� displayed��  I� � chan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draf� mod� i� attempte� anywher� o� � line�� the� th� entir� �����������������lin� wil� b� printe� i� th� las� draf� mod� specifie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\� i� precede� b� a� implici� brea� sinc� a� entir� lin� m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e printed in one dra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� ca� onl� affec� th� horizonta� draf� mode� sinc� th� fon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r� loade� int� memor� usin� � specifi� vertica� draf� mo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efore Pfont start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th� draf� mod� comman� t� prin� differen� line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fferen� do� densitie� t� increas� spee� and/o� creat� speci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ppearances��  Tr� printin� large� font� a� highe� draf� mo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� thu� highe� speed� an� smalle� font� usin� th� bes� quali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f Font Selection                                         Font Selection -- \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ont to be use for all printing until the next \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f&lt;Digit&gt; or \fp or \ff or \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Plac� th� \� comman� anywher� i� you� tex� file���  A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ubsequen� tex� unti� th� nex� \� wil� b� printe� i� th� f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presented by the symbol following \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f&lt;digit�� indicate� th� numbe� o� th� fon� t� us� - se� 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mete� an� th� tabl� below��  Th� &lt;digit� mus� b� betwee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d 9 for CP/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f� return� t� th� previou� fon� selectio� (ie�� th� number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n� i� effec� befor� th� previou� \� command)��  Fon� �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sidere� th� previou� fon� i� ther� hav� bee� n� previo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f� indicate� th� high-quality�� fanc� fonts�� ar� t� b� u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this is the normal, 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f� indicate� tha� font� nativ� t� th� printe� ar� t� b� use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Se� th� lis� belo� fo� details)��  Fanc� font� an� th� nativ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e� font� ca� b� combine� i� th� sam� document�� bu� no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same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��������&lt;Digi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� Fanc� Fon� printing�� th� digi� betwee� � an� � correspon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� � fon� specifie� usin� th� +F� parameter��  Fon� �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rs� specifie� b� +FO�� fon� � th� second�� etc��  Tha� is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following command lin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ont Text.ff +FO Romn12 Romn14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n�� '\f0�� correspond� t� 'Romn12� an� '\f1� correspond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Romn14'��  Pfon� initiall� use� fon� � unti� change� b� � \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� printin� usin� nativ� printe� font� (ie�� \fn)�� th� f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umber� selec� fro� � differen� se� o</w:t>
      </w:r>
      <w:r>
        <w:rPr/>
        <w:t xml:space="preserve">栠 </w:t>
      </w:r>
      <w:r>
        <w:rPr/>
        <w:t>fonts��� 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rrespondenc� o� number� fo� th� Epso� MX�� FX� R� an� th� I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Graphics pri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Number    Epson MX, FX, or IBM F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Compressed/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Normal Ital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Compressed Ital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Expanded Ital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Compressed/Expanded Ital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  Normal Emphasi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Expanded Emphasised</w:t>
      </w:r>
    </w:p>
    <w:p>
      <w:pPr>
        <w:pStyle w:val="PreformattedText"/>
        <w:bidi w:val="0"/>
        <w:jc w:val="left"/>
        <w:rPr/>
      </w:pPr>
      <w:r>
        <w:rPr/>
        <w:t>�               This correspondence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previous font (font 0 if no previous f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or n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witc� betwee� hig� quality� Fanc� Font� (f� an� Nativ� pri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nt� (n)��  Th� curren� fon� numbe� remain� i� effec� w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witching between high quality and nativ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������(using Pfont parameters: +FO Romn12 Romnb12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f0This is \fiwonderful weather\f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This is wonderful wea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fn\f0This is \f1wonderful weather\f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This is wonderful weather.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her� \f� refer� t� Romn1� an� \f� refere� t� Romnb12�  \fp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i� case�� i� th� sam� a� \f0��  Notic� ho� \f� switche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owe� quality�� nativ� printe� fonts��  Remembe� t� switc� bac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� Fanc� Font� wit� \f� a� th� beginnin� o� th� nex� line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� \f� o� \f� mus� b� use� fo� a� entir�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��������Th� digi� followin� \� mus� correspon� t� � fon� specifie� wi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+FϠ paramete� (i� no� usin� nativ� printe� fonts)�� 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r� i� n� correspondence�� � messag� wil� b� displaye� an� 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n� chang� wil� tak� place��  Mos� font� defin� � simila� 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f characters (alphabet, numbers, punctuatio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yo� selec� � characte� fo� printin� tha� i� no� defin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curren� fon� (se� appendi� A2)�� nothin� wil� b� printed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� erro� messag� i� no� displaye� i� thi� event�� an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sulting printing will gave several miss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f� an� \f� mus� b� th� firs� command� processe� o� an� n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� line��  I� eithe� o� thes� command� i� issue� a� ot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a� th� beginnin� o� th� line� th� entir� lin� wil� b� pri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th� typ� o� font� specifie� las� o� th� line� horizonta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vertica� formattin� wil� no� wor� properly�� an� � warn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essag� wil� b� displayed��  Whe� usin� wor� wrap�� i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commende� tha� yo� preced� \f� o� \f� wit� \� t� forc� � 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f�� whe� usin� \fn�� � fon� numbe� i� selecte� tha� doe� n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rrespon� t� � \f� fon� numbe� availabl� fo� use�� the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subsequen� \f� comman� wil� displa� </w:t>
      </w:r>
      <w:r>
        <w:rPr/>
        <w:t xml:space="preserve">ᠠ </w:t>
      </w:r>
      <w:r>
        <w:rPr/>
        <w:t>warnin</w:t>
      </w:r>
      <w:r>
        <w:rPr/>
        <w:t xml:space="preserve">砠 </w:t>
      </w:r>
      <w:r>
        <w:rPr/>
        <w:t>mess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utomaticall� selec� fon�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Whe� yo� chang� fonts�� yo� chang� th� definitio� o� al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s�� includin� spaces��  Thus� th� widt� o� � spac� m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vary depending on the current font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f0This is\f1 a test.\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spaced differently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f0This is \f1a test.\f0</w:t>
      </w:r>
    </w:p>
    <w:p>
      <w:pPr>
        <w:pStyle w:val="PreformattedText"/>
        <w:bidi w:val="0"/>
        <w:jc w:val="left"/>
        <w:rPr/>
      </w:pPr>
      <w:r>
        <w:rPr/>
        <w:t>�               f, n and p may be upper or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amoun� o� vertica� spac� occupie� b� � printe� lin� depen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po� th� talles� an� deepes� font� use� o� th� line��  Pf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ttempt� t� maintai� unifor� spacin� betwee� lines�� bu� cann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lway� d� s� (se� sectio� E.2)��  Whe� th� requeste� inter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acin� i� no� possible�� � messag� i� displaye� a� th� en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l� printing��  O� printer� tha� allo� revers� pape� moti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anc� Fon� wil� remov� thi� extr� vertica� spac� b� rol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ack the paper (see +RV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heigh� o� � blan� lin� i� determine� b� th� curren� font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placemen� o� th� \� comman� determine� th� spacing�� 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xample��� headline� i� larg� font� shoul� b� type</w:t>
      </w:r>
      <w:r>
        <w:rPr/>
        <w:t xml:space="preserve">䠠 </w:t>
      </w:r>
      <w:r>
        <w:rPr/>
        <w:t>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\f1Headline\f0�� rathe� tha� puttin� th� \f� o� � subsequ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.  See \v for finer control of vertic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ativ� printe� font� an� Fanc� Font� canno� b� use� with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ame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�� use� i� conjunctio� wit� nativ� printe� font� produc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double-strike'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\� command� throughou� tex� t� prin� wit� multipl� font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� emphasis��� supe� an� sub-scripting�� sectio� headings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� symbols�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� \f� i� substitutio� string� whe� fon� switchin� i� t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on� an� the� returne� t� th� fon� i� effec� befor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ubstitutio� strin� wa� used��  Fo� example� t� creat� � str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o print "Fancy Fon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SU "\f3Fancy Font\f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oul� produc� 'Fanc� Font'�� whe� \s� wa� used� an� the� swit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ack to the font in effect before the substitu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� � combinatio� o� \f� an� \f� t� prin� title� o� letterhea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t� hig� qualit� Fanc� Font� an� th� remainin� section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your documents with high speed, native printer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h -- Horizontal Motion                                Horizontal Motion -- \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print head forward or backward on the current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h&lt;+ or - option&gt;&lt;Horizontal Measure&gt; or \hm&lt;Dig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Th� \� comman� ca� b� place� anywher� withi� tex� t� posi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prin� head�  I� ca� b� use� t� mov� forwar� o� backward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aus� overprintin� o� t� positio� outsid� o� a� inde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in� region��  Th� positionin� ca� b� absolut� wit�respe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� th� lef� margi� (LM�� no� indent)� o� ca� b� relativ� 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urren� placemen� o� th� prin� head��  Instea� o� specifyin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orizonta� Measure�� \hm&lt;Digit�� ca� b� use� t� positi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 head at a previously defined mark. (see \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��������&lt;Horizontal Measur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Horizonta� Measur� mus� evaluat� t� � distanc� betwee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lef� margin�� an� th� curren� lin� widt� (se� L</w:t>
      </w:r>
      <w:r>
        <w:rPr>
          <w:rtl w:val="true"/>
        </w:rPr>
        <w:t>נ</w:t>
      </w:r>
      <w:r>
        <w:rPr/>
        <w:t xml:space="preserve"> </w:t>
      </w:r>
      <w:r>
        <w:rPr/>
        <w:t>parameter)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i� allow� fo� positionin� o� th� entir� prin� line� includ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utsid� o� indente� area� o� text��  Al� value� mus� includ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icatio� o� uni� (i,c,d,u� immediatel� a� th� en� o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umbe� (eg� \h3.4i)�  Value� ma� b� precede� b� eithe� � '+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-�� t� indicat� motio� forwar� o� backwar� relativ� 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urren� prin� position��  Absolut� measure� ar� base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ef� margi� (independen� o� indentation)��  Th� prin� hea� m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positione� withi� a� indentatio� are� (tha� is�� t� th� le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th� norma� printin� area� t� for� outdente� list� an� ot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a� effects�  Positionin� pas� � righ� indente� regio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aus� � warnin� messag� t� b� displaye� i� no� usin� wor� wrap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u� ca� b� used��  Positionin� pas� th� righ� indente� ar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� recommende� whe� usin� wor� wra� - thi� ma� resul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generation of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&lt;Digi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digi� mus� b� betwee� � an� � an� mus� hav� bee� previous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efine� b� � \m&lt;Digit� embedde� command��  Th� prin� hea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ve to the referenced positio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Start\h2ileft margin + 2 in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Start             left margin + 2 inch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here\h+1.75iand leave a 1 3/4 inch g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Start here            and leave a 1 3/4 inch g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\m0marked line, see the line-up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hm0X marks the spo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This is a marked line, see the line-up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marks the sp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��������Attemp� t� specif� � horizonta� measur� outsid� o� th� curr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in� rang� (determine� b� � +L� an� +L͠ settings�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spla� a� erro� messag� an� wil� caus� n� chang� o� th� pr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ea� position�  I� th� positio� i� withi� th� righ� indenta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gio� (se� \&lt;)�� � warnin� messag� wil� b� displayed�� bu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� hea� wil� b� positione� a� requested�� Positionin� wi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left indentation region (see |&gt;) is OK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Th</w:t>
      </w:r>
      <w:r>
        <w:rPr/>
        <w:t xml:space="preserve">堠 </w:t>
      </w:r>
      <w:r>
        <w:rPr/>
        <w:t>\� comman� ca� b� use� t� caus� character� t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verprinted�� I� thi� occurs� an� i� no� intended� i� i� like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a� � horizonta� positio� les� tha� th� curren� prin� he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position was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I� horizonta� motio� i� use� i� conjunctio� wit� justifica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\j)�� the� justificatio� wil� begi� afte� th� las� horizont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tio� comman� o� � line��  Us� \� t� no� affec� justifica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horizonta� motuo� comman� a� th� beginnin� o� � lin� doe� n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aus� � wor� wra� break� s� i� wor� wra� i� on� an� yo� wan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� u� som� tex� unde� � mar� poin� o� anothe� lin� o� tex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n the line containing the mark point should end with \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\� ca� b� use� i� plac� o� � ta� an� thu� allow� th� simula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f multiple 'tab' stops with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� \� t� creat� outdente� lists��  Tha� is� yo� ca� explicit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lac� tex� withi� th� inden� regio� usin� \� afte� settin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ent with \&gt; or \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i -- Relative Horizontal Motion              Relative Horizontal Motion -- \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� shor� horizonta� motion�� forwar� o� backwar� fro� th� curren� prin� �</w:t>
      </w:r>
    </w:p>
    <w:p>
      <w:pPr>
        <w:pStyle w:val="PreformattedText"/>
        <w:bidi w:val="0"/>
        <w:jc w:val="left"/>
        <w:rPr/>
      </w:pPr>
      <w:r>
        <w:rPr/>
        <w:t>hea�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i&lt;+ or -&gt;&lt;Horizontal Meas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Th� \� comman� wil� caus� th� prin� hea� t� mov� forwar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ackwar� th� specifie� numbe� o� units��  I� n� '+� o� '-�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icated�� � '+� i� assumed��  i� differ� fro� \� sinc� i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lativ� only� limite� t� � shor� distance� an� mos� importan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doe� no� affec� justificatio� no� doe� i� serv� t� en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gio� suc� a� thos� use� fo� centrin� an� righ� alignin� (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c and \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��������&lt;Horizontal Measur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valu� specifie� th� distanc� t� mov� th� prin� hea� forw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backward��  I� ca� b� specifie� i� an� availabl� unit�� b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us� resul� i� � numbe� o� printe� dot� betwee� � an� 25� (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2 inches depending upon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There is 1 inch between |'s: |\-i1i|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There is 1 inch between |'s: |       |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2 and 1/2 inch long blank line:\_\i1i\i1i\1.5i\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A 2 and 1/2 inch long blank lin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i� work� wit� onl� approximat� accurac� fo� nativ� f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I� yo� wis� t� squeez� slightl� mor� character� o� � lin� b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� ni� wan� t� adjus� th� lin� width�� yo� ma� replac� � spa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� wit� � \� comman� t� reduc� th� siz� o� th� spa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� \� instea� o� \� fo� shor� horizonta� move� wheneve� \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oul� caus� undesire� sid� effects�� suc� a� whe� use� o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justifie� lin� o� withi�  centre� an� righ� aligne� strings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e \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� ca� b� use� i� conjunctio� wit� continuou� underlin� (\_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reat� horizonta� line� a� i� th� exampl� above��  Sinc� \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mite� t� shor� movement�� yo� ca� combin� severa� \� comman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o achieve the desir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j -- Justification On                                  Justification On -- \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� o� justification��  Eac� spac� characte� i� th� printe� lin� wil� b� �</w:t>
      </w:r>
    </w:p>
    <w:p>
      <w:pPr>
        <w:pStyle w:val="PreformattedText"/>
        <w:bidi w:val="0"/>
        <w:jc w:val="left"/>
        <w:rPr/>
      </w:pPr>
      <w:r>
        <w:rPr/>
        <w:t>expanded so that the right edge of the text is even with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Plac� th� \� comman� anywher� i� you� tex� file���  A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ubsequen� text�� includin� th� lin� i� whic� th� \� appear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� b� justifie� unti� turne� of� b� \k�� o� temporar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verridden by \b, \c, or \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Justification is initial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nl� space� followin� th� las� ta� o� \� comman� i� � lin� 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xpande� t� provid� justification��  Therefor� th� \� comm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ffect� justification�� bu� th� \� comman� doe� not��  Als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eading spaces on a print line are no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k -- Justification Off                                 Justification Off --\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off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Plac� th� \� comman� anywher� i� you� tex� file�  N� subsequ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ex� wil� b� justifie� unti� � \� comman� i� encountered�� 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 in which the \k appears will NOT be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��������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������\kThis line is not justified, notice the right mar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This line is not justified, notic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� combinatio� o� \j�� \� and\� embedde� command� t� contr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l -- Line Spacing                                          Line Spacing -- \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inter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l&lt;+ or - option&gt;&lt;Vertical Measure&gt;             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Th� lin� o� whic� th� \� comman� i� place� wil� b� pri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eceded by the indicated amount of vertic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��������&lt;Vertical Measure between -425 and 425 inche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amoun� o� vertica� whit� spac� t� appea� befor� th� curr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� lin� an� al� subsequen� lines��  Th� valu� mus� b� � re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umbe� followe� b� � uni� specification��  Th� valu� ma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ecede� b� � plu� o� minu� t� ad� t� or�� o� remov� fr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urren� settin� o� lin� spacing��  � vertica� measur� withou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- wil� se� th� lin� spacin� t� exactl� th� indicate� value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initia� lin� spacin� i� se� t� th� valu� o� th� +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measur� i� th� distanc� fro� th� botto� o� on� lin� 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o� o� th� next��  Th� botto� o� � lin� i� th� locatio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owes� fon� o� th� lin� independen� o� th� character� actual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ype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������This is the first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l.5iThis line is preceded by 1/2 inch of white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This is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is preceded by 1/2 inch of 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���������Lin� spacin� greate� tha� th� curren� pag� lengt� (se� +P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meter� wil� forc� � ne� pag� bewee� eac� line��  Thi� wou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rmall� b� undesirable�� an� woul� likel� b� th� resul� o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� interlin� spacin� begin� wit� th� settin� specifie� b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+SР parameter��  Th� \� comman� perform� th� sam� functio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+SP� howeve� i� ca� b� use� multipl� time� withi� � documen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lter the inter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� standar� interlin� spacin� i� .04� inche� (� dot� o� Epso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X and FX type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l causes a break when used in word 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\� t� se� of� specia� section� o� text��  Fo� example�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quotatio� ma� b� printe� indente� an� wit� les� tha� norm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ter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m -- Horizontal Mark                                    Horizontal Mark -- \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the current horizontal postion of the print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m&lt;Dig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Plac� th� \� comman� anywher� i� you� tex� t� remembe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orizonta� positio� a� whic� th� nex� characte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ed��  U� t� te� horizonta� mark� ca� b� se� an� use� i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ocument.  Each of the marks can be reset as ofte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��������&lt;Digit between 0 and 9&gt;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numbe� betwee� � an� � use� t� referenc� th� mark��  Thus� 1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k� ar� possible�  Se� th� \� comman� t� us� th� mark� se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\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������\m0This is a well \m1marked line\m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hm1|Mark 1\hm2|Mark 2\hm0|Mark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This is a well marke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ark 0.       |Mark 1     |Mar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��������Missin� o� non-digi� value� wil� caus� th� comman� t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gnored and a warning messa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� positio� a� whic� th� nex� characte� woul� b� print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ke� - thi� i� considere� th� nex� curren� prin� he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\h command to make use of marked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Fanc� Fon� i� � typesettin� syste� a� wel� a� � printin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or� processin� package��  Mos� o� th� font� ar� proportion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� character� printe� o� successiv� line� normall� d� no� 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� wit� on� another��  Th� markin� facilit� i� therefor� usef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 lining u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\� comman� i� usefu� i� linin� u� column� o� tex� an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umbers��  A� depicte� i� th� exampl� above�� on� o� mo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osition� i� � lin� ma� b� marke� an� the� use� i� susequ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s���  Tr� thi� comman� fo� linin� u� numbers��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ver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Negativ� vertica� motio� (revers� pape� feed� i� onl� availab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r printers that provide this feature (eg. Epson FX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vertica� positio� i� marke� fro� th� to� o� th� pag� 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ottom of the inkable area for the current pt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� mark� � vertica� positio� fro� th� to� o� � page�� 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ositio� wil� b� marke� fo� al� pages��  Th� positio� i� no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bination of page and vertical position, it is position only.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Suggestions:���Usefu� i� printin� multipl� column� wit� printer� tha� c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vers� pape� feed��  A� show� i� th� exampl� above�� mar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tar� o� th� firs� lin� o� th� firs� colum� o� � pag� o� i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able�� the� retur� t� tha� mar� t� prin� eac� subsequ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a� b� use� t� lin� u� tex� a� th� exac� sam� vertica� loca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man� differen� pages��� a� use� i� multiple��� overl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ranspa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p -- New Page                                                  New Page -- \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printing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p                                            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Th� \� comman� cause� th� curren� pag� t� b� ende� (foote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printed� an� th� nex� pag� t� b� printed� (startin� wi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eader)��  I� no� usin� wor� wrap�� regardles� o� wher� th� \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ppear� i� � line� th� entir� lin� wil� appea� o� th� ne� pag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in� wor� wrap�� \� cause� a� implici� brea� an� thu� end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urrent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������\pThis line is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Thi� i� har� t� demonstrat� o� � singl� page��  Pfon� end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urren� page�� start� � ne� pag� an� prints� 'Thi� lin� i� o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ew page.' on the first line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The Process Form Feeds (PF) parameter does not affect \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trol-̠ i� � synony� fo� \p�� bu� i� I� affecte� b� th� P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meter��  Se� P� paramete� t� ignor� Control-̠ character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� \� t� mak� us� o� Control-� a� printabl� characte� (o� 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-P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p is implicitly preceded by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\� t� assis� i� generatin� desire� paginatios�� eg� forc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pter� an� figure� t� begi� o� � ne� page� thu� avoidin� p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reak� i� th� middl� o� figures��  Se� \� fo� conditiona� n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q -- Conditional New Page                          Conditional New Page -- \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� printin� o� � ne� pag� i� th� indicate� vertica� spac� i� no� availabl� �</w:t>
      </w:r>
    </w:p>
    <w:p>
      <w:pPr>
        <w:pStyle w:val="PreformattedText"/>
        <w:bidi w:val="0"/>
        <w:jc w:val="left"/>
        <w:rPr/>
      </w:pPr>
      <w:r>
        <w:rPr/>
        <w:t>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q&lt;Vertical Measure&gt;                         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Indicat� � vertica�  measure�  Pfon� wil� determin� whethe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moun� o� spac� yo� indicate� i� stil� remainin� betwee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urren� vertica� prin� hea� positio� an� th� to� o� th� bott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� are� o� th� page��  I� th� spac� remains� th� \� comm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� hav� n� effec� (excep� causin� a� implici� break)�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ac� i� no� availabl� o� th� curren� page� th� \� comman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aus� th� foote� o� th� curren� pag� t� b� printe� an� t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l begin subsequent printing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Vertical Measure between 0 and 425 inches&gt;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a� nu� be� indicatin� th� amoun� o� spac� tha� mus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mainin� o� th� curren� pag� i� th� pag� i� no� t� b� ejected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number must be ended with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\q2.5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� i� les� tha� � 1/� inche� o� vertica� spac� lef� i� printin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page, otherwis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\� comman� force� a� implici� brea� i� wor� wra� mo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gardless of whether a page is 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� wit� � Vertica� Measur� large� tha� th� curren� pag� leng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equivalen� t� \� (sinc� ther� wil� neve� b� th� reques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mount of space left on the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\� comman� t� ensur� tha� ne� section� o� tex� wil� st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� ne� pag� i� ther� i� no� sufficien� roo� fo� the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r -- Right Alignment                                    Right Alignment -- \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� � strin� o� tex� s� tha� i� i� flus� wit� th� righ� margi� o� � �</w:t>
      </w:r>
    </w:p>
    <w:p>
      <w:pPr>
        <w:pStyle w:val="PreformattedText"/>
        <w:bidi w:val="0"/>
        <w:jc w:val="left"/>
        <w:rPr/>
      </w:pPr>
      <w:r>
        <w:rPr/>
        <w:t>specified horizont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r&lt;any text&gt;&lt;new line, break, \h or 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Al� character� t� th� righ� o� th� \� comman� an� precedin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ex� ne� lin� character�� ra� o� horizonta� positionin� comm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� b� printe� s� tha� the� ar� flus� righ� wit� th� rig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� (i� th� cas� o� ne� line�� o� wit� th� horizont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osition specified by tab or \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��������&lt;any text&gt;&lt;new line, break, \h or ta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llo� th� \� b� an� text��  Th� regio� i� ende� b� th� en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lin� (ne� lin� character)�� b� an� break�� implici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xplicit, by a horizontal position command (\h) or a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Left of page\rright al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Left of page                                      right al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rAligned at 5 inches.\h5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          Aligned at 5 inch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r42.\h3i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r5.\h3i29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      42.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2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��������Centrin� an� righ� alig� withi� � righ� alig� statemen� 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ohibited�� a� erro� messag� wil� b� displayed�� an� the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therwise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I� usin� wor� wra� (|w)�� th� tex� fro� th� \� comman� 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ex� \b�� ne� line�� o� implici� brea� comman� (eg� \v� \p� \q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s considered to be the text to b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\� i� usefu� i� formattin� heade� line� (HL� an� foote� lin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FL)��  Th� comman� i� als� usefu� i� linin� u� column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variable width numbers as shown in the third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side� usin� � fixe� widt� fon� instea� o� \� fo� creat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ables of aligne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s -- Substitute                                              Substitute -- \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� th� curren� pag� number�� fil� nam� o� � pre-specifie� strin� i� th� �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s# or \sf or \s&lt;Dig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Th� \� comman� wil� b� replace� i� th� tex� b� � strin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� determine� b� th� characte� followin� th� \s�� 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ubstitutio� take� plac� befor� justificatio� o� an� ot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ocessing of embedd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th� characte� followin� th� \� comman� i� '#'�� the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ntir� comman� (\s#� wil� b� replace�  b� th�  numbe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th� characte� i� 'f'� th� th� comman� (\sf� wil� b� replac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y the full name of the file currently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igi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th� characte� i� a� intege� betwee� � an� � an� the�e i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rrespondin� substitutio� strin� specifie� (Se� Substitu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+SU)�� the� th� entir� comman� wil� b� replace� b� th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ubstitu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This is page \s#, file\s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This is page 35, file ffmanp2b.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ing Pfont parameters: +SU "String 1" "page is \s#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occurs here: \s1 and here: \s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Substitution occurs here: page is 35 and here: Strin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��������Substitution� ca� b� indicate� withi� substitutio� string� (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con� exampl� above)��  I� i� possibl� tha� � substitu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trin� attempt� t� substitut� itsel� (recursiv� substitution)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lin� lengt� exceede� erro� messag� wil� b� displaye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ubsequen� progra� behaviou� wil</w:t>
      </w:r>
      <w:r>
        <w:rPr/>
        <w:t xml:space="preserve">젠 </w:t>
      </w:r>
      <w:r>
        <w:rPr/>
        <w:t>b</w:t>
      </w:r>
      <w:r>
        <w:rPr/>
        <w:t xml:space="preserve">堠� </w:t>
      </w:r>
      <w:r>
        <w:rPr/>
        <w:t>unpredictable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mmediately exit the program using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th� numbe� o� � non-existen� substitutio� strin� i� used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rro� messag� i� displaye� an� th� substitutio� reques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Whe� no� usin� wor� wrap�� b� carefu� tha� line� d� no� exce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line width after substitu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'f� i� '\sf� ma� apppea� eithe� a� a� uppe� o� lowe� ca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� embedde� command� ma� appea� i� � substitutio� strin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l be processed after substitution.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Suggestions:���Th� embedde� comman� \s� i� essentia� i� printin� th� p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umbe� i� th� heade� o� foote� line��  Se� H̠ an� F̠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etails��  Substitutio� string� ca� b� use� t� fil� i� variab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eld� i� for� letter� (on� lin� a� � time)�� t� inclu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requentl� type� word� o� t� represen� � sequenc� o� ot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mbedde� commands��  Whe� definin� � substitutio� strin� (us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+SU�� tha� change� fonts�� conside� using \f�rathe� tha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i� fon� numbe� t� switc� bac� t� th� fon� tha� wa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ffect before the substitute string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t -- Tab                                                            Tab -- \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motion to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sge:���������Wheneve� th� \� comman� (o� it� Contrl-� synonym� i� recogni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th� text� a� attemp� wil� b� mad� t� fin� th� nex� availba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a� sto� (se� Tab� parameter)��  I� found�� th� prin� hea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positione� a� th� ta� stop�� otherwis� th� ta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(using Pfont parameter: +TB 4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coming\tfirst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Tab coming           first st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'first' appears 4 inches from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���������I� ther� i� n� remainin� ta� t� th� righ� o� th� curren� pr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osition�� a� erro� messag� i� displaye� an� th� ta� comman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\� an� Control-� (th� norma� 'Tab� ke� o� you� keyboard�� 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ynonym� an� ca� b� use� interchangeabl� (wit� th� exceptio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meter strings such as +HL and +SU, where \t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ab� ca� onl� mov� th� prin� hea� forwar� (toward� th� right)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e \h or \i for backwards horizontal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a� stop� canno� b� change� withi� � document�� use\� o� \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l� ta� stop� ar� relativ� t� th� lef� margin�� no� th� le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ta� issue� whil� t� th� lef� o� a� indente� lef� margi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aus� th� prin� hea� t� mov� directl� t� th� indente� le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� - regardles� o� an� ta� stop� betwee� th� curr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osition and th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ef� inden� doe� NO� chang� ta� setting� i� an� wa� othe� th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escribed in the preceding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a⠠ stop� wor� similarl� t� thos� use� b� mechanic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ypewriters�� th� curren� positio� o� th� prin� hea� an� t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to� setting� wil� determin� th� exten� o� th� tab��  Differ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ize� character� an� differen� number� o� space� ma� produ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fferen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trol-ɠ o� \� a� th� star� o� a� inpu� lin� wil� forc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mplici� brea� whe� usin� wor� wrap��  I� thi� us� only�� t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re equivalent to \b\t and \bcontrol=I</w:t>
      </w:r>
    </w:p>
    <w:p>
      <w:pPr>
        <w:pStyle w:val="PreformattedText"/>
        <w:bidi w:val="0"/>
        <w:jc w:val="left"/>
        <w:rPr/>
      </w:pPr>
      <w:r>
        <w:rPr/>
        <w:t>�Notes (contd): Tab� affec� justification��  Onl� space� followin� th� las� t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� lin� wil� b� use� t� adjus� th� lengt� o� � justifi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� combinatio� o� tab� an� horizonta� motio� t� hel� lin� 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ext in column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u -- Underlining                                            Underlining -- \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on and off underlin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Plac� th� \� comman� anywher� i� you� tex� file���  A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ubsequen� tex� wil� b� underline� unti� anothe� under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man� (\� o� \_)��  Thus�� \� i� � toggle��  Eac� tim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ppear� i� tex� underlinin� wil� b� turne� of� i� i� wa� on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n if it wa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continuou� underlinin� comman� (\_� i� simila� t� \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oweve� i� wil� underlin� whit� space��� wherea� \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nderlin� onl�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Some of this is \uunderlined text\u, some i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Some of this is ~2D`01underlined~2D`00 ~2D`01text~2D`00, som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_Fully underlined including spaces.\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~2D`01Fully underlined including spaces.~2D`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��������Mak� sur� t� tur� OF� underlinin� befor� switchin� betwe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anc� font� an� nativ� printe� font� (se� \f� an� \fn)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xtraneou� line� ma�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he� usin� nativ� printe� font� (se� \fn�� i� underlin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main� o� betwee� printe� lines�� th� lef� margi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Whit� spac� i� no� underline� fo� Fanc� Fon� fonts�� on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� wit� ASCI� code� othe� tha� 3� ar� underline� (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xampl� above)��  Continuou� underlining� includin� spaces� c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achieve� b� usin� th� \� comman� a� show� b� th� sec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tic� tha� \� ca� b� turne� of� b� anothe� \� o� b� \_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refore, \u and \_ cannot be u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Don'� forge� t� tur� of� underlinin� (b� usin� anoth�r \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_)��  I� yo� forget�� th� remainde� o� you� tex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v -- Vertical Motion                                    Vertica; Motion -- \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� th� amoun� o� whit� spac� t� preced� th� curren� line�� o� movemen� o� �</w:t>
      </w:r>
    </w:p>
    <w:p>
      <w:pPr>
        <w:pStyle w:val="PreformattedText"/>
        <w:bidi w:val="0"/>
        <w:jc w:val="left"/>
        <w:rPr/>
      </w:pPr>
      <w:r>
        <w:rPr/>
        <w:t>the paper to begin printing the specified distance from the top for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v&lt;+ or - option&gt;&lt;Vertical Measure&gt; or &lt;vm&lt;digit&gt;   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T� positio� th� prin� hea� � specifie� distanc� fro� th� to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page�� us� \� wit� a� absolut� numbe� o� units�� 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xample� \v4� wil� begi� printin� th� to� o� th� curren� lin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che� fro� th� to� o� th� page��  Th� us� o� � relativ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ositio� measur� (eg.\v+.25i� wil� leav� exactl� th� specifi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moun� o� whit� spac� betwee� th� botto� o� th� previou� pr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� an� th� to� i� th� curren� prin� line�  Negativ� distanc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relativ� t� th� CURREN� locatio� o� th� prin� hea� ar� on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ossible with printers that allow backwards paper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vm&lt;digit�� wil� positio� th� to� o� th� curren� prin� lin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indicate� position�� howeve� thi� i� onl� usabl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ers that allow reverse paper motion (such as Epson FX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Vertical Measure between 0 and 425 inche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valu� ca� b� absolut� o� relative�� bu� mus� b� les� th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425 when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&lt;digi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v� directl� t� th� positio� marke� b� th� indicate� vertic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k (\n&lt;digit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There is 1/2 inch of white space between thi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v+.5iand thi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There is 1/2 inch of white space between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��������A� attemp� t� mov� th� pape� outsid� o� th� possibl� rang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tio� wil� caus� th� \� comman� t� b� ignore� an� a� err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I� \� appear� o� th� firs� lin� o� � printe� pag� i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gnore� unle� th� ne� pag� wa� explicitl� requeste� b� � \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mand� � Control-� character� o� i� i� i� th� fina� pag� o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� ca� caus� � ne� pag� t� b� printed�  I� thi� cas� an� unu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ortio� o� th� distanc� specifie� wit� \� wil� b� discarde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v is identical with \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membe� tha� interlin� spacin� refer� t� th� distanc� betwe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botto� o� on� lin� (includin� descenders� an� th� to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next��  Whethe� o� no� th� actua� printe� lin� conta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escender� o� ascender� doesn'� matter� it'� th� overal� heig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f the FONT that matters.</w:t>
        <w:t>�Notes (contd): Vertica� motio� t� � mar� se� o� � previou� pag� wil� posi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prin� hea� th� previousl� marke� amoun� dow� fro� th� t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f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th� \� comman� t� temporaril� overrid� th� valu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terlin� Spacin� Paramete� (SP)��  Th� comman� i� usefu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iyin� th� exac� amoun� o� whit� spac� t� b� lef� be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graphs�� sections� example� an� i� tables�  Yo� ma� leav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lan� lin� i� you� tex� t� achiev� vertica� whit� space��  \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ovide� thi� sam� capability�� bu� wit� greate� contro� ov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amount of 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membe� t� specif� \v+..�� whe� leavin� extr� vertica� spa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etween lines; without the '+' an absolute positio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w -- Word Wrap On                                          Word Wrap On -- \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moving of words between lines to automatically fit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Plac� th� \� comman� anywher� i� you� text��  Th� lin� o� whi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\� occur� an� al� susequen� line� wil� b� wor� wrappe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a� is�� th� en� o� lin� i� you� tex� inpu� wil� b� large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gnored�  Pfon� wil� rea� WORD� fro� you� inpu� tex� an� fi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ny words as possible on each out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r� ar� � variet� o� way� t� sto� wor� wra� o� t� temporar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verrid� thi� feature��  \� wil� tur� wor� wra� of� (th� built-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setting)�  \b� an� implici� brea� (eg� \v� \p� \q)� a� inp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� beginnin� wit� � spac� o� � tab�� o� � blan� lin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aus� th� PREVIOUӠ LINŠ NOԠ t� b� wor� wrapped��  Th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graph� ca� b� separate� b� blan� line� and/o� th� fir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� o� � paragrap� ca� b� indente� t� automaticall� crea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esire� effec� betwee� successiv� paragraphs��  Thi� provi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 natural means of typing text to be format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\wThese lines are to be combin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tic� ho� the� prin� i� � differen� manne� tha� the� appea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input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Thes� line� ar� t� b� combine� notic� ho� the� prin� i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fferen� manne� tha� the� appea� i� th� in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��������Imprope� 'lon� lin� splits� MA� occu� i� ver� lon� wor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longe� tha� approximatel� 2� characters� ar� frequentl� u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thou� usin� ne� line� periodicall� withi� paragraph� (eve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20� o� s� characters)�  Thi� i� extremel� rare� sinc� word� 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ually shorter than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Pfon� behave� rathe� differentl� whe� wor� wra� i� enabled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implici� break� becom� operationa� fo� bot� wor� wra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� justification�  Thi� i� � significan� differenc� an� allow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ex� t� b� entere� withou� th� us� o� an� specia� command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ically�� \� i� no� ofte� required�  Ther� ar� n� implic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reaks when not using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or� wra� wil� adjus� line� t� b� th� lengt� o� th� curr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n� an� indentatio� settings�  Whe� indentatio� i� change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ord wrap automatically reflects the new effective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e� lin� character� ar� normall� turne� int� singl� space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owever�� i� immediatel� precede� b� '.'�� '?� o� '!'� ne� 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s are turned into double spaces to separate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 (contd): Pfon� remove� al� trailin� space� fro� line� inpu� fro� files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thi� way� n� group� o� extr� space� shoul� mistakenl� appe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output��  However�� i� yo� plac� mor� tha� on� spac� betwe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ord� withi� � line�� th� extr� space� wil� no� b� remove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Yo� ca� typ� entir� paragraphs� sections� o� a� entir� docum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thou� usin� an� ne� lin� character� t� mar� th� en� o� inp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� wil� b� broke� fo� wrappin� immediatel� befor� � spa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or new line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I� i� recommende� tha� \� b� issue� a� th� star� o� � docum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r the start of a sequence of normal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� ma� b</w:t>
      </w:r>
      <w:r>
        <w:rPr/>
        <w:t xml:space="preserve">堠 </w:t>
      </w:r>
      <w:r>
        <w:rPr/>
        <w:t>use� wit� o� withou� justificatio (\j)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Justificatio� i� independentl� enable� an� disable� b� th� \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d \k command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x Word Wrap Off                                           Word Wrap Off -- \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move words between lines (the built-in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Th� lin� o� whic� \� i� encountere� an� al� susbequen� outp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� wil� b� printe� a� the� appea� i� th� inpu� text��  Th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s�� lin� ending� wil� appea� exactl� a� tha� ar� i� th� inp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ext��  Line� tha� ar� to� lon� t� fi� withi� th� margin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choppe� of� an� onl� th� portio� fittin� o� th� outpu� 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dditionally��� implici� break� wil� n� longe� serv</w:t>
      </w:r>
      <w:r>
        <w:rPr/>
        <w:t xml:space="preserve">堠 </w:t>
      </w:r>
      <w:r>
        <w:rPr/>
        <w:t>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emporaril� en� justificatio� - th� explici� \� brea� mus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\xThis line is not word wra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line is very short as is thi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This line is not word wra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line is very short as is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��������'Lin� lengt� exceeded� message� wil� b� displaye� fo� al� lin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a� ar� longe� tha� th� curren� lin� widt� an� indentati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s� line� wil� b� truncate� i� usin� Fanc� Font� (\ff�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wrapped�� a� t� overla� themselve� i� usin� nativ� pri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nt� (\f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i� i� identica� t� th� formattin� mod� availabl� i� Fan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nt versions prior to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I� i� usefu� t� tur� of� wor� wra� whe� printin� tables� let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alutation� o� othe� group� o� tex� wher� 'a� is� appearanc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: -- Reverse Field Printing                      Reverse Field Printing -- \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� betwee� norma� printin� (in� formin� characters� an� revers� printin� �</w:t>
      </w:r>
    </w:p>
    <w:p>
      <w:pPr>
        <w:pStyle w:val="PreformattedText"/>
        <w:bidi w:val="0"/>
        <w:jc w:val="left"/>
        <w:rPr/>
      </w:pPr>
      <w:r>
        <w:rPr/>
        <w:t>i� whic� � blac� backgroun� i� printe� wit� non-blac� area� appearin� a� �</w:t>
      </w:r>
    </w:p>
    <w:p>
      <w:pPr>
        <w:pStyle w:val="PreformattedText"/>
        <w:bidi w:val="0"/>
        <w:jc w:val="left"/>
        <w:rPr/>
      </w:pPr>
      <w:r>
        <w:rPr/>
        <w:t>prin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Plac� \�� anywher� i� you� text��  Al� subsequen� printin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ppea� i� th� revers� fiel� unti� anothe� \�� comman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ncountere� i� th� text��  Normally� printin� wil� b� blac� (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� colour� o� whit� (o� pape� colour)��  Fo� th� Epso� MX�� 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� F� printers�� i� � nativ� printe� fon� i� i� use�� rever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eld will enable and disable double strik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(for Fancy Font fon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f4This \:is reverse\: and now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This #)is reverse#( and now nor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native printer fon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fnThis \:is reverse\: and now nor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~47is reverse~48 and now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��������Thi� doesn'� wor� particularl� wel� fo� Fanc� Fon� fonts�� 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vers� fiel� character� ten� t� b� overwhelme� b� th� rever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el� itself���  I� work� bes� fo� large�� thic� o� bol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  <w:t>characte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fferen� heigh� character� produc</w:t>
      </w:r>
      <w:r>
        <w:rPr/>
        <w:t xml:space="preserve">堠 </w:t>
      </w:r>
      <w:r>
        <w:rPr/>
        <w:t>differen� heig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r� usin� thi� wit� roug� draf� mod� fo� slightl� bet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Thi� ca� b� use� t� produc� thick�� dar� line� o� perhap� wi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a� character� a� � visua� separator��  Uouar� prett� mu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you� ow� wit� thi� one�� however�� le� u� kno� i� yo� fin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goo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- -- Backup Character                                  Backup Character -- \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� th� prin� hea� t� mov� backward� b� th� widt� o� th� las� printe� �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Plac� \- anywher� i� you� tex� t� caus� tw successiv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� t� b� overprinted��  Whe� \- i� encountered�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� hea� wil� b� move� backward� b� exactl� th� widt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st recently prin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��������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One way to print resume\-' or Helm^\-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One way to print resume#' or Helmu#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� 'Control-H�� characte� embedde� i� tex� ca� b� use� a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ynony� fo� th� \- command��  Dependin� upo� th� tex� edit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ogra� yo� ar� using� i� ma� b� difficul� t� actuall� inser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Control-H' character in your tex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ice that '-' is the minus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thi� fo� overprintin� singl� character� fo� accent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how� abov� an� fo� simultaneou� super- an</w:t>
      </w:r>
      <w:r>
        <w:rPr/>
        <w:t xml:space="preserve">䠠 </w:t>
      </w:r>
      <w:r>
        <w:rPr/>
        <w:t>sub-script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Eithe� orde� o� character� i� possible)�  Se� als� th� \i� \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m commands and the use of negative character margins in E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� \� t� finel� adjus� overprintin� o� character� hav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fferent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_ -- Continuous Underlining                      Continuous Underlining -- \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 or off continuous underlin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Plac� th� \</w:t>
      </w:r>
      <w:r>
        <w:rPr>
          <w:rtl w:val="true"/>
        </w:rPr>
        <w:t>ߠ</w:t>
      </w:r>
      <w:r>
        <w:rPr/>
        <w:t xml:space="preserve"> </w:t>
      </w:r>
      <w:r>
        <w:rPr/>
        <w:t>comman� anywher� i� you� tex� file���  A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ubsequen� tex� wil� b� underline� unti� anothe� under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man� (\� o� \u)�  Thu� \� i� � toggle�  Eac� tim� i� appe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tex� underlinin� wil� b� turne� of� i� i� wa� on�� o� o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wa�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continuou� underlinin� comman� (\_� i� simila� t� \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oweve� i� wil� underlin� whit� space��� wherea� \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nderlin� onl�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\_Fully underlined including spaces.\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~2D`01Fully underlined including spaces.~2D`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is is \uunderlined text\u, some i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Some of this is ~2D`01underlined~2D`00 ~2D`01text~2D`00, some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��������Mak� sur� t� tur� OF� underlinin� befor� switchin� betwe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anc� font� an� nativ� printe� font� (se� \f� an� \fn)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xtraneou� line� ma�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he� usin� nativ� printe� font� (se� \fn�� i� underlin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main� o� betwee� printe� lines�� th� lef� margi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\� wil� underlin� space� an� relativ� horizonta� motio� forw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\i+..)��  An� whit� spac� create� b� tab� o� th� \� comm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l NOT b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Notic� tha� \� ca� b� turne� of� b� anothe� \� o� b� \_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refore, \u and \_ cannot be u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'_' is the 'underscore' (shift DEL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continuou� underlinin� i� conjunctio� wit� th� \� comm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� creat� horizonta� line� o� an� desire� length��  Sinc� \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mite� i� th� amoun� o� spac� i� ca� leave�� us� multipl� \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mands to create as long a horizontal line as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� forge� t� tur� of� underlinin� (b� usin� anoth�r \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_)��  I� yo� forget�� th� remainde� o� you� tex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&gt; -- Left Indent                                            Left Indent -- 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� th� specifie� numbe� o� unit� fro� th� lef� margin� effectivel� settin� �</w:t>
      </w:r>
    </w:p>
    <w:p>
      <w:pPr>
        <w:pStyle w:val="PreformattedText"/>
        <w:bidi w:val="0"/>
        <w:jc w:val="left"/>
        <w:rPr/>
      </w:pPr>
      <w:r>
        <w:rPr/>
        <w:t>a new left margin for all subsequen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&gt;&lt;+ or - option&gt;&lt;Horizontal Measure&gt;             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\�� cause� al� normall� printe� line� t� b� indente� b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ie� amount��  Notic� tha� th� directio� o� th� 'arrow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oint� i� th� initia� directio� i� whic� th� indenta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Horizontal Measure&gt;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numbe� precede� b� '+� wil� ad� th� indicate� amoun� 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entation�� '-�� wil� subtrac� an� n� '+� o� '-� cause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entatio� t� b� se� exactl� th� specifie� amoun� fr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ef� margin��  Th� evaluate� Horizonta� Measur� (tha� is�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na� positio� o� th� line� mus� b� betwee� � inche� an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urren� lin� widt� minu� th� curren� righ� inden� (ie�� 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inus \&lt;).  See LW parameter and \&lt; embed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������\&gt;1iNotic� th� indentatio� fo� thi� lin� an� al� subsequen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  <w:t>line� unti� the left indentation\&gt;0iis again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Notic</w:t>
      </w:r>
      <w:r>
        <w:rPr/>
        <w:t xml:space="preserve">堠 </w:t>
      </w:r>
      <w:r>
        <w:rPr/>
        <w:t>th� indentatio� fo� thi� lin� an</w:t>
      </w:r>
      <w:r>
        <w:rPr/>
        <w:t xml:space="preserve">䠠 </w:t>
      </w:r>
      <w:r>
        <w:rPr/>
        <w:t>a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subsequent lines until the left ind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gai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��������Inden� pas� th� lin� widt� (L� parameter� i� no� allowed�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rror message will be displayed and the comm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� ta� (\� o� Control-I�� processe� wit� th� prin� he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ositione� t� th� lef� o� th� indente� are� wil� caus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� hea� t� mov� directl� t� th� indente� area� regardles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absenc� o� presenc� o� ta� stops��  Thi� i� usefu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utdented lists (for example, \&gt;2i\h0i3\t...\&gt;0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ntation causes an implicit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\� t� alte� th� lef� margi� withi� you� text��  Usefu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enting quotes and other special sectio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&lt; -- Right Indent                                          Right Indent -- \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� th� specifie� numbe� o� unit� fro� th� righ� margin�� effectivel� �</w:t>
      </w:r>
    </w:p>
    <w:p>
      <w:pPr>
        <w:pStyle w:val="PreformattedText"/>
        <w:bidi w:val="0"/>
        <w:jc w:val="left"/>
        <w:rPr/>
      </w:pPr>
      <w:r>
        <w:rPr/>
        <w:t>settin� � ne� lef� margi� fo� al� subsequen�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&lt;&lt;+ or - option&gt;&lt;Horizontal Measure&gt;             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\&lt;� cause� al� normall� printe� line� t� b� indente� b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ie� amount��  Notic� tha� th� directio� o� th� 'arrow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oint� i� th� initia� directio� i� whic� th� indenta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Horizontal Measure&gt;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numbe� precede� b� '+� wil� ad� th� indicate� amoun� 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entation�� '-�� wil� subtrac� an� n� '+� o� '-� cause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entatio� t� b� se� exactl� th� specifie� amoun� fr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ight margin�� Th� evaluate� Horizonta� Measur� (tha� is�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na� positio� o� th� line� mus� b� betwee� � inche� an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urren� lin� widt�  minu�  th� curren� left inden� (ie�� L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� \&gt;)�  I� othe� words� th� Horizonta� Measur� mus� specif�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osition to the right of the left ind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������\&lt;3iNotic� th� indentatio� fo� thi� lin� an� al� subsequen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� unti� th� righ� indentation\&lt;0ii� agai� changed�  Se� th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� lin� afte� th� chang� o� indent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� th� indentatio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i� lin� an� al� subsequ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󠠠 unti</w:t>
      </w:r>
      <w:r>
        <w:rPr/>
        <w:t xml:space="preserve">젠 </w:t>
      </w:r>
      <w:r>
        <w:rPr/>
        <w:t>th</w:t>
      </w:r>
      <w:r>
        <w:rPr/>
        <w:t xml:space="preserve">堠 </w:t>
      </w:r>
      <w:r>
        <w:rPr/>
        <w:t>rig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entatio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� agai� changed��  Se� th� lon� lin� afte� th� chang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��������Righ� indentatio� pas� th� curren� lef� indentatio� (\&gt;�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ef� margi� i� no� allowed�� a� erro� messag� wil� b� display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� th� comman�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An indentation command causes an implicit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t� som� effort�� \� an� \� command� ca� b� combine� wi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ackward� vertica� motio� (whe� provide� b� printer� t� pr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ultip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\� t� alte� th� righ� margi� withi� you� text��  Usefu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enting quotes and other speci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! -- Comment                                                    Comment -- \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 notation (comment) i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\!&lt;any characters&gt;&lt;new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�����Plac� \�� anywher� i� you� text��  Al� susequen� character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inpu� lin� wil� b� totall� ignore� (tha� is�� no� printed)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ne� lin� a� th� en� o� th� inpu� lin� stop� th� comment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��������&lt;any characters&gt;&lt;new lin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� an� al� character� ma� follo� th� \�� command��  A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� u� to�� bu� no� includin� th� ne� line�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������This is printed.\!This is neither printed nor\f4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This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� ne� lin� a� th� en� o� th� commen� i� treate� � � � n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� characte� i� wor� wra� i� of� (\x)��   I� i� treate� �s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ace character if word wrap is on (\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th� commen� comman� t� includ� note� t� yoursel� o� other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you� tex� file��  Fo� example�� i� ma� b� usefu� t� pu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men� a� th� beginnin� o� � tex� fil� t� indicat� th� dat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reation�� th� intende� fonts�� th� nam� o� th� perso� creat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