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C/DMA setup for SA-1000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HDC/DM� controlle� i� capabl� o� controlle� eithe� �� 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-506�� o� � inc� (SA-1000� typ� Wincheste� dis� drives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� fro� th� factory� thes� controller� ar� se� u� fo� � 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� ST-50� typ� drives�  Sinc� th� dat� transfe� ra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type� o� drive� ar� differen� (� Mbit/� fo� ST-50� an� 4.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t/� fo� SA-1000� ther� ar� � component� i� th� phase-lo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� an� crysta� oscillato� circui� whic� mus� b� changed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�� th� 3� pi� dis� contro� heade� mus� b� converte� t�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fo� th� SA-1000�  Thes� part� ar� al� include� i� th� con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� ki� (Morro� Design� par� �            )��  Thi� inclu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y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-    8.68 Mhz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-    4.7 uH ind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 -    1.2 K ohm, 1/4 watt, 1% resisto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-    120 ohm, 1/4/ watt, 1%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-    16 pin right ang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rocedures for converting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�  Remov� 1� Mh� crysta� a� boar� locatio� 1� an� replac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8.6�  Mh� crys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� Remov� 3.� u� inducto� (orange/orange/gold/silver�� lo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� abov� th� crysta� an� replac� wit� � 4.� u� (y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/violet/gold/silver� i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� Remov� 3.� u� inducto� (orange/orange/gold/silver�� locate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� regulato� a� 1� an� requlato� a� 1� an� replac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.� u� (yellow/violet/gold/silver� i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�� Remov� �� ˠ oh� (brown/black/black/brown/brown�� resi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� abov� SI� betwee� 2� an� 3� replac� i� wit� � 1.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 (brown/red/black/brown/brown)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�� Remov� th� topmos� 10� oh� (brown/black/black/black/brow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o� locate� belo� th� tw� 2N390� transistor� a� 1à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� i� wit� � 12�� oh� (brown/red/black/black/brow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6�  Instal� 1� pi� righ� angl� heade� nex� t� 3� pi� heade� (P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o� o� board to form a 50 p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�� Adjus� th� phase-locke� loo� accordin� t� instru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� i� th� appendi� o� th� HDC/DM� manual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�� I� ma� b� necessar� t� chang� th� valu� o� th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� directl� t� th� righ� o� th� topmos� regul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� (locatio� 1A� i� orde� t� se� th� cente� frequ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� precisely� I� th� cente� freguenc� i� to� hi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� b� brough� int� rang� whe� adjustin� th� c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� frequenc� pot�� replac� ca� wit� � highe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citor��  Conversely� i� th� frequenc� i� to� 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� ca� wit� � lowe� valu� capacitor.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