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� objec� o� zor� i� t� ge� a� man� point� a� possibl� wh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� th� territory��  Point� ar� obtaine� b� placin� obje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troph� cas� whic� i� i� th� livin� roo� o� th� hous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� ar� als� obtaine� b� killin� th� beast� encountered�  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s can be used in the game as comman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S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irections can be specified by singl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S E W  NE NW SW SE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� goo� ide� t� pic� u� anythin� yo� ca� (i.e�� lante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� etc.� o� you� journe� a� you'l� neve� kno� whe� you'l� n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hous� i� th� mos� importan� plac� t� ge� int� a� i� wil� 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th� mos� points��  Anytim� a� objec� i� mentione� (suc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g� yo� shoul� MOV� i� t� se� wha� i� i� i� a� thi� wil� g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ints.  Happy hu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