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S-100 Product Schedule Item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 TECHNICAL and/or INSTALLATION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8" Floppy    - This manual is brief and describes how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� �� � flopp� t� � Decisio� � wit� � DJ/DM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� manua� mus� handl� terminatio� an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� fo� SA-801/85� drives�  Als� inclu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bl� par� number� etc��  Thi� manua� wil� 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� wit� al� 8� flopp� ad�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5" FLoppy    - This manual is brief and  describes how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� 5 � flopp� t� � Decisio�  �  wit� � DJ/DM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� manua� mus� handl� terminatio� an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� fo� Tandon��� Seimen� an� Shug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s�  Als� include� cabl� par� number�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� manua� wil� g� ou� wit� al� 5� flopp� 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5" Hard disk - This manual is brief and  describes how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� </w:t>
      </w:r>
      <w:r>
        <w:rPr/>
        <w:t>wincheste� driv�  t� � Decisio�  ɠ 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DJ/DMA�� Thi� manua� mus� handl� termin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</w:t>
      </w:r>
      <w:r>
        <w:rPr/>
        <w:t xml:space="preserve">䠠 </w:t>
      </w:r>
      <w:r>
        <w:rPr/>
        <w:t>driv� selectio� fo� CMɠ an�  Shug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s�  Als� include� cabl� par� number�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� manua� wil� g� ou� wit� al� 5� winche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�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�Centronic� -  Brie� installatio� an� testin� guid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isy to Centronics converter board (500-D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Mult I/O    -  How to add more onto Micro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 CPM/MOӠ     -  Ho� t� upgrad� you� syste� fro� sing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 DJ/DM�       -  Revie� ne� manual� Ad� Section� o� interfac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� W� I/�       -  Change� fo� ne� artwor� (seria� configu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mpers and how to hook in a print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2. Schematic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PZ80       -  ECNs into schematics and Rev 3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DJ/DMA      -  Resistor values, Rev 4 changes and EC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WBI/O       -  ECNs into schematics and Rev 3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DTC         -  Daisy to Centronics converter sc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Add drives  -  5 and 8 inch drive product schem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Mult I/O    -  ECNs into schema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Decision    -  Internal wiring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Bill of Materials for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Layou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 MPZ8�     -   ECN� int� artwork�� adde� MA� RA� bit� remo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P� an� ad� 2732A��  Ad� wai� stat� jumper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/Ϡ an� Memor� fro� FPGA��  FI� R10/IϠ t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. Change silk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�  DJ/DM�    -  Chang� 273� t� 2764��  Replac� 211� RAM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6116 2K X 8 RAM.  Add RESET via S-100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estigat� way� t� fi� regulato� overhe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L ground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�  HD/DM�   -  Investigat� way� t� fi� regulato� overheatin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� PL̠ groun� planes���  Chec� fo� 8X3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 DT�        -  Centronic� adapto� need� marking� fo� pi� 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lder/componen� sides��  Als� printer/comp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4. Other Task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-100 Stab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trengthen chas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Finalize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Finalize half-high floppy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Finalize/ clean up indicator l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Finalize top cover, bezel, backpanel and silk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FCC and 110V labeling/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S-100 boards (clean up art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Finalize internal wi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Testing tac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� Determin� problem� o� producin� an� kee� o� Custo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) Establish outgoing Q.C.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FCC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Prototype and debug: DJ/DMA Rev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PZ80  Rev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B I/O Rev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Writ� DOWN.CO�. HD/DM� dis� editor/fixe� (simila� t� DU.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� wit� direc� HD/DM� command� rathe� tha� throug� CP/M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� wil� hel� ou� dealer� t� repai� drive� wit� blow�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�Miscellaneou� diagnostic� fo� Tes� an� Tec� an� deale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rox��  Possibl� � men� drive� diskett� wit� standar� Mo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�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�Chec� MO� fo� bug� (wit� adde� MULTI/Os�� differen� dri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CMI write on powe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Production disket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Production minnie flopp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Qubex tests into 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Serialization for MPZ80 EPROMs</w:t>
        <w:t>�l. Tr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Possible  MULT I/O and MOS hardwa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�CP/͠ E.4�� FDJ.CO͠ an� D� RE</w:t>
      </w:r>
      <w:r>
        <w:rPr/>
        <w:t xml:space="preserve">֠ </w:t>
      </w:r>
      <w:r>
        <w:rPr/>
        <w:t>2.�� testing�� releas� an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 MOS cl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 Ongoing projec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Floppy evaluation - 5 inch, micro floppy, larg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Winchester evaluation - 5 inch 10 Meg to large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echnical support for Custom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echnical support for the TEst, Tech and production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est programs and proceedures for MOS and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Organization of S-100 drawings, ECO, ECN and SCN proce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LAVE PROCESSOR PRO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