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                       MEM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#:       H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OM#:     Bob Gro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#:       Hard disk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#:     4/20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ECK.CO� progra� i� i� nee� o� rewor� s� tha� i� ma� b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distributio� master� fo� CP/� an� MOS�  Th� tes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� � lo� o� option� whic� ten� t� confus� people��  ɠ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� t� limi� th� numbe� o� option� t� cove� ou� curren�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which should b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5   -    5 Megabyte capa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10  -    10 Megabyte capa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16  -    16 Megabyte capa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ptions should be off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    (1024 byte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X    (512 byte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als� nee� som� wor� i� th� erro� handlin� an� timeou� sec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ontrolle� doe� no� respon� (statu� byt� � 00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shoul� b� rese� (outpu� t� por� 54� an� the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ca� b� read��  Thi� take� car� o� th� cas� o� � garb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asuing the controller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imeout� appea� t� b� excessivel� lon� an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��  I� woul� als� b� hand� t� b� abl� t� dir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� o� th� CHECK.CO� progra� t� � fil� rath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� ha� estimate� � � t� � da� tim� requiremen� fo� th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