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    MEM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O:#       H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OM#:     Bob Gro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#:       Floppy Driv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#:     5/2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examinin� severa� � inc� flopp� disk� fro� th� fina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whic� ha� bee� failin� � hav� com� t� th� conclusio� th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havin� problem� wit� dis� driv� alignmen� (o� lac� thereof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� thes� shoul� b� caugh� b� ou� tes� progra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� driv� tes� are� bu� � hav� � feelin� tha� w� ne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� establishe� i� orde� t� fin� thes� i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shoul� establis� � grou� o� drive� whic� ar� a� clo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� aligne� a� possible��  Thes� drive� wil� b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hecke� o� � monthl� basi� (marke� wit� � ta� re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�  Th� drive� shoul� b� i� th� followin� area� an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� marke� "TES� ONLY� s� the� d� no� ge� sh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y.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Dr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  Softwar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Fi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Te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͠ tes� utilit� DU.CO� ma� b� use� t� alig� th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w� ca� ge� somethin� mor� convenient��  Th� att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ma� b� use� t� hel� i� th� alignmen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l� drive� i� th� incomin� driv� tes� are� ar� t� b� te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formatte� i� on� o� th� "TESԠ ONLY�� drive� on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kette� a� Morro� shoul� b� formatte� onl� wit� th� "TES� ON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no� wit� an� othe� drives!� I� � driv� fail� thi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FORMA� TH� DIS� O� TH� DRIV� UNDE� TEST��  Th� driv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wil� likel� b� ou� o� alignmen� i� i� fails�  Th� driv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shoul� alway� hav� � suppl� o� freshl� formatt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"TES� ONLY� driv� fo� runnin� o� thes� test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� thi� wil� improv� th� qualit� o� ou� diskette� an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ppear� a� thoug� w� nee� � rando� samplin� o� al� inco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� determin� i� the� ar� withi� alignmen� toleranc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