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B S O L E T 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APX86 SLAVE HARDWAR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MEMORY ORGAN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Th� boar� wil� hav� 256� o� DRA͠ usin� standar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��  Thi� RA͠ wil� b� expandabl� vi� � 5�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� t� 512ˠ o� DRA͠ fo� larg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grams��  Th� expansio� boar� wil� hav� buff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�� CAӠ an� RA� onboar� a� � poin� clo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r��  Thi� wil� eliminat� th� nee� fo� buff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lav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� boar� wil� hav� u� t� � megabyt� o� DRA� usin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t� whe� the� becom� available��  Th� bo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igne� t� handl� bot� type� o� RA� bu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umpere� fo� th� 256� parts�  I� thi� cas� the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� nee� fo� a� expansi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� Th�  boar� wil� occup� � 64� windo� i� th� S-10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c� an� wil� hav� switche� onboar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� addresse� t� whic� i� wil� respond��  Th� 64� wi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an� th� boar� wil� hav� �� window� (i� th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version� an� � window� (i� th� 512� version)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S-10� I/� por� i� require� t� selec� whic� o� th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gment� wil� appea� i� th� S-10� bu� addres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maximu� configuratio� woul� hav� � Mbyte� o� 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nee� � bit� o� a� S-10� I/� por� t� select�� 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� bee� brough� u� tha� th� boar� shou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v� al� th� memor� appea� o� th� bu� und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ro� bu� � proble� wit� interferenc� fr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lave� i� th� addres� spac� migh� prohibi� this�� 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ed to investigate this option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.  Th� boar� wil� contai� � specia� RA� whic� wi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kee� trac� o� whic� segment� hav� bee� access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rit� operatio� (dirt� bit)��  Thi� RA� wil� like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4ˠ </w:t>
      </w:r>
      <w:r>
        <w:rPr>
          <w:rtl w:val="true"/>
        </w:rPr>
        <w:t>ؠ</w:t>
      </w:r>
      <w:r>
        <w:rPr/>
        <w:t xml:space="preserve"> �� </w:t>
      </w:r>
      <w:r>
        <w:rPr/>
        <w:t>devic� (wit� appropriat� spee� fo� 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sor� whos� addres� line� ar� connecte� t� th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lum addres� lines���  Th� RA͠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e� t� � know� stat� befor� th� 18�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exec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E.  Th� boar� wil� hav� onboar� refres� (no� usin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M� channel� fo� securit� reasons� an� wil� b� du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M��  Th� RA� wil� b� accessabl� fro� th� S-10� b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� processor��  Th� 18� processo� wil� hav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th� memor� unles� i� ha� bee� hel� RESE� 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sue� an� NMI��  I� the� relinquishe� contro� t� th� 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0� bu� althoug� th� refres� logi� mus� stil� arbi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h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.  Th� boar� wil� contai� � socke� fo� � 273�� o� 27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PROM��  Thi� memor� wil� b� use� fo� diagnost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atio� an� contro� o� th� 18� processo� o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p��  I� addition�� thi� EPRO� wil� b� swapp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8�� addres� spac� o� a� NM� (mor� o� thi� i� th� N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.  Beside� th� floatin� EPROM�� th� boar� wil� hav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serve� RA� are� fo� savin� th� user� regis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eipt of an NMI or prior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APX186 I/O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 Th� boar� wil� hav� � 2651/266� typ� UAR� (2� pi� p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seria� communication��  Thi� wil� resid� i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/Ϡ spac� bu� wil� no� b� accessabl� b� th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ly.  It will occupy 4 ports in the I/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USARԠ wil� requir� � sourc� o� 5.06�� Mh� c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fac� t� th� USAR� wil� b� fro� � 2� pi� hea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boar� wit� pinout� simila� t� th� MUL� I/O�  B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s� signal� howaever� th� followin� shoul� com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X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RCV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X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RCV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+1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-12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wil� allo� th� boar� t� functio� i� syncronou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d with RS-422/432 type drivers/receivers.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� IAPX18� chi� wa� lot� o� onboar� I/� devic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no� b� immediatel� use� fo� syste� integ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asons��  Thes� device� wil� b� explore� fo� way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tilizatio� howeve� the� mus� b� someho� restric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ers and applica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 S-100 BUS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.  Th� boar� wil� requir� � bi� I/� port� o� th� S-10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ntro� an� statu� purposes��  Thes� por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abl� t� fi� i� th� 25� Byt� I/� addres� sp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CONTRO�   -  Thes� port� wil� contr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whic� 64ˠban� is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IAPX NM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dirty bit and save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interrupt enable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f) RUN/WAIT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g) I/O enable bit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) STATUS    -   These por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Vectored Interru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sl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ban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� boar� wil� b� capabl� o� generatin� a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ectore� Interrup� fo� syste� call� etc��  Th� actua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ne will be jump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.  Th� onboar� USAR� wil� b� capabl� o� generat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AX186�interrupt.  This interrupt will be mas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.  Th� NM� lin� o� th� IAP� i� connecte� t� � bi� o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S-100 conto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NATOMY OF A SYSTEM CALL OR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On� o� th� uniqu� function� o� thi� boar� i� it� 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ru� of� th� shel� softwar� wit� th� abilit� t� s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� th� tas� i� process��  Th� mechanis� b� whi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� i� th� sam� mechanis� b� whic� syste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.  The following occurs during a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Th� currentl� executin� proces� write� t� 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ich generates an IAPX186 NMI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Th� NM� force�  onboar� EPRO� an� shado� r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wappe</w:t>
      </w:r>
      <w:r>
        <w:rPr/>
        <w:t xml:space="preserve">䠠 </w:t>
      </w:r>
      <w:r>
        <w:rPr/>
        <w:t>int� th� 18�� space���  Th� 18�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executin� instruction� fro� th� EPRO� forci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or� it� register� i� th� shado�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3�� Th� EPRO�  contain� cod� a� th� en� o� it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av� routin� t� se� th� RUN/WAIԠ fli� flop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outpu� o� thi� fli� flo� wil� driv� th� S-10�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lin� an� th� 18� WAI� line��  Th� 18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alled and notify the S-100 bu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Th�  cod� runnin� i� th� Superviso� pick� u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an� determin� th� syste� cal� ty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the� servic� th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� Th� Superviso� wil�  the� modif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fo� tha� cal� i� th� 18� registe� sav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� th� slav� wil� b� abl� t� continu� exec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6�  Th� Superviso� wil� the� se� th� 18� RUN/WAI� b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UN�� Th� 18� wil� resum� executio� ou� 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er� i� wil� pic� u� it� registers�� 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continu� unti� th� nex� 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OCES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� swappin� i� identica� t� th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enari� excep� th� Superviso� stop� th� 18�� v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erna� NM� (issue� fro� a� S-10� contro� por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ce� th� sam� event� t� happe� a� abov� wit� reg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registe� saving��  Th� differenc� her� i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perviso� wil� examin� th� "dirt� bit� RA� t� s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gments will need to be swapp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uperviso� wil� initiat� th� swa� t� har� d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egi� t� swa� i� th� nex� task�  Afte� thi� t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e� in���  th� Superviso� wil� restor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ister� (i� any� an� se� th� RUN/WAI� fli� fl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�� wil� no� begi� t� execut� fr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in� i� th� ne� se� o� registe� values�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letion�� th� 18� wil� ru� unti� th� nex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or swap request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8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