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n update to the CIRCLE subroutine which i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OT.MAC source code.  This version produces a circle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jitter" due to round-up procedures in the polar to cartesia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  The SIN and COS tables have also been rewritten 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 sets which are reciprocals of each other.  This routin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gital plotter, the DP-2, by HIPL0T.  It will run a littl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ubroutine which is in the source code PLOT.MAC, bu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IRCLE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</w:t>
        <w:tab/>
        <w:t>PAS.Z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RY </w:t>
        <w:tab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3</w:t>
        <w:tab/>
        <w:tab/>
        <w:tab/>
        <w:t>; 3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Z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ENUP</w:t>
        <w:tab/>
        <w:tab/>
        <w:t>;move to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X1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Y1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EN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X,S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IY,COS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C,0</w:t>
        <w:tab/>
        <w:tab/>
        <w:t>;C=quadra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,90</w:t>
        <w:tab/>
        <w:tab/>
        <w:t>;B=degre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OLAR</w:t>
        <w:tab/>
        <w:tab/>
        <w:t>;convert to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0</w:t>
        <w:tab/>
        <w:tab/>
        <w:t>;quadra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Z,XPR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Z,YPR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1</w:t>
        <w:tab/>
        <w:tab/>
        <w:t>;quadra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Z,XMR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Z,YPR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2</w:t>
        <w:tab/>
        <w:tab/>
        <w:t>;quadra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Z,XMR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Z,YMR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3</w:t>
        <w:tab/>
        <w:tab/>
        <w:t>;quadra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Z,XPR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Z,YMR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4</w:t>
        <w:tab/>
        <w:tab/>
        <w:t>;octant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Z,XMR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Z,YMR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0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Z,MOVEUP</w:t>
        <w:tab/>
        <w:t>;even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NZ,MOVEDN</w:t>
        <w:tab/>
        <w:t>;odd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 xml:space="preserve">P,CIRC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0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Z,INDXDN</w:t>
        <w:tab/>
        <w:t>;even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NZ,INDXUP</w:t>
        <w:tab/>
        <w:t>;odd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4</w:t>
        <w:tab/>
        <w:tab/>
        <w:t>;four quad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CIRC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PAS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AF</w:t>
        <w:tab/>
        <w:t>;sav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OVE</w:t>
        <w:tab/>
        <w:t>;dra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AF</w:t>
        <w:tab/>
        <w:t>;resto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X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IX</w:t>
        <w:tab/>
        <w:t>;point to next s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IY</w:t>
        <w:tab/>
        <w:t>;point to next c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AF</w:t>
        <w:tab/>
        <w:t>;sav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OVE</w:t>
        <w:tab/>
        <w:t>;dra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AF</w:t>
        <w:tab/>
        <w:t>;resto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XD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IX</w:t>
        <w:tab/>
        <w:t>;point to next s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IY</w:t>
        <w:tab/>
        <w:t>;point to next c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COS:</w:t>
        <w:tab/>
        <w:tab/>
        <w:tab/>
        <w:tab/>
        <w:t>; x + r*c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AF</w:t>
        <w:tab/>
        <w:tab/>
        <w:t>;sav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(R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XMRCS1</w:t>
      </w:r>
    </w:p>
    <w:p>
      <w:pPr>
        <w:pStyle w:val="PreformattedText"/>
        <w:bidi w:val="0"/>
        <w:spacing w:before="0" w:after="0"/>
        <w:jc w:val="left"/>
        <w:rPr/>
      </w:pPr>
      <w:r>
        <w:rPr/>
        <w:t>XMRCOS:</w:t>
        <w:tab/>
        <w:tab/>
        <w:tab/>
        <w:tab/>
        <w:t>; x - r*c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(R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</w:t>
        <w:tab/>
        <w:t>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RCS1:</w:t>
        <w:tab/>
        <w:t>LD</w:t>
        <w:tab/>
        <w:t>(X1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YPRSIN:</w:t>
        <w:tab/>
        <w:tab/>
        <w:tab/>
        <w:tab/>
        <w:t>; y + r*s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AF</w:t>
        <w:tab/>
        <w:tab/>
        <w:t>;sav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(R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YMRSN1</w:t>
      </w:r>
    </w:p>
    <w:p>
      <w:pPr>
        <w:pStyle w:val="PreformattedText"/>
        <w:bidi w:val="0"/>
        <w:spacing w:before="0" w:after="0"/>
        <w:jc w:val="left"/>
        <w:rPr/>
      </w:pPr>
      <w:r>
        <w:rPr/>
        <w:t>YMRSIN:</w:t>
        <w:tab/>
        <w:tab/>
        <w:tab/>
        <w:tab/>
        <w:t>; y - r*s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(R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</w:t>
        <w:tab/>
        <w:t>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RSN1:</w:t>
        <w:tab/>
        <w:t>LD</w:t>
        <w:tab/>
        <w:t>(Y1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,(IX+1)</w:t>
        <w:tab/>
        <w:t>;get s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E,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,(P3)</w:t>
        <w:tab/>
        <w:tab/>
        <w:t>;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7,H</w:t>
        <w:tab/>
        <w:tab/>
        <w:t>;round up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Z,PL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1:</w:t>
        <w:tab/>
        <w:t>LD</w:t>
        <w:tab/>
        <w:t>(RSIN),DE</w:t>
        <w:tab/>
        <w:t>;r*s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,(IY+1)</w:t>
        <w:tab/>
        <w:t>;get c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E,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C,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7,H</w:t>
        <w:tab/>
        <w:tab/>
        <w:t>;round up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Z,PL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2:</w:t>
        <w:tab/>
        <w:t>LD</w:t>
        <w:tab/>
        <w:t>(RCOS),DE</w:t>
        <w:tab/>
        <w:t>;r*c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N:</w:t>
        <w:tab/>
        <w:t>DEFW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S:</w:t>
        <w:tab/>
        <w:t>DEFW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ULT: from ELECTRONICS/Mar 24, 1983 Designer's Cas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article by Bernard Coup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performs a 2-byte by 2-byte integer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(BC)*(DE)--&gt;(DE)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E</w:t>
        <w:tab/>
        <w:tab/>
        <w:t>;load lowest-order byte of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CMULT</w:t>
        <w:tab/>
        <w:tab/>
        <w:t>;do 1-byte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L</w:t>
        <w:tab/>
        <w:tab/>
        <w:t>;save lowest-order bytes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AF</w:t>
        <w:tab/>
        <w:tab/>
        <w:t>;save highest-order bytes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D</w:t>
        <w:tab/>
        <w:tab/>
        <w:t>;tak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CMULT+2</w:t>
        <w:tab/>
        <w:t>;do second 1-byte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,A</w:t>
        <w:tab/>
        <w:tab/>
        <w:t>;position highest-order byte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AF</w:t>
        <w:tab/>
        <w:tab/>
        <w:t>;get highest-order byte of firs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A,H</w:t>
        <w:tab/>
        <w:tab/>
        <w:t>;update third byte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,L</w:t>
        <w:tab/>
        <w:tab/>
        <w:t>;relocate lowest-order bytes of second 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L,E</w:t>
        <w:tab/>
        <w:tab/>
        <w:t>;reset L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E,A</w:t>
        <w:tab/>
        <w:tab/>
        <w:t>;put third byte of product in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C,NC1</w:t>
        <w:tab/>
        <w:tab/>
        <w:t>;do not increment D if n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D</w:t>
        <w:tab/>
        <w:tab/>
        <w:t>;update D if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:</w:t>
        <w:tab/>
        <w:t>POP</w:t>
        <w:tab/>
        <w:t>BC</w:t>
        <w:tab/>
        <w:tab/>
        <w:t>;get lowest-order 2 bytes of first 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HL,BC</w:t>
        <w:tab/>
        <w:tab/>
        <w:t>;get final product lowest-order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>NC</w:t>
        <w:tab/>
        <w:tab/>
        <w:t>;done if n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DE</w:t>
        <w:tab/>
        <w:tab/>
        <w:t>;update highest-order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-HL will contain A*B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C and D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MAC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C,ZERO</w:t>
        <w:tab/>
        <w:tab/>
        <w:t>;zer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HL,BC</w:t>
        <w:tab/>
        <w:tab/>
        <w:t>; one add multipli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</w:t>
        <w:tab/>
        <w:t>A,E</w:t>
        <w:tab/>
        <w:tab/>
        <w:t>; add carry to third byte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</w:t>
        <w:tab/>
        <w:t>ADD</w:t>
        <w:tab/>
        <w:t>HL,HL</w:t>
        <w:tab/>
        <w:tab/>
        <w:t>;shift produc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</w:t>
        <w:tab/>
        <w:t>A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ULT:</w:t>
        <w:tab/>
        <w:t>LD</w:t>
        <w:tab/>
        <w:t>E,0</w:t>
        <w:tab/>
        <w:tab/>
        <w:t>; 0-&gt;E for firs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,E</w:t>
        <w:tab/>
        <w:tab/>
        <w:t>; zero part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L,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A,A</w:t>
        <w:tab/>
        <w:tab/>
        <w:t>; get first multipli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>NC</w:t>
        <w:tab/>
        <w:tab/>
        <w:t>; done if n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HL,BC</w:t>
        <w:tab/>
        <w:tab/>
        <w:t>; or do la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</w:t>
        <w:tab/>
        <w:t>A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</w:t>
        <w:tab/>
        <w:tab/>
        <w:tab/>
        <w:t>;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</w:t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STBL and SINTBL are tables of cosine and sin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pecified as 16-bit unsigned positive fracti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able is 90 units (degrees) long, and are recipr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B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65535</w:t>
        <w:tab/>
        <w:tab/>
        <w:t>;0 degrees, SINTBL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65526</w:t>
        <w:tab/>
        <w:tab/>
        <w:t xml:space="preserve">;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65496</w:t>
        <w:tab/>
        <w:tab/>
        <w:t xml:space="preserve">;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65446</w:t>
        <w:tab/>
        <w:tab/>
        <w:t>;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65376</w:t>
        <w:tab/>
        <w:tab/>
        <w:t>;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65287</w:t>
        <w:tab/>
        <w:tab/>
        <w:t>;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65177</w:t>
        <w:tab/>
        <w:tab/>
        <w:t>;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65048</w:t>
        <w:tab/>
        <w:tab/>
        <w:t>;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64898</w:t>
        <w:tab/>
        <w:tab/>
        <w:t>;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64729</w:t>
        <w:tab/>
        <w:tab/>
        <w:t>;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64540</w:t>
        <w:tab/>
        <w:tab/>
        <w:t>;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64332</w:t>
        <w:tab/>
        <w:tab/>
        <w:t>;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64104</w:t>
        <w:tab/>
        <w:tab/>
        <w:t>;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63856</w:t>
        <w:tab/>
        <w:tab/>
        <w:t>;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63589</w:t>
        <w:tab/>
        <w:tab/>
        <w:t>;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63303</w:t>
        <w:tab/>
        <w:tab/>
        <w:t>;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62997</w:t>
        <w:tab/>
        <w:tab/>
        <w:t>;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62672</w:t>
        <w:tab/>
        <w:tab/>
        <w:t>;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62328</w:t>
        <w:tab/>
        <w:tab/>
        <w:t>;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61966</w:t>
        <w:tab/>
        <w:tab/>
        <w:t>;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61584</w:t>
        <w:tab/>
        <w:tab/>
        <w:t>;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61183</w:t>
        <w:tab/>
        <w:tab/>
        <w:t>;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60764</w:t>
        <w:tab/>
        <w:tab/>
        <w:t>;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60326</w:t>
        <w:tab/>
        <w:tab/>
        <w:t>;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59870</w:t>
        <w:tab/>
        <w:tab/>
        <w:t>;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59396</w:t>
        <w:tab/>
        <w:tab/>
        <w:t>;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58903</w:t>
        <w:tab/>
        <w:tab/>
        <w:t>;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58393</w:t>
        <w:tab/>
        <w:tab/>
        <w:t>;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57865</w:t>
        <w:tab/>
        <w:tab/>
        <w:t>;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57319</w:t>
        <w:tab/>
        <w:tab/>
        <w:t>;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56756</w:t>
        <w:tab/>
        <w:tab/>
        <w:t>;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56175</w:t>
        <w:tab/>
        <w:tab/>
        <w:t>;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55578</w:t>
        <w:tab/>
        <w:tab/>
        <w:t>;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54963</w:t>
        <w:tab/>
        <w:tab/>
        <w:t>;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54332</w:t>
        <w:tab/>
        <w:tab/>
        <w:t>;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53684</w:t>
        <w:tab/>
        <w:tab/>
        <w:t>;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53020</w:t>
        <w:tab/>
        <w:tab/>
        <w:t>;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52339</w:t>
        <w:tab/>
        <w:tab/>
        <w:t>;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W </w:t>
        <w:tab/>
        <w:t>51643</w:t>
        <w:tab/>
        <w:tab/>
        <w:t>;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50931</w:t>
        <w:tab/>
        <w:tab/>
        <w:t>;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50203</w:t>
        <w:tab/>
        <w:tab/>
        <w:t>;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49461</w:t>
        <w:tab/>
        <w:tab/>
        <w:t>;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48703</w:t>
        <w:tab/>
        <w:tab/>
        <w:t>;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47930</w:t>
        <w:tab/>
        <w:tab/>
        <w:t>;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47143</w:t>
        <w:tab/>
        <w:tab/>
        <w:t>;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46341</w:t>
        <w:tab/>
        <w:tab/>
        <w:t>;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</w:t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45525</w:t>
        <w:tab/>
        <w:tab/>
        <w:t>;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44695</w:t>
        <w:tab/>
        <w:tab/>
        <w:t>;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43852</w:t>
        <w:tab/>
        <w:tab/>
        <w:t>;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42995</w:t>
        <w:tab/>
        <w:tab/>
        <w:t>;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42126</w:t>
        <w:tab/>
        <w:tab/>
        <w:t>;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41243</w:t>
        <w:tab/>
        <w:tab/>
        <w:t>;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40348</w:t>
        <w:tab/>
        <w:tab/>
        <w:t>;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39441</w:t>
        <w:tab/>
        <w:tab/>
        <w:t>;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38521</w:t>
        <w:tab/>
        <w:tab/>
        <w:t>;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37590</w:t>
        <w:tab/>
        <w:tab/>
        <w:t>;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36647</w:t>
        <w:tab/>
        <w:tab/>
        <w:t>;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35693</w:t>
        <w:tab/>
        <w:tab/>
        <w:t>;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34729</w:t>
        <w:tab/>
        <w:tab/>
        <w:t>;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33754</w:t>
        <w:tab/>
        <w:tab/>
        <w:t>;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32768</w:t>
        <w:tab/>
        <w:tab/>
        <w:t>;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31772</w:t>
        <w:tab/>
        <w:tab/>
        <w:t>;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30767</w:t>
        <w:tab/>
        <w:tab/>
        <w:t>;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29753</w:t>
        <w:tab/>
        <w:tab/>
        <w:t>;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28729</w:t>
        <w:tab/>
        <w:tab/>
        <w:t>;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27697</w:t>
        <w:tab/>
        <w:tab/>
        <w:t>;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26656</w:t>
        <w:tab/>
        <w:tab/>
        <w:t>;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25607</w:t>
        <w:tab/>
        <w:tab/>
        <w:t>;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24550</w:t>
        <w:tab/>
        <w:tab/>
        <w:t>;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23486</w:t>
        <w:tab/>
        <w:tab/>
        <w:t>;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22415</w:t>
        <w:tab/>
        <w:tab/>
        <w:t>;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21336</w:t>
        <w:tab/>
        <w:tab/>
        <w:t>;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20252</w:t>
        <w:tab/>
        <w:tab/>
        <w:t>;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19161</w:t>
        <w:tab/>
        <w:tab/>
        <w:t>;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18064</w:t>
        <w:tab/>
        <w:tab/>
        <w:t>;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16962</w:t>
        <w:tab/>
        <w:tab/>
        <w:t>;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15855</w:t>
        <w:tab/>
        <w:tab/>
        <w:t>;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14742</w:t>
        <w:tab/>
        <w:tab/>
        <w:t>;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13626</w:t>
        <w:tab/>
        <w:tab/>
        <w:t>;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12505</w:t>
        <w:tab/>
        <w:tab/>
        <w:t>;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11380</w:t>
        <w:tab/>
        <w:tab/>
        <w:t>;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10252</w:t>
        <w:tab/>
        <w:tab/>
        <w:t>;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9121</w:t>
        <w:tab/>
        <w:tab/>
        <w:t>;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7987</w:t>
        <w:tab/>
        <w:tab/>
        <w:t>;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6850</w:t>
        <w:tab/>
        <w:tab/>
        <w:t>;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5712</w:t>
        <w:tab/>
        <w:tab/>
        <w:t>;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4572</w:t>
        <w:tab/>
        <w:tab/>
        <w:t>;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3430</w:t>
        <w:tab/>
        <w:tab/>
        <w:t>;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2287</w:t>
        <w:tab/>
        <w:tab/>
        <w:t>;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W</w:t>
        <w:tab/>
        <w:t>1144</w:t>
        <w:tab/>
        <w:tab/>
        <w:t>;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BL:</w:t>
        <w:tab/>
        <w:t>DEFW</w:t>
        <w:tab/>
        <w:t>0</w:t>
        <w:tab/>
        <w:tab/>
        <w:t xml:space="preserve">;90 COSTBL, SINTBL 0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</w:t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