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1984" T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00" TO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00"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0" TO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0 TO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0 TO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0 TO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0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hr(27)+ "B0" TO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hr(27)+ "C0"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hr(27)+ "C4" TO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, 0 SAY "&amp;IY==================================================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,50 SAY "&amp;IY===========================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3,29 SAY "DBase II System C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5,34 SAY "Set Rout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6, 0 SAY "&amp;IY==================================================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6,50 SAY "&amp;IY===========================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8,23 SAY "Enter The Year (19xx)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8,53 GET year PICTURE "999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0,23 SAY "Enter The Month (01/12)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0,53 GET mo PICTURE "9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2,23 SAY "Enter The Date (01/31)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2,53 GET DATE PICTURE "9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4,23 SAY "Enter The Day (1/7)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4,53 GET dy PICTURE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6,23 SAY "Enter The Hour (00/23)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6,53 GET 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8,23 SAY "Enter The Minutes (00-59)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8,53 GET 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20,23 SAY "Enter The Seconds (00-59)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20,53 GET 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22, 0 SAY "&amp;IY==================================================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22,50 SAY "&amp;IY===========================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0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JANUARY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0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FEBRUARY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0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MARCH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0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APRIL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0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MAY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0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JUNE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07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JULY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0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AUGUST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0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SEPTEMBER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OCTOBER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1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NOVEMBER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mo= "1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DECEMBER"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0,65 SAY "&amp;IY &lt;--- ERROR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0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pause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pause+1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DO WHILE pause&lt;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dy=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SUNDAY"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dy= "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MONDAY"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dy= "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TUESDAY"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dy= "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WEDNESDAY"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dy= "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THURSDAY"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dy= "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FRIDAY"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dy= "7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SATURDAY"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4,65 SAY "&amp;IY &lt;--- ERROR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0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pause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pause+1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DO WHILE pause&lt;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e&lt;"01".OR.date&gt;"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12,65 SAY "&amp;IY &lt;--- ERROR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0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pause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pause+1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DO WHILE pause&lt;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 sc&lt;0.OR.sc&gt;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r&lt;0.OR.hr&gt;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16,65 SAY "&amp;IY &lt;--- ERROR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0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pause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pause+1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DO WHILE pause&lt;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 hr&lt;0.OR.hr&gt;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&lt;0.OR.mn&gt;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18,65 SAY "&amp;IY &lt;--- ERROR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0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pause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pause+1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DO WHILE pause&lt;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 mn&lt;0.OR.mn&gt;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c&lt;0.OR.sc&gt;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20,65 SAY "&amp;IY &lt;--- ERROR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0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pause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pause+1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DO WHILE pause&lt;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f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 sc&lt;0.OR.sc&gt;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DO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hr(7)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, 0 SAY "&amp;IY" + "                               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,50 SAY "&amp;IY" + "                           " + "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2, 0 SAY "&amp;IY" + "                               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2,50 SAY "&amp;IY" + "                           " + "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3, 0 SAY "&amp;IY                      K A Y P R O  C O M P U T E R  T I M E . .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3,60 SAY "&amp;IY               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4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4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5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5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6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6,38 SAY "&amp;Y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6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7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7,14 SAY "   DAY                  MONTH                   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7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8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8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8,14 SAY "&amp;DAY               &amp;MONTH                      &amp;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9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9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0, 0 SAY "&amp;IY" + "                               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0,50 SAY "&amp;IY" + "                           " + "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1, 0 SAY "&amp;IY" + "                               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1,50 SAY "&amp;IY" + "                           " + "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2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2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3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3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3,27 SAY "H O U R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3,53 SAY hr USING "#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4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4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5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5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5,27 SAY "M I N U T E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5,53 SAY mn USING "#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6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6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7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7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7,27 SAY "S E C O N D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7,53 SAY sc USING "#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8, 0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8,73 SAY "&amp;IY    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9, 0 SAY "&amp;IY" + "                               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19,50 SAY "&amp;IY" + "                           " + "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20, 0 SAY "&amp;IY" + "                            The DBASEII Software 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20,50 SAY "&amp;IY" + "lock                       " + "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21, 0 SAY "&amp;IY" + "                                  By  J. A. Grone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21,50 SAY "&amp;IY" + "                           " + "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22, 0 SAY "&amp;IY" + "                                    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22,50 SAY "&amp;IY" + "                           " + "&amp;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0, 0 SAY "&amp;C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sc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sc+1 TO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c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0 TO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mn+1 TO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 0, 0 SAY "&amp;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 0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0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t&lt;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+1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 WHILE t&lt;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 0, 0 SAY "&amp;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 0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n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0 TO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hr+1 TO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 0, 0 SAY "&amp;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 0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 0, 0 SAY "&amp;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 0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 0, 0 SAY "&amp;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 0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 0, 0 SAY "&amp;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 0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F mn=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 sc=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0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t&lt;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+1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 WHILE t&lt;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3,53 SAY hr USING "#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5,53 SAY mn USING "#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7,53 SAY sc USING "#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DO WHILE sc&lt;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