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Rackmount Decision 1 configu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      Hard Disk       Boards               Cost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SA-800          none         1 - DJ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M65K1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P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UL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SA-850          none         1 - DJ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M65K1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P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UL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SA-800          1 - M5       1 - DJ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M65K1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P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UL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DC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SA-850          1 - M5       1 - DJ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M65K1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P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UL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DC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SA-800          1 - M16      1 - DJ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M65K1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P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UL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DC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SA-850          1 - M16     1 - DJ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M65K1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P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UL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DC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SA-800          1 - M10     1 - DJ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M65K1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P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UL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DC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SA-850          1 - M10     1 - DJ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M65K1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P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UL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DC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Floppy Disk        Hard Disk     Boards               Cost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SA-800          1 - M20      1 - DJ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M65K1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P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UL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DC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SA-850          1 - M20      1 - DJ/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M65K1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P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UL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DC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Gro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1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