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                            MEM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O#:       H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ROM#:     Bob Grop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#:       CP/M CBIOS for the new Deci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ATE#:     4/19/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� configuration� wil� b� require� fo� th� Decsi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�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K CP/M Version 2.2 Cbios revision E.31         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:   A,D: DJ/DMA 5"  B,C: HD/DMA M10  E,F: DJ/DMA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CPM10: A,B: HD/DMA M10  C,D: DJ/DMA 5"  E,F: DJ/DMA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o 9600 Console;   1200 (CTS) List;  Centronics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&gt;&gt; BOOT DISKETTE &lt;&lt;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K CP/M Version 2.2 Cbios revision E.31         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:   A,D: DJ/DMA 5"  B,C: HD/DMA M16  E,F: DJ/DMA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CPM10: A,B: HD/DMA M16  C,D: DJ/DMA 5"  E,F: DJ/DMA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o 9600 Console;  1200 (CTS) List;  Centronics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&gt;&gt; BOOT DISKETTE &lt;&lt;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oot" disk should have only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.COM        STAT.COM       SYSGEN.COM          MOVCP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CPM10.COM   FORMATMW.COM   FORMATDJ.COM        BAU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.COM        CHECK.COM      MBASIC.COM          BAU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 FORMATMW.DOC   FORMATDJ.DOC        AUT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listing� (.ASM� an� rarel� use� file� shoul� b� o� Dis� 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�  Thi� wil� mak� installin� th� softwar� ont� th� har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 shoul� als� suppl� � CENTRONIC� drive� fo� th� PUNC� devic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 alon� wit� th� adapte� boar� whic� shoul� loo� lik�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;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Centronics print routine.</w:t>
        <w:tab/>
        <w:tab/>
        <w:tab/>
        <w:t xml:space="preserve">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11/12/82  BJG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  <w:tab/>
        <w:t>EQU</w:t>
        <w:tab/>
        <w:t>48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EQU</w:t>
        <w:tab/>
        <w:t>BASE +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</w:t>
        <w:tab/>
        <w:t>EQU</w:t>
        <w:tab/>
        <w:t>BASE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BE</w:t>
        <w:tab/>
        <w:t>EQU</w:t>
        <w:tab/>
        <w:t xml:space="preserve">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  <w:tab/>
        <w:t>EQU</w:t>
        <w:tab/>
        <w:t xml:space="preserve">BASE +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EQU</w:t>
        <w:tab/>
        <w:t>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</w:t>
        <w:tab/>
        <w:t>EQU</w:t>
        <w:tab/>
        <w:t>20H</w:t>
        <w:tab/>
        <w:tab/>
        <w:t>;PRINTER BUSY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ULT I/O PRINTER RESTORE SUBROUTINE (VIA GROUP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ECUTE ONCE AT SYSTEM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ESTR:</w:t>
        <w:tab/>
        <w:t>MVI A,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 A,0C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STROBE</w:t>
        <w:tab/>
        <w:tab/>
        <w:t>;TURN DATA STRO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 A,3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GROUP</w:t>
        <w:tab/>
        <w:tab/>
        <w:t>;TURN REST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 A,20H</w:t>
        <w:tab/>
        <w:tab/>
        <w:t>;TURN RESTO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WB I/O PRINTER RESTORE ROUTIN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  EXECUTE ONCE AT SYSTEM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STR: MVI A,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48H</w:t>
        <w:tab/>
        <w:tab/>
        <w:tab/>
        <w:t>;TURN STROB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 A,0C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CLOCK</w:t>
        <w:tab/>
        <w:tab/>
        <w:t>;TURN O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 A,07FH</w:t>
        <w:tab/>
        <w:tab/>
        <w:t>;SE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 A,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STROB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ENTER ROUTINE WITH CHARACTER TO PRINT IN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P/M LST PRI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</w:t>
        <w:tab/>
        <w:t>IN STATUS</w:t>
        <w:tab/>
        <w:tab/>
        <w:t>;CHECK IF PRINTE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 PRINT</w:t>
        <w:tab/>
        <w:tab/>
        <w:t>;LOOP TILL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MCHECK: IN 049H</w:t>
        <w:tab/>
        <w:tab/>
        <w:tab/>
        <w:t>;READ MOTHERBOAR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I 0FFH</w:t>
        <w:tab/>
        <w:tab/>
        <w:t>;FF MEANS MUL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 P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DATA</w:t>
        <w:tab/>
        <w:tab/>
        <w:t>;DAT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 A,0BFH</w:t>
        <w:tab/>
        <w:tab/>
        <w:t>;STROB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HL</w:t>
        <w:tab/>
        <w:tab/>
        <w:tab/>
        <w:t>;STALL 1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HL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 A,0FFH</w:t>
        <w:tab/>
        <w:tab/>
        <w:t>;STROBE HIG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ULT:  MOV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 A,0BFH</w:t>
        <w:tab/>
        <w:tab/>
        <w:t>;STROB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HL</w:t>
        <w:tab/>
        <w:tab/>
        <w:tab/>
        <w:t>;STALL 1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HL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 A,0FFH</w:t>
        <w:tab/>
        <w:tab/>
        <w:t>;STROBE HIG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 shoul� als� suppl� � simpl� utilit� t� swa� th� PUNC� and L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� betwee� th� seria� por� an� centronic� por� t� mak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on the customer when he runs the application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w� ha� a� AUTO.CO� comman� lik� i� th� Micr� Decision�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� execut� th� abov� progra� o� powe� u� t� se� whic� devi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be the LIS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 nee� th� abov� softwar� complete� b� NC� fo� releas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puter.  The new documentation relies on these changes.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