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Application Note 6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RODUCT:#  DJ/DMA Floppy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ATE:#     May 12,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UBJECT:#  Soft Sectored 5"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firmwar� cod� change� whic� allo� th� DJ/DM� t� rea� so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� forma� 5� flopp� disk� hav� bee� released��  Ther� ar� tw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� part� whic� allo� th� DJ/DM� t� accomplis� this��  Th� DJ/D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mwar� EPRO� � 2732� a� locatio� 16A� ha� bee� change� an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� wit� a� EPRO� marke� "DJ/DM� 2.0"��  Th� dis� patt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� pro� (7621-� a� locatio� 3D� ha� als� bee� upgrad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� th� variou� sof� secto� pattern� an� i� replace� wit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� marke� "DJDM� 3� 2.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� tw� part� ar� backward� compatibl� wit� al� Morro� softw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� 8�� an� Nort� Sta� formats��  Ther� i� howeve� � 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� o� th� CBIO� whic� allow� fo� readin� an� writin� so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� 5�� Micr� Decisio� diskettes��  Th� releas� i� E.�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cede� th� ol� E.3�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 upgrad� you� boar� simpl� remov� th� IC'� a� locatio� 16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Ġ (se� figur� 1� an� replac� the� wit� th� ne� part� b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� t� observ� correc� orientatio� o� pi� � o� th� Ià (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� 2)��  Als� b� careful�� whe� insertin� th� devices� no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� unde� an� o� th� I� p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� th� sof� secto� format� th� EPRO� als� fixe� � probl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SECTO� WRIT� an� TRAC� WRIT� routine� allowin� th� DJ/DM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� wit� � wide� variet� o� flopp� drives��  Ther� ar� so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� drive� (e.g�� Seimens� which� whe� swappin� fro� hea� 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� �� durin� � writ� operation�� induc� � delay��  Thi� del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re� tha� th� tunne� eras� ha� bee� complete� befor� th� hea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� b� swappe� a� insure� � good� clea� write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DJ/DM� firmwar� wa� originall� writte� fo� operatio� 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addl� erase�� drive� (e.g�� Tandon�� Shugart� whic� d� n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� thi� restriction��  I� orde� t� b� compatibl� wi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ne� eras� drive� th� DJ/DM� firmwar� ha� bee� change� (NO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� firmwar� prio� t� Rev� 1.9� assume� th� us� o� straddl� era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��  Rev�� 1.9� wa� th� firs� revisio� whic� allowe� th� u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� tunne� eras� drives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� not� tha� th� FORMATDJ.CO� progra� ha� bee� change� t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� wit� th� tunne� eras� drives��  Th� ne� (E.4� releas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BIO� include� thi� versio� o� FORMATDJ.CO� o� th�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FIGURE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FIGURE 2 -</w:t>
        <w:t>�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