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code may be substituted or added to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MAC to provide linkage capability to MicroSoft's FORTRAN-8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untested, if any correction are found necessary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so that I may update the source for other PLO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RAMETER LINKAGE ROUTINE FOR FORTRAN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calls to plot functions must be via this paramete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outine.  FORTRAN-80 expects each external subroutine cal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a fixed fiel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method of passing parameters depends upon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. if less than or equal to 3, they ar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gisters.  Parameter 1 in HL, 2 in DE (if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3 in BC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. if the number of parameters is greater than 3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re pa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. parameter 1 in 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. parameter 2 in 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. parameters 3 through N in a contigu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block.  BC will point to the low by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data block. (ie., to the low byte of parame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parameters are actually pointers to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alling convention from FORTRAN-8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TERNAL F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FPLOT('-',p1,p2,p3,p4,p5,p6,p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re '-' is replaced by 'T', 'C', 'P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TRAN-80 will pass the Hollirith value in an INTEG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ca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7 - should be declared as an INTEGER and not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ab/>
        <w:t>; save pointer #0 - to Hollir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P1),DE</w:t>
        <w:tab/>
        <w:tab/>
        <w:t>; save poin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6</w:t>
        <w:tab/>
        <w:tab/>
        <w:t>; five poin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,C</w:t>
        <w:tab/>
        <w:tab/>
        <w:t>; use HL re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P3</w:t>
        <w:tab/>
        <w:tab/>
        <w:t>; point to next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O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  <w:tab/>
        <w:tab/>
        <w:t>; get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BC),A</w:t>
        <w:tab/>
        <w:tab/>
        <w:t>;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  <w:tab/>
        <w:tab/>
        <w:t>;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BC),A</w:t>
        <w:tab/>
        <w:tab/>
        <w:t>; save i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FPLOT1</w:t>
        <w:tab/>
        <w:t>; do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7</w:t>
        <w:tab/>
        <w:tab/>
        <w:t>; now get actuals into p1-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P1</w:t>
        <w:tab/>
        <w:tab/>
        <w:t>; start with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OT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HLT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FPLOT2</w:t>
        <w:tab/>
        <w:t>; do all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  <w:tab/>
        <w:tab/>
        <w:t>; HL points to paramet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  <w:tab/>
        <w:tab/>
        <w:t>; get Hollirith value f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AXIS</w:t>
        <w:tab/>
        <w:tab/>
        <w:t>; vector AX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LINE</w:t>
        <w:tab/>
        <w:tab/>
        <w:t>; vector 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PLOT</w:t>
        <w:tab/>
        <w:tab/>
        <w:t>; vector PLO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POINT</w:t>
        <w:tab/>
        <w:tab/>
        <w:t>; vector POI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INIT</w:t>
        <w:tab/>
        <w:tab/>
        <w:t>; vector 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CIRCLE</w:t>
        <w:tab/>
        <w:t>; vector 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XF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XFRPLT</w:t>
        <w:tab/>
        <w:t>; vector XFRPL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STERR + 1</w:t>
        <w:tab/>
        <w:t>; bad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print error message &amp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nsfer actual parameter to location pointed to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O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(HL)</w:t>
        <w:tab/>
        <w:tab/>
        <w:t>; DE = addres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DE,HL</w:t>
        <w:tab/>
        <w:tab/>
        <w:t>; HL = address of FORTRA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  <w:tab/>
        <w:tab/>
        <w:t>; get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DE),A</w:t>
        <w:tab/>
        <w:tab/>
        <w:t>;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  <w:tab/>
        <w:tab/>
        <w:t>; get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DE,HL</w:t>
        <w:tab/>
        <w:tab/>
        <w:t>; HL = address of 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  <w:tab/>
        <w:tab/>
        <w:t>; point to next 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