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Appendix C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S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RT�  i� � genera� purpos� sor� utility�   I� ca� handl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file� (dependin� o� diskett� storag� space� an� i� ab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or� o� � recor� basi� a� wel� a� � lin� basis��   I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 intende� t� b�  �  gloriou�  all-purpose-whizz-ba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-but-the-kitchen-sin�  sor� program�   I� ha� 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o� th� deliver� dis� a� a� afterthought��   S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� fi� al� you� sortin� needs�� kee�  i� min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  i� fo� free� an� don'� expec� � lo� o� new-and-improve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-than-eve�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sortin� algorith� employe� i� th� on� develope�  b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R�� Hoar�  calle� th� "quicksort.�  Fo� mos� kin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�  thi� i� th� bes� choic� a� i� usuall� ha� th�  b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�  runnin� tim� (� lo� � compares)�   Ther� ar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wher� th� quicksor� i� a� � disadvantage�   Thi� occ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 th�  dat�  t� b� sorte� i�  alread�  partiall�  sor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at� i� alread� sorted� th� quicksor� wil� exhibi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-cas� runnin� tim� (� square� compares)�   Kee� thi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�  i�  i� seem� t� b� takin� a� inordinat� amoun� o� 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nearl� sort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ximu� amoun� o� dat� tha� ca� b� sorte� depend� 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� o� you� disk��  T� determin� ho� bi� � fil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��  divid�  th� capacit� o� you� driv� b�  two�� 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 i� yo� hav� � standar� CP/� 2.2 syste� an� � 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241� capacit� (remember�  CP/� use� par� o� th� di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�  an�  th�  directory� the� yo� ca� sor� � fil�  u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k/�  o� 120� bytes�   Thi� assume� tha� yo� hav� tw� 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� on� wit� SORT� th� othe� empt� bu� fo� th� fil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�   Th� reaso� fo� thi� limitatio� i� becaus� SOR� 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temporar�  file�  o� th� sam� driv� a�  th�  fil� 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�   FO�  THOS� O� YO� WIT� HAR� DISKS�  Yes� ther� #i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��  Yo� canno� sor� � fil� te� megabyte� lon� jus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 yo� hav� � twent� megabyt�  drive��   Sinc�  SORԠ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� �  fil�  contro� bloc�  fo� eac� temporar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��  th� large�  th� sor� file�  th� mor� tempora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nee� and�  consequently� th� mor� memor� i� used� 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tha� yo� coul� tak� u� al� o� memor� jus� wi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block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Ԡ  dynamicall� allocate� spac� accordin� t� th�  siz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P/�  system��   Wha�  doe�  thi�  mean��   Well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� i� mean� th� mor� memor� yo� have� th� quicke� 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oin� t� ge� th� jo� done��   SOR� use� m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memor� fo� th� tex� buffer�� an� th� res� fo� FC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cor� pointers��  Th� large� th� sor� buffe� i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�  temporar� file� hav� t� b� made�  an�  therefor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� file� tha� hav� t� b� merge� (mergin� take� � 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� ha� th� abilit� t� sor� no� onl� lines�� bu� record�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��   Thi�  i�  don�  b�  specifyin�  a�  end-of-recor� ��characte�  (EOR)�   Thi� i� an� characte� tha� signifi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/en�  o� eac� record�   Fo� instance�  i� � norma� 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�  thi� characte� i� � lin� fee� (assumin� tha� eac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erminate� b� � carriag� retur� lin� feed)�   Thi� fe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�  yo� t� sor� addresses�  financia� records�  etc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O� WARNING�  I� yo� hav� � fil� i� th� followin�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 1&gt;   Bugs Bun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42 Warner Bros. La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yweed, CA.  9351467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R&gt;&lt;CR&gt;&lt;LF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 2&gt;   George Bur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avenly Pl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nity, Timbuktu  0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R&gt;&lt;CR&gt;&lt;LF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 3&gt;   Afterthought Engine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66 Courtney D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.  921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R&gt;&lt;CR&gt;&lt;LF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�  wil�  no� sor� i� a� &lt;re� 3� &lt;re� 1� &lt;re�  2&gt;�  bu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3�  &lt;re�  2� &lt;re� 1&gt;�   Thi� i� becaus� record� �  an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� begi� wit� CR/LF�  whil� recor� � begin� wit�  "Bugs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voi� this�� yo� ca� d� on� o� th� followin� things�� (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� th� fil� wit� a� en� o� recor� characte� o� � l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tself� (2� begi� th� fil� wit� � blan� line� o� (3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recor� wit� a� en� o� recor� characte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b� th� firs� characte� o� th� nex� record� 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hir� metho� (probabl� th� wors� o� th� bunch)� th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woul� loo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� 1��  Bug� Bu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4� Warne� Bros� L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yweed��CA�  9351467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� 2�   &lt;EOR&gt;Georg� Bu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Heavenl� Pl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nity� Timbukt�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� 3�   &lt;EOR&gt;Afterthough�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66 Courtn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.  9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� i� no� � completel� bar� bone� sor� program�� 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well� four an� � half� options�  Th� firs� option� #-b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yo� ski� leadin� blank� an� tab� i� line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� them��  � hav� n� ide� a� th� momen� wha� go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is�� b� I'� sur� i� ca� b� use� i� som� way� 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i� th� #-d� option��  Thi� put� th� progra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� mod� an� result� i� � bunc� o� meaningles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n��  Th� thir� optio� i� th� #-e�� option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wil� mak� th� progra� promp� th� use� fo� a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character��  Th� fourt� optio� i� th� #-n� option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� th� progra� t� regar� th� firs� colum� o� eac� l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��  Thi� ca� b� usefu� i� yo� wan� t� sor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h� firs� colum� ha� number� tha� ar� no� righ� ��justified��  I� tw� number� ar� equal�� th� remaind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i� sorte� o� a� alphabeti� basis��  Th� las� op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#-r�� optio� whic� cause� th� progra� t� sor� i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ending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Restri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Neithe� lin� fee� no� carriag� retur� ca� b� specifi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o� recor� characters��  Thi� isn'� reall� � restri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usin� carriag� retur� a� a� EO� make� th� sor� s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ou� wron� (se� th� warnin� above� an� sinc� lin� f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Th� maximu� recor� lengt� i� 51� bytes�� 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record longer than 512 bytes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Whe� usin� th� #-n� option�� th� onl� lega� number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-32768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Using S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or� � tex� fil� i� ascendin� orde� o� � lin� b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infil� i� th� nam� o� th� inpu� fil� an� outfi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o� th� outpu� file��  I� yo� wan� t� ignor� l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hen sorting a file, typ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-b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an� t� sor� � fil� wher� yo� wan� th� firs� colu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egarde� a� � colum� o� number� an� yo� wan� th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descending (reverse) ord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-n -r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-nr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all� wan� t� wrin� sor� ou� an� us� al� th� o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-bdenr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world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or� progra� wa� translate� fro� th� Ratfo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i� "Softwar� Tools� b� Kernigha� an� Plaug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to handle dynamic buffer allocation.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