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XZVM v1.10   Z-machine for the Spectrum +3 and PCW     John Elliott, 12-7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d played a few Infocom games in the late 1980s (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P/M on a ghastly Amst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Graham Nelson, in XYZZYnew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XZVM is an Infocom interpreter. Essentially, it allows you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s in the Infocom format; these include those gam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focom themselves, and games produced with Graham Nelson's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3, 4, 5 and 8 of the format are supported. All known gam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"Graphical" games) are available in one of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in this documentation will be mar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3]    Applies only to Spectrum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CW10] Applies only to PCW8000/9000/10 serie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CW16] Applies only to PCW1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marked sections apply to all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manage to find a bug in ZXZVM, please let me know, giving m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possibly in the form of a savefile)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3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is suppli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.TAP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BASIC loader (zxzvm.bas) and two headerless bin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zxzvm.bin;zxio.bi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un the .TAP file in a +3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py the three files mentioned above onto a +3 di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PY the two .BIN files TO SPECTRUM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ype LOAD "zxzvm.bas" on the +3. You will need to modify i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ED files rather than the .B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W10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files "pcwzvm.com" and "zxzvm.bin" somewhere o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et by SETDEF.COM) or on the current dis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RAMDISC (drive M:) when starting ZXZVM, be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ZXZVM does is delete all the files on it (without asking!)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it, type: PCWZVM &lt;stor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W16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is supplied as two files: ANNEIO.PRG and ZXZVM.BIN. The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a PCW16-format floppy as "Z-machine" and "Z-machine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, with the story file (or files) to play. The file "pcw16.do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s how to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suitable disc has been made, select "Run external program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16's "Tasks" menu. Click on "Disc", and select "Z-machine"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which ga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both positive and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attempts to emulate a full v3/v4/v5/v8 Z-machine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+3] No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PCW10] Bold text requires CRTPLUS.FID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UNDO command (a memory constra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sounds other than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PCW16] No support for the graphics font (no.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+3][PCW16] Timed input to within 1/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PCW10] Timed input to within 1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+3][PCW10] The graphics font (no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nted characters for output. Accented characters canno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terpreter number is currently 7 (ie, ZXZVM is pretending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128). The version is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-file format is not compatible with Quetzal and does no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XZVM was written to version 1.0 of the Z-Machine Standards Documen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laim compliance with it, because it does not implement Un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formatting in the Mystery Science Theater(sic) games is wro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ps come out wider than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enhancement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4 ga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atus line displays the time if a game requests this (eg: 'Deadlin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bles of width zero do not display ('Leather Goddesses of Phobo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bug in the Zero Error code has been corrected, which stopped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appearing in 'Dead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sh List (in approximate order of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the "multiple discs" header bit; this would allow bigger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queezed into an unexpanded +3 or PCW8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setting the Tandy bit and interpr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fact, you can set the interpreter number already in the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; the command is  POKE 28675,n  .  But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CW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v1 and v2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v6 and v7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: Graham Nelson and those who deduced the Z-mach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Holder and the authors of Jzip; several routines in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hand-compiled from the Jzip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k Kunze and the authors of XZX, the Spectrum emula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ZXZVM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ff Lawson and Richard Wildey, for PCW16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on the Z-machine mailing list, for gener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cob Nevins, Garry Lancaster and Zeljko Juric, for br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to my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