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Lynx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and extract Lynx archives. It is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ynx archive out of multiple DOS files or the contents of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extract a Lynx archive into multiple DOS files or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the names of the files contained in the Lynx archiv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handle relative files since I have never seen one. Star  Lynx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of 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A[D] &lt;filename&gt; [&lt;lynx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L &lt;lynxname&gt; [-|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X[D] &lt;lynxname&gt; [-|/X[S|D]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Lynx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Lynx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Lynx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, the name and the extension of the files to  be  lynx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s of disk images are lynxed, therefore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'.D64' independently of whatever you specified. If you want to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lynx multiple DOS files then use the option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ynx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 of  the  Lynx  archive  her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Lynx archives is usually '.LNX'). When lynxing disk imag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 and the name of the archives will be that of the  origin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However, if you lynx DOS files you must enter a name for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can use 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you must put this option right after the  command,  unlike  the 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Lynx archives, instead of lynxing  the  contents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multiple DOS files are put  into  the  archive;  similarly,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are extracted into multiple DOS files instead of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listing mode on which means that the creator of  th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determined from the header) is also displayed af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archives, 40 track disk  images  are  creat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ffset of the additional BAM entries by adding S (Speed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ynx multiple DOS files you must enter a name 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FILENAME.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tore two DOS files with the same name and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wo files with the same name into disk images.  When  extra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S files you can overwrite the file, skip it or rename 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into a disk image, you can skip, rename the file or  extra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FILENAME.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archive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archive is corrupted, e.g. some bytes 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Lynx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Lynx archive is corrupted or it is a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either empty or it is too big to fit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September, 1996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