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List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list the contents of disk and tape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Star List is an external utility of The Star Commander bu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ST &lt;filename&gt; [-|/&lt;options&gt;] [&lt;list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image files to be listed. You may use wildcards,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disk images, the extension must be  '.D64'.  You  ca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s by entering the extension '.T64'. Use the extension  '.*' 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ape ima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list file here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list will be appended to its contents.  If  you  om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list is dump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mode on which means that the start and  end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ape images and the track and sector  of  the  first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disk images will also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breaks the list up to pages with pauses between so  that  you  ca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on the screen. This option does nothing when listing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mag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the wildcard mask specified is not '.D64', '.T64' or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is not a vali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September, 1996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